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0220003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2539157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7095607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858819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4980136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8669083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6532818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3473549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1707530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2087968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9803572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6402344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2074881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8998950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