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8117356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7116394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8333493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54436423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0700608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83653625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83578510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95783799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6598423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1374701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8099576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5549539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2079375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49130525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