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istory:29,3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 lib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at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- e**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log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- log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- x**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2 - 2**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10 - 10**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xp is supported through lib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require the 803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