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BM.COM v1.2 - Text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