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-on castellano para TransNet 1.0          (C)-1996/97 by Marc S. Res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Net Copyright (C) 1996/97 by Marc S. Ress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derechos reserv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sar los archivos de este add-on basta con copiarl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Trans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En este add-on hay dos archivos de template, uno ntegram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ellano (TRANS_SP.TPL), y otro con templates de importac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ellano, y exportacin en ingls (TRANS_SE.TPL). Para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los, el archivo elegido deber renombrarse a TRANSNET.T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