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: changed to cooperate with other NLMs using AI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t FaxWare. When a port is currently occupi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e modemserver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display the correct COM-Numbers (at least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COM sometimes didn't recognize timeouts (connection clo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arameter /A -&gt; Autoattach (useful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OSSIL-Id 1954h at offset 6 in INT14-Routine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id to detect a FOSSIL driver (SEADo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ixes applied to Que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failed to manage more that 5 restrictions/categor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cumented FOSSIL-feature implemented - some r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is feature. These applications couldn't initialize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