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Brain V1.2                                FTP-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registration.doc" for full details on registration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orld 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registration type: [ ] Partial      [ ]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disk size:         [ ] 3 1/2 720K   [ ] 5 1/4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erating system/machine: [ ] MS DOS [ ] Linux [ ] SunOS [ ]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] English    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: $____________.____  [ ] Danish     K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British Columbia residents must add 7% sales Tax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to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gistrations sent to Henrik Moerk in Denmark must add 25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fill in the following information (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tes accept credit cards so please refer to the file "register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 _ _ _    _ _ _ _    _ _ _ _   Expiry Date: _______ /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