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6072385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9118642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701381612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21317234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507637138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8584233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50894349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36966550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91387360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318414154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465709311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44962131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098211250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27918905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28071107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2127913816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20418769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