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1/92  15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92  15.1  Fixed bug in FILEX, was not reading DIR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/92  15.1  Would only forward on first port with same forw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2 15.1  Initial support for C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3</w:t>
        <w:tab/>
        <w:t xml:space="preserve"> 15.1  Removed support for "serial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3  15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9/93  15.2  Add clover param change capability to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92  15.2  Changes to FWD.MB for clover,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2  15.2  Found bug in CLOVER disconnec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2  15.2  Added "disable port" to 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9/92  15.2  Forward script CCR and CCN change to CR and 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/93</w:t>
        <w:tab/>
        <w:t xml:space="preserve"> 15.2  Bulletin forwarding changed.  Read config.doc for fwd.mb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0/93  15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3  15.3  COM port capability to control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7/93  15.3  Note! Comments in FWD.MB require space and semi-col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2/93  15.3  Requires CLOVER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5/93  15.3  Better handling of "chat/data" switchover for C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93  15.3  The J command is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7/93  15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9/93</w:t>
        <w:tab/>
        <w:t xml:space="preserve"> 15.4  Additions for tranceiver control in C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3  15.4  "I" feature letter in SID and ";" for null command (w5s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2/93  15.4  Handle WP updates from FB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93  15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93</w:t>
        <w:tab/>
        <w:t xml:space="preserve"> 15.5  HB environment variable to locate HamBase files (wb7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 15.5  PORTS.MB no longer has "Node" type.  Use "T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rt driver type now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7/93  15.5  FBIOS works again ... I thin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0/93  15.5  Fixed ignore of WP Updates received at the same time (wa6a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 15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5/93  15.6  NW updated to handle JNO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3/93</w:t>
        <w:tab/>
        <w:t xml:space="preserve"> 15.6  Added XY command to FWD.MB, like X but for Yaesu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0/93  15.6  YTNC and BPQ 4.05 or la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3  15.6  C command changed to CS</w:t>
        <w:tab/>
        <w:t>(Clock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3  15.6  C command is now "The Cookie Mon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3  15.6  SHAKE.EXE, BAKE.EXE and TAKE.EXE provided for Cooki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6/93  15.6  ID command replaced by WP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  <w:tab/>
        <w:t xml:space="preserve"> 15.6  Handle tabs in header 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5/93  15.7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 15.7  RT did not work from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1/93  15.7  Minor changes for CLOVER version 6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</w:t>
        <w:tab/>
        <w:t xml:space="preserve"> 15.8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4/93  15.8  In fwd.mb, $xxx now fowards ONL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  15.8  Updated PRTBPQ for bpq 4.06k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8/93  15.8  MON can handle up to 16 channels. (ka1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3  15.8  Added confirmation response for S command. (n6l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93  15.8  Auto-GM flag removed from init.mb (now handled by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93  15.8  Hour to do daily cleanup removed from init.mb (now in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0/93  15.8  Server cycle time removed from init.mb (now in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3  15.8  "FwdTime" removed from ports.mb (now handled by cron.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93  15.8  "I" and "!" removed from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93  15.8  See config.doc for cron.mb and server.mb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 15.8  Servers triggered by message arrival.  PS comm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3  15.8  "Hold locally entered ..." removed from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3  15.8  New "hold" features in xlate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4/93  15.8  New flag for export server: "R" - do not kill afte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3  15.8  Bug in clover login: ignored "0" i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7/93  15.8  LSTSRV -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 15.8  New format for SERVER.MB,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15.8  PR and PM (printer) commands handled b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 15.8  Added LS (list by subjec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16.0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16.0  Added "compressed batch size" to end of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16.0  Reversed postion of "at xxx" and "each xxx" in cro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16.0  Fixed bug: file dist.mb not always closed properly. (n6iy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 16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9/93 16.1  YES/NO for "use compressed batch forwarding" in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0/93 16.1  Requires G8BPQ switch (no support for "normal tnc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0/93 16.2 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 16.2  Batch size can be set in fwd.mb ("B siz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 16.2  Faster BID lookup i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92 16.2  Better timeout/disconnect handling with compressed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3/93 16.2  Compressed batch works with c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3 16.3 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3 16.3  FWD.MB script has "B nnn" for max batch size p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3 16.3  XI command removed,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3  Several problems with clover connect/disconnec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3  IMPORT could duplicate messages.  Fixed.  (wk5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/93  16.4  New format for file PORT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/93  16.4  New format for file FWD.MB and CRO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/93  16.4  Forwarding commands now XC, XG, PC, 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8/93  16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/93  16.5  "Mail for:" beacon now in CRO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16.5  SD did not turn off the virtual tncs (ka1r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16.5  Import would not import more than 24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0/93 16.5  LS would only find uppercase keyword in subject (wk5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 16.5  T option in TAG.MB; add tag by TO (ka1r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 16.5  Fixed some problems with server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 16.5  EP T (change timeout) got wrong value (wk5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3 16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3 16.6  "Talk to user" works right - again ... (k7iq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16.6  LS listed any P message to user (kc1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3 16.6  xlate.mb K (kill after fwd) removed.  T of 0 does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16.7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/93  16.7  Use env variable RLILOG to plac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/93  16.7  Use env variable RLITMP to plac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/93  16.7  Use env variable RLIDB to place MAIL, WP, BID,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/93  16.7  Use env variable RLICFG to place other *.M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4/93  16.7  Added "8" (add rfc-822 header) to 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6/93  16.7  Forward script Pre: and Post: were broken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6/93  16.7  MailBox honors timezone setting (env var TZ) se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7/93  16.7  Added M feature letter in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 16.7  RT keeps files RT.LOG per RLILOG, RT.USR per RLI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 16.7  FT keeps files FT.LOG per RLILOG, FTUSERS.MB per RLI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 16.7  Problem with server not servicing imported msgs fixed (w1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 16.7  LSTSRV looks in RLICFG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6/93 16.7  W command execution moved to SERVER, saves 3k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 16.8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3 16.8  FWD.MB "@" indirect file reference uses RLICF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7/93 16.9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3 16.9  HLOC now uses environment variable to find WP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/93 16.9  Exported msg with distribution would not get filed by BID (w1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/93 16.9  Improved command set fo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9/93 16.9  No more bells in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1/93 16.9  Removed "M" from the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4</w:t>
        <w:tab/>
        <w:t xml:space="preserve"> 16.10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4</w:t>
        <w:tab/>
        <w:t xml:space="preserve"> 16.10 Multiple keys supported in HELP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4  16.10 IH removed, I@ does search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4  16.10 L. removed, L@ does search b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 16.10 Changes to WP "aging" times in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1/04  16.10 Fixed problem with 6 digit msg # killing X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2/94  16.10 Integrated log file for MB/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 16.10 Changes for CLOVER firmware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 16.11 Bet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 16.11 Read msg command allows multiple ms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 16.11 Kill msg command allows multiple ms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94  16.11 PRTBPQ now works with BPQ 4.07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/94  16.11 X fwd, only send one copy if multi entries in di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6/94  16.11 Added RED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4  16.12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94</w:t>
        <w:tab/>
        <w:t xml:space="preserve"> 16.12 Setting batch size to 0 disable X forwarding for th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/94</w:t>
        <w:tab/>
        <w:t xml:space="preserve"> 16.12 RT command allows multipl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4</w:t>
        <w:tab/>
        <w:t xml:space="preserve"> 16.12 INIT.MB new line "enable DESQview 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4</w:t>
        <w:tab/>
        <w:t xml:space="preserve"> 16.12 INIT.MB new line "DV keys for editor to send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4</w:t>
        <w:tab/>
        <w:t xml:space="preserve"> 16.12 INIT.MB new line "DV keys for editor to reply to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4</w:t>
        <w:tab/>
        <w:t xml:space="preserve"> 16.12 INIT.MB new line "DV keys for vie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/94</w:t>
        <w:tab/>
        <w:t xml:space="preserve"> 16.12 S and R commands use editor/viewer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8/94  16.13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4  16.13 INIT.MB keys for MailBo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4  16.13 Split into mbuser/mbfwd/mb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4  16.13 SERVER calls all servers via DV Open Wind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4  16.13 Function key definitions moved from text.mb to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4/94  16.13 $A and $P removed,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4/94  17.0 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/94</w:t>
        <w:tab/>
        <w:t xml:space="preserve"> 17.0  DOC rewrite by n6iya (thank you Joh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/94</w:t>
        <w:tab/>
        <w:t xml:space="preserve"> 17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7/94</w:t>
        <w:tab/>
        <w:t xml:space="preserve"> 17.1  Added linking capability to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4  17.1  A bit of minor cleanup 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4</w:t>
        <w:tab/>
        <w:t xml:space="preserve"> 17.1  Increased action list size to 4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/94</w:t>
        <w:tab/>
        <w:t xml:space="preserve"> 17.1  Msg not marked F if only 1 cc: and got it from that call (n7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/94</w:t>
        <w:tab/>
        <w:t xml:space="preserve"> 17.1  Daylight time not handled right, now fixed (n6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9/94</w:t>
        <w:tab/>
        <w:t xml:space="preserve"> 17.1  Printer works again. (ever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94  17.2  Releas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4  17.2  Replaced IR command with utility WPLOAD (n6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4  17.2  SB ALLIA @ IA.USA.NOAM did not work (wk5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4  17.2  The distribution .DVP files had mem size 2k too small (wk5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4  17.2  SP W0QRM @ W0QRM.W0RLI.OR.USA.NOAM put W0RLI in to fwd (wk5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4  17.2  Printer really DOES works again. (everyone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/94</w:t>
        <w:tab/>
        <w:t xml:space="preserve"> 17.3 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94</w:t>
        <w:tab/>
        <w:t xml:space="preserve"> 17.3  If file exists (e.g. F command) ask "overwrite?" (wa7sj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7/94</w:t>
        <w:tab/>
        <w:t xml:space="preserve"> 17.3  Single definition for all switch ports in PORTS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8/94</w:t>
        <w:tab/>
        <w:t xml:space="preserve"> 17.4 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94  17.4  Added checksum to X forward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4/94  17.4  WP.MB and MAIL.MB fil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4/94  17.4  Better handling of L (list new message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9/94  17.4  Added NL nn command - number of lin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1/94  17.4  Better handling of /EX vs. control-Z for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4  17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