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7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1.1 ; Last Update: Jul-21-1997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physical thing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 Most routines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in order to avoid some programs which emulate non-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I have excluded all unnecessary information, such as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, Drivers, Partitions info and others because HWiNF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oriented. I hope you don't want HWiNFO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able length or the speed of your computer fa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us.svf.stuba.sk/~ma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/pub/msdos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5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Utils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HWiNFO, there are four utilities distribu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ing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the resul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As it's of no use to make a Shareware version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HWiNFO isn't registered and that you have to pres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code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nd the code into the [About|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HWiNFO 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20 �  15 �  300 �  40 �  30 �  6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18 �* 13 �* 260 �  36 �  26 �  52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16 �* 11 �* 220 �  32 �  22 �  45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12 �*  8 �* 160 �  24 �  16 �  32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 8 �*  5 �* 100 �  16 �  10 �  2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per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The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6x86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displayed and the CPU problably not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Compression Card and 3Com EtherLink III Adapter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crash with some Network cards. You can disable them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Stacker check is default disabled; 3Com EtherLink II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TX MOBILE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D-64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 -- info about T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CPU Identification section and L1, L2 cach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And so,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TRITON FX/HX/VX/MX/TX or SiS 85C511 chipset, HW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etect the type of External Cache and its siz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r these chipsets it's able to detect these types of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FX TRITON          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MX MOBILE TRITON   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HX TRITON II        - �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VX TRITON II        - �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TX MOBILE TRITON II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40FX NATOMA           - �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-640(TM)                   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PM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AM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O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FPM DRAM isn'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type is displayed after the total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ese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AM/VRAM - many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-2064W (Millennium)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Logic chipsets (CL-GD5480) and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DRAM - (Rambus DRAM) for Cirrus Logic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RAM - (Multibank DRAM) for Tseng ET600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75/50, 90/60, 100/50, 100/66, 120/60, 133/66, 150/60,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/60 and 200/66 MHz without VRT, with on-chip A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VRT. These Processors are shipped without APIC on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5V63 63/25 MHz and PODP5V83 83/33 MHz OverDrive 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P5V120 120/60 MHz and PODP5V133 133/6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- Intel Pentium(R) OverDriv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3V125 125/50 MHz, PODP3V150 150/60 MHz and PODP3V166 1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4C 75/50, 90/60 and 1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MT60X150 125/50, 150/60 and PODPMT66X166 166/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entium(R) 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/66 (Engineering Sample), 150/60, 166/66, 180/60 and 2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-2 cache 256K or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     - Intel Pentium(R)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with MMX(TM) Technology and without Level-2 on-chi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lam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VRT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C =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C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X = Multimedia Extensions in CPU - 57 new 64-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D archite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unning HWiNFO under V86 Memory Managers 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emory Managers, which relocate BIOSes may cause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OS (like QEMM386's Stealth Mode). HWiNFO works best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ven't found any problems). The method of detecting CPU frequenc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(Time Stamp Counter) doesn't 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So, I prefer runnig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 and Windows95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and IBM OS/2, because they don't switch to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nipulate Benchmark results, BIOS scan, are able to control dir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which can cause invalid results and Windows NT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appz to directly access the disk and some hardware routin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thus it can'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ondary Video Info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F2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under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root@aleste.misa.ac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Cline, Tim McCarthy (support@mailbox.intel.com) - id of Inte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 rout,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me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_l@inst.vujett.sk) - cracking &lt;--&gt;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(?@?.?) - KeY GeNeRaToR 4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