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emu86.exe.  This will put you in a V86 shell running DOS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; it will generate an error if you don't have a 386, if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r greater not installed, if the dos version isn'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if EMS is installed , or if the processo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For this version you need 1MB of extend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l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ly runs as a TSR.  To unlaoad it run 'rundown.exe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hook it from the system and free it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leased this as a standalone program primarily to see if my V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orks on a variety of PCs.  Eventually it will provid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lthough I already have one person interested i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o provide a virt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r may not work with the FREE-DOS xms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urrently has bugs, I'm working with someone els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up about 10K of conventional memor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T.  For addresses refer to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oam allocates 512 KB of memory through the XM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XMS lock to get the physical address of this memor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plac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0:</w:t>
        <w:tab/>
        <w:tab/>
        <w:t>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+1000h:        4 Page tables (1 MB DOS + 15 MB extended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000h:</w:t>
        <w:tab/>
        <w:t>TSS for V86 emulation.  This includes a 8192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.  Ports 84h and 85h are emulated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86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e7ch:</w:t>
        <w:tab/>
        <w:t>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e80h:</w:t>
        <w:tab/>
        <w:t>IDT.  30h entries.  The first 20h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vectors and the next 10h ar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8000h:</w:t>
        <w:tab/>
        <w:t>Page mapped as a shadow to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 Bios.  We actually change the hook at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ndle reboo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8100h:</w:t>
        <w:tab/>
        <w:t xml:space="preserve">To be used as free EMS memory when EMS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:</w:t>
        <w:tab/>
        <w:tab/>
        <w:t>386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:</w:t>
        <w:tab/>
        <w:tab/>
        <w:t>386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:</w:t>
        <w:tab/>
        <w:tab/>
        <w:t>16 bit compatible code segment for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:</w:t>
        <w:tab/>
        <w:tab/>
        <w:t>16 bit compatible data segment for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:</w:t>
        <w:tab/>
        <w:tab/>
        <w:t>linear mem starting at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:</w:t>
        <w:tab/>
        <w:tab/>
        <w:t>V86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h:</w:t>
        <w:tab/>
        <w:tab/>
        <w:t>V86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86 emulator runs at IPL 3 for speed, however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more slowly if you change the IP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run itself down if it g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; other exceptions will be reflect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'emu86 unloaded' you will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ondition occurred.  Please contact m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gclind01@ulkyvx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as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from real to protected mode and back,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sure the system has the minimum setup required and no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inter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84h and 85h emulation for controlling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5h support for virtualizing himem.sys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mapping the last BIOS page, modifying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at FFFF:0, supporting a rebo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 ASM program which runs the EMU86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S setup, including I/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86 emu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386 commands in V86 mode.  Not implemented y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tl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shadowing, handles A20 line function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.a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inter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emula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t.a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.a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5.as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5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.a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 definitions- also defines where interru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file for rebo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s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definitions an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86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386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emula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ctl.a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heade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