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CTORS CHECK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 (Vectors Checker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.  VC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onder if "Something" is "Lurking"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houldn't be?  That is part of the reason why I made this Util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Terminate and Stay Resident) Program is an Example of "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rking" in Memory.  There is Nothing wrong with a TSR Program, unles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-Invited".  Note: "COMMAND.COM" is a Very Important SR (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Use for VC is to Check an "Un-Install" Action.  M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n "Un-Install" Command, and VC can Verify that the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(SFM (Start of Free Memory)) is Restored and ALL Vec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Run (Downloaded) Software which may remain (in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) in Memory when you Exit the Program without your knowledge. 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a "Connection" in order to be able to do something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Connection" is via an Interrupt/s.  In order to make that "Conn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Intercept one or more Interrupt Vectors.  This Changes the Vector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oint" to a Procedure/s within the (TSR) Program.  NOTE: "Regular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hange a Vector/s too.  The most Common (TSR) "Connection"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Key Presses, checking for a "Hot Key" Command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 also Checks the SFM (Start of Free Memory) for a Change. 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is "Lurking", it will Change the Star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your "AUTOEXEC.BAT" or "CONFIG.SYS" File, this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SFM, which is Perfectly Normal.  Other "things"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such as a Different Version of Dos, etc.  It is Importan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C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use VC, you need to Create a Reference ("VECS_SFM.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Very Important that you do Not have any TSR Programs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Program that you Always keep "Installed".  NOTE: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as often as you want.  Each time you Create a Referenc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ready exists, it will be Replaced (There is a Message to Remind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in the "Package" a "VECS_SFM.REF" File which has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M from an Old IBM PC/XT Compatible (one of my Computers)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"VECS_SFM.REF" (which will Replace the one I includ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nother Directory), execute VC and Press V from the Main Menu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s and SFM will Probably be different (Compared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FM).  This "Demo" will show you the kind of Repor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have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est you can try: Create your own "VECS_SFM.REF" File firs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TSR Program that you Don't keep "Installed".  Run VC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"Vectors Check".  You will see which Interrupt Vectors hav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Brief Description of the Interrupt Function.  Also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M Change.  NOTE: Anything that Occupies Memory Changes the SFM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into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FM" refers to "Conventional" Memory. The Brief Interrup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my "Dos Reference Guide".  Many Interrupt Vectors are Not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Function" was Not in this Book.  If one of those Vectors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ctor will be Displayed (in the Report), but a "N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vailable" message will be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, Complaints, or Suggestions are ALWAYS Welcomed. 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me E-Mail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(no matter how Little) will be GREATLY APPRECIATED.  It will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evelop more Programs (and Improvements) that will be Benefi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have a question, don't feel obligated to make a don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nswer.  I Always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