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A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blic Authentication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 =------------- =------- 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by Edwin Cleton, 5 May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ublic use, No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free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amiliar with PGP ? If not then please get the PGP archi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amiliar with all properties of PGP. (to date PGP version 2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, then read on, because PASS is designed for public us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high security freeware "public key" cryptographi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Philip 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Public Readable Message Signed with the Secret key por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with the other, Public, key portion, (i.e. a key-pair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ortion is the original and valid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 3 way system to Authenticate a software product within a con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 monitored by the author of the product or their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One specific person creates a PGP key-pair with an User-I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[Anti-Virus]</w:t>
        <w:tab/>
        <w:t xml:space="preserve">       (System ([Area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To Sign with a Secret key:      PGP -sta +clearsig=on textfil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henticate textfile.msg:   PGP textfil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The Public key portion is then released in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The holder of the Secret key portion will then publish Crc-3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Signed with the Secret key, of software to be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) the public, B) the author of the product or their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) a second highly trusted person or Moderato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c-32 archive listings can be obtained either,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obtained from a secured source and verified at the sou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GP secured E-Mail contact with the author of the product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The Secret key will always remain at the site where i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ception to shared responsibilit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This document and it's related Public key should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nd file request at as many sites relat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If the Public (YOU!) has the Public key from a reliable sour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fely download or file request related software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! and Authenticate the archive without 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The holder of the Secret key can not Authenticate tamp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) the author of the product or their representativ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nference and B) the second highly trusted person or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erence also reads the same conference,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it will be noticed immediately because both external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liable public key to check with, not even mentioning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ill be more then 1 product representative pres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Public key (the same as your Public key) to chec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The Public can Authenticate an archive in the following example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Method   Size  Ratio   Date    Time    CRC-32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------   ----- -----   ----    ---- 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557  DeflatX   6018  73%  25-08-91  13:43  2db8aa76  RUN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51  DeflatX   6085  76%  09-01-93  16:39  5a9c58c1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SS]: Public Authentication Security System [Anti-Vi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henticate this archive before opening it, export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nto an ascii file and type: PG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GP reports that the signature is good, printou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: PKUNZIP -V FILE.ZIP &gt; LPT1 (or: ARJ L FILE.ARJ &gt;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re the two prints. (Info related archive = pass-av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gpSignatureForIllustrationOnlyKGzhRfba2XrsCilXyVLfvhjy9da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H5b7OxvEhQ++5dWY+HeiHexhuyqIsGJG2dfq87GlrNowcgfjlfZWzeQ+n0rg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eyQIIxxT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0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END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This PASS document is accompanied with PASS-AV.KEY, the Public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blic version of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is Public key to your Public key-r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-KA PASS-AV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 the questions of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RESTRICTION! You need to be ABSOLUTELY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key, is the REAL PUBLIC key. Therefore,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obtain this key from a highly trus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This document and related additional files/key can be down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d as PASS-AV.ZIP [Anti-Virus Software Authent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-Moderator VIRUS_INFO)          (Moderator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Cook                          Edwin C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150/520                  Fidonet 2:286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byte Support USA            Sa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sboro DE                       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-302-732-6399                    +31-10-479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,XA,V32B,V42B                    H16,V32B,CM,XA,UV3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Conferences with PASS-AV.KEY a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, tag: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, tag: VIRUS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) Use of this Public System (PASS) acknowledges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"This Public System is supplied as is. Dis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of fitness of this Publ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urpose. The Designers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ublic System. Even if The Desig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vised of the possibility of such damages 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y, including military, academic, industrial,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nd commercial parties, including trade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and export regulations, active anywhere and at any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specific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