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set u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n BOARD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*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