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with version 4.01 of GEOMANCY, the "boss"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, but is now &lt;F3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