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-9-93   - BUG FOUND - Program would crash when selecting TOTALS fro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 and then pressing ESC. Fixed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other bugs fou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26-93  - BUG FOUND - Couldn't select from Picklist when doing Misc De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FOUND - Program would crash if user exports when only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lance record exists .FIxed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other bugs foun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