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d's Home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2 By Red Pot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is a guide for all Home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home that is wel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reduce replacement c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tend the life of the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 Poteet "SAYS MAINTAIN YOUR HO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's Home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 By Red Pot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.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  .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TORIAL 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 .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's Home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 By Red Pot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  Poteet    hereby  disclaims  all  warranties   relating  to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, 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 of merchant ability or fitness for a    particular    purpose.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et  cannot  and will not  be  liable  for   any    special,  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ial, indirect or similar damages due  to  loss of data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,  even  if  Red Poteet or an authorized agent   for    Red Potee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advised of the possibility of such damages.   In  no    event 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 for any  damages  ever  exceed  the   price   paid  for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software, regardless of  the   form  and/or  extent  of the clai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of  this program 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's Home Maintenance Program is a Shareware product.  As such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available to   the general computing public  for  evaluation.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d  to  operate  Red's Home Maintenance Program  on   their  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  for  the  purpose of test and  evaluation   on a trial bas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 trial  period.   It is not  possible to  reasonably    define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ve    limits  of  a fair and equitable time  period  for 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it is left to the user's judgment  and sense of fair play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required to make a decision as If  the  user  decides  the 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f sufficient merit to  warrant purchase through  registration  with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et, the  program   should  be  removed  from  their  personal 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 if  the program is deemed useful  and  is   in  regular  use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  user's  personal  computer  system, registration with  Red  Pote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 are  those  users  that  elect  to pay for Red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ance Program and  register that payment with Red Poteet.  By virt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 and  payment  for the program,  registered  users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to continue to utilize the program on their personal computer 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as they choose. This license authorizes the user to  use 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 personal computer system he or she may own  so  long as the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d  on  only  one computer syste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's Home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 By Red Pot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's Home Maintenance Program offers an invaluable guide  to  hom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oment you  move  in. Not primarily for the "do-it-yourselfer"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for anyone who wants to practice  basic  maintenance  in 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time, aggravation, and money over the years of home  ownership.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details as  concrete,  lumber,  electrical  systems, and more -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you can think of - author Red  Poteet  directs  you  on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, profitable hom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Poteet has been a residential and commercial owner/builder for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and has been  involved in over thirty-five thousand homes or a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ven or eight different parts of  the  United  States.  A  memb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intendent  Association  of  Los  Angeles  and  the  Association of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ers, Red has served as a guest at seminars at the University Of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's Home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 By Red Pot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BM PC, XT, AT and 100% IBM PC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S-DOS OR PC-DOS version 2.0 or late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384k 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One floppy drive, or hard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monochrome or color monitor with 80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's  Home  Maintenance  Program  uses  windows and menus to dr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All menus can accept either  letters  as  input, or by mov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 bar.  Using  the  escape  key can move the program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, or to dos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's Home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 By Red Pot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's Home Maintenance  Program  is  sole  property  of Red Pote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version, and  ONLY  that  version,  may    be    freely 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red  to  individual  parties for evaluation purposes. 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, and  ONLY  that  version,  may  be  posted on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BS)    for    electronic  access  as  long  as  NO  FEE  is charg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   except for private BBS  operations  that   charge 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 subscription    fee.    Computer information services such  as  SUM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(CIS), Genie, Delphi, etc., are authorized to  post  this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bscriber access.  The Shareware version   of    Red's  Hom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may NOT be distributed on diskette  by  any  disk distributor/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harges more than  $12.00  for  the  diskette upon which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dant  files  are  recorded  without written consent from Red Pot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's  Home  Maintenance  Program    is  a  fully functional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. Shareware  is a computer  program   distribution/marketing  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  permits  potential  buyers  to  thoroughly  try  the program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. It is NOT free and it is not in  the  Public  Domain.    If,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ng the program, you  find  it to be useful  enough  to  use  it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basis, you are expected to pay for it by registering with Red Pot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registration  fee  is   $15.00. When the program is registered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the booklet Red's Home Maintenance Manual written by Red Pot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check or money order in U.S. Dollars for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: Red Pot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ite 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87 F N. Ventu Par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bury Park,  CA. 91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