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Tool 1992 provides information to help individuals prepare thei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income tax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Tool 1992 is very similar to Internal Revenue Service publication 17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text are taken directly from Pub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file useful you are requested to send a $15.0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x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6805 23rd Ave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thell, Wa. 98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fter using this file you are unable to find the informatio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r return the following offer is made. The author will help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you need. The cost is $15.00 for every 15 minutes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by the author. But if you are a registered user the first 1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e. You may call me at (206) 485-9020 or contact me at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number 72667,16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disk was being made (Nov. 1992) Congress was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slation that could effect your 1992 federal income tax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information about the most current tax changes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$15.00 registration fee to the address below. This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Jan. 31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x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6805 23rd Ave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thell, Wa. 98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. My name is John Fray. I have 6 years experienc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ax preparer/tax consultant first with H &amp; R Block and the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 firm in Seatte, Washington. I also have a masters degree in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olden Gate University in San Francisco. I currently wor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mpany in Seattle that makes income tax software us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 fi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Tool is a registered trade mark of Tax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TaxTool 1992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ents by Ch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                        24 Interest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Changes for 1992          25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Reminders                 26 Nonbusiness Casualty and Th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I The Income Tax Return          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Filing Information               27 Moving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Filing Status                    28 Car Expenses and Other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Personal Exemptions and             Business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ents                       29 Employees'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Decedents                          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Tax Withholding and              30 Miscellaneous De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timated Tax                    Part IV Figuring Your Ta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II Income                      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Wages, Salaries, and Other       31 How to Figure Your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rnings                         32 Tax on Investment Inc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Income from Tips                    Certain Minor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Interest Income                  33 Child and Dependen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Dividends and Other                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porate Distributions          34 Credit for the Elder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Rental Income and Expenses          th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Retirement Plans, Pensions       35 Earned Incom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nnuities                    36 Other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Social Security and Equivalent      The Examination and App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ilroad Retirement Benefits      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 Other Income                        Tax Rate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III Gains and Losses              Wher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 Basis of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 Sale of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Selling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 Reporting Gains and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IV Adjustments to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 Individual Ret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angements (IR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 Alim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V Standard Ded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ized De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Standard D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 Limit on Itemized De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 Medical and Dental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 T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anations and examples in this publication reflect th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ax laws enacted by Congres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reasury regul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urt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information given does not cover every situa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tended to replace the law or change it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ublication covers some subjects on which a court may have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more favorable to taxpayers than the interpretation pres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axpayers have appeal rights within the IRS and may appeal to the co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do not agree with the interpretation of the IRS. Appe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Examination and Appeals Process,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ublication can help you prepare your own tax return by tak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by step through each part of the return. It explains the tax law in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nd will help you better understand your taxes so that you p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tax as you owe and no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ation begins with the rules for filing a tax return. It explain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le a return, which tax form to use, when the return is due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. It will help you decide which filing status you qua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, whether you can claim any dependents, and whether the inco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eiving is taxable. The publication goes on to expla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, the kinds of expenses you may be able to deduct (like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, donations to charities, etc.), and the various kinds of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able to take to reduce your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publication are examples showing how the tax law appl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situations. Sample forms and schedules show you how to fill 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perate your own business or have other self-employment incom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abysitting or selling crafts, see these other publication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ublication 334, Tax Guide for Small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ublication 535, Business Expense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ublication 533, Self-Employment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free IRS publications and forms. Call 1�800�TAX�FORM (1-8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829�3676). Many public libraries also have reference se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that you can u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