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3. Other In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iscusses many kinds of income and explains wheth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able or nontax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come that is taxable must be reported on your tax return and i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come that is nontaxable may have to be shown on your tax return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ubject to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clude on your return all income you receive in the form of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, and services unless the tax law states that you do not includ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tems, however, are only partly excluded from income. They are li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briefly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refers to several publications that you may need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you may want to or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 501, Exemptions, Standard Deduction, and Fil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 520, Scholarships and Fellow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 525, Taxable and Nontaxable In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 544, Sales and Other Dispositions of As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 550, Investment Income and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Taxable In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begins with brief discussions of numerous income items,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phabetical order. These discussions are followed by discussion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able income items which are discussed in greater detai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veries (including state income tax refu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ay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yal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When you report miscellaneous taxable income on line 22 of Form 10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brief description of the income on the dotted line next to line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not for profit. You must include on your return incom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not for profit. An example of this type of activity would be a hob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farm you operate mostly for recreation and pleasure. Ded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related to the activity are limited, cannot total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you report, and can be taken only if you itemize deductions on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Form 1040). See Not-for-Profit Activities in Publication 535,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, for information on whether an activity is considered carr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ska oil royalties. If you were a resident of Alaska and qual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payment from Alaska's mineral income fund (Alaska Permanent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s), you must report this amount on line 22, Form 1040.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ska will send you a Form 1099�MISC which shows this amount. The I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copy of the Form 10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mony. Include in your income on line 11, Form 1040, any alimony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ceive. Amounts you receive for child support are not income 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mony and child support payments are discussed in Chapter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ances and reimbursements. If you receive travel, transport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usiness expense allowances or reimbursements from your emplo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hapter 28. If you are reimbursed for the business use of your car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8, and if you are reimbursed for moving expenses, see Chapter 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ed debt. A canceled debt, or a debt paid for you by another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income to you and must be reported on line 22, Form 10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count offered by a financial institution for the prepayment of a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 is income from the cancellation of a debt. However, you have no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ancellation of a debt if the cancellation, or the payment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, is intended by the other person as a gif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ebt is canceled in a bankruptcy case (title 11) or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lvent, do not include the canceled debt in your gross income.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908, Bankruptcy and Other Debt Cance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tion of student loan. You do not have income if your student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nceled because you agreed to certain conditions to obtain the lo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erformed the services required. Under the terms of the loan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work for a specified period of time in certain profession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road class of employers. To qualify, the loan must have been mad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government - federal, state, or local, or an instrumentality, ag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ubdivis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A tax-exempt public benefit corporation that has assumed contro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, county, or municipal hospital, and whose employees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employees under stat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An educational organization under an agreement with an entit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(1) or (2) that provided the funds to the institution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tions of student loans under section 465 of the Higher Education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965 also are not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t awards and damages. To determine if settlement amounts you rece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omise or judgment must be included in your income, you must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that the settlement replaces. Include the following as ordinary in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Interest on any a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ompensation for lost wages or lost pro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Punitive damages awarded in cases not involving physical inju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kness. Report this income on line 22, Form 10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Amounts received in settlement of pension rights (if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ute to the pl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Damage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 Patent or copyright infri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 Breach of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 Interference with business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clude as your income compensatory damages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Personal injury or sickness (whether received in a lump su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Damage to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Alienation of af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Surrender of custody of a minor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Publication 525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te and trust income. An estate or trust, unlike a partnership,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federal income tax. If you are a beneficiary of an estate or tru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axed on your share of its income. However, there is never a double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tes and trusts file their returns on Form 1041, U.S. Fiduciary Incom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and report your share of the income on Schedule K�1 of Form 10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come required to be distributed. If you are the beneficia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that must distribute all of its current income, you must repo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of the distributable net income whether or not you hav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come not required to be distributed. If you are the benefici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state or trust and the fiduciary has the choice of whether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r part of the current income, you must report all income tha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tributed to you, whether or not it is actually distributed, plu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mounts actually paid or credited to you, to the extent of your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ributable net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port estate and trust income. Each item of income is t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 you as for the estate or trust. If it is dividend inco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, it is the sam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duciary of the estate or trust must tell you the type of item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your share of the estate or trust income and any credits you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individual income tax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ses of estates and trusts generally are not deducti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ci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tor trust. Income earned by a grantor trust is taxable to the gran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beneficiary. This rule applies if the property put into the tru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(be returned) to the grantor or the grantor's spouse. Generall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after March 1, 1986, a trust is a grantor trust if the gran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onary interest valued (at the date of transfer) at more than 5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transferred property. For transfers in trust made before March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, a trust was a grantor trust if it was expected that the propert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to the grantor within 10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s. Include all fees for your services in your gross income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ees are amounts you receive for service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A corporate dir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An executor or administrator of an e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A notary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An election precinct of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payments total $600 or more for the year, the payer must repor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 to the IRS on Form 1099�MISC. You will receive a copy of Form 1099�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ese payments on Schedule C (Form 1040) as self-employment incom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ble to use Schedule C-EZ instead of Schedule C. Se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hedule C-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 a Form W�2 showing corporate director fees, repor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 on line 7 of Form 1040 or Form 1040A, or on line 1 of Form 1040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tour. A free tour you receive from a travel agency for organizing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ourists must be included in your income on line 22, Form 1040,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C (Form 1040) at the fair market value of the tour. You cannot de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penses in serving as the voluntary leader of the group at the gro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bling winnings. You must include your gambling winnings in income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, Form 1040. If you itemize your deductions on Schedule A (Form 1040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duct gambling losses you had during the year, but only up to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win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ings from lotteries and raffles are gambling winnings.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winnings, you must include in your income bonds, cars, house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ash prizes at their fair marke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If you win a state lottery prize payable in installment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your gross income the annual payments and any amou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designated as "interest" on the unpaid install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bby losses. Losses from a hobby are not deductible from other in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bby is an activity from which you do not expect to make a profi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not for profit,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If you collect stamps, coins, or other items as a hobby for re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easure, and you sell any of the items, your gain is taxable as a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. (See Chapter 17.) However, if you sell items from your collecti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, you cannot deduct a net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income, such as stolen or embezzled funds, must be inclu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s income on line 22, Form 1040, or on Schedule C (Form 10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an fishing rights. If you are a member of a qualified Indian tri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ishing rights secured by treaty, executive order, or an Act of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March 17, 1988, do not include in your income amounts you rece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related to those fishing rights. The income is not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tax, self-employment tax, or employment 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clubs. An investment club is a group of friends, neighb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associates, or others who pool limited or stated amounts of fu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 in stock or other securities. The club may or may not have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charter, or by-laws. Usually the group operates inform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pledging a regular amount to be paid into the club monthly. Some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mittee that gathers information on securities, select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ing, and recommends that the club invest in them. Other club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stigatory responsibilities among all their members. Most requi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to vote for or against all investments, sales, exchange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income from an investment club is reported on your tax return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he club operates. Most clubs operate as partnerships and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ch for federal tax purposes. Others operate as corporations, trus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 taxed as corpo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investment clubs, get Publication 5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ry duty pay you receive must be included in your income. If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the pay to your employer because your employer continues to p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ary while you serve on the jury, you can deduct the amount turned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mployer as an adjustment to your income. Include the amount you re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mployer on line 30, Form 1040, and write "Jury pay" and the am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tted line next to line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ckbacks. You must include in your income on line 22, Form 1040,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C (Form 1040), kickbacks, side commissions, push money,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you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You are a car salesperson and help arrange car insurance for bu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brokers pay back part of their commissions to you for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to them. You must include the kickbacks in your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received for services. If your employer gives you a note as pay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rvices, you must include the fair market value (usually the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 of the note in your income as wages for the year you receive i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ater receive payments on the note, part of each payment is a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air market value that you previously included in your income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at part in your income again. Include the rest of the pay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come in the year of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zes and awards. If you win a prize in a lucky number drawing,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adio quiz program, beauty contest, or other event, you must includ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come. For example, if you win a $50 prize in a photography con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port this income on line 22, Form 10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cash awards or bonuses. Cash awards or bonuses given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mployer for good work or suggestions must be included in your in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certain employee awards can be excluded from your incom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achievement awards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zes and awards in goods or services must be included in income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market value. If you refuse to accept a prize, do not includ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itzer, Nobel, and other prizes awarded in recognition of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ments - in religious, charitable, scientific, artistic, educ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ry, or civic fields - are not included in your income if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quirement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You were selected without any action on your part to enter the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You are not required to perform substantial future servic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 to receiving the prize or a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The prize or award is transferred directly to a governmental u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x-exempt charitable organization as designat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Publication 525 for more information about the conditions tha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purchased from employer. If you buy shares of stock or other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employer for less than fair market value, you ordinaril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your income, as wages, the difference between their fair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t the time you bought them and the amount you paid. You also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your income the fair market value of any stock you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rom your employer. See Property received for services in Chapt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 of personal items. If you sell an item that you owned for personal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ar, refrigerator, furniture, stereo, jewelry, or silverware, a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xable as a capital gain reported on Schedule D (Form 1040). A lo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duc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sell an item that you held for investment, such as g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bullion, coins, or gems, a gain is taxable as a capital g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is deductible as a capital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tering is an exchange of property or services. You must includ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, at the time received, the fair market value of property o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 in bartering. If you exchange services with another pers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oth have agreed ahead of time as to the value of the service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ll be accepted as fair market value unless the value can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. You are a self-employed attorney and perform legal servic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, a small corporation. The corporation gives you shares of its sto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for your services. You must include in income the fair marke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hares on Schedule C (Form 1040) in the year that you recei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. You are self-employed and a member of a barter club. The club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dit units" as a means of exchange. It adds credit units to you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oods or services you provide to members, which you can use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s and services offered by other members of the barter club. The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s credit units from your account when you receive goods o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members. You must include in income the value of credit uni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to your account, even though you may not actually receive goo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from other members until a later tax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is income on Schedule C (Form 1040) and complete Part VII of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(Form 1040) if you received one or more Forms 1099�B, Proceeds From Br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rter Exchange Transactions, or a similar statement repor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. You own a small apartment building and an artist gives you a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t that the artist created in return for 6 months' rent-free u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ment. You must report as rental income on Schedule E (Form 1040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market value of the art work, and the artist must report as inco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C (Form 1040) the fair rental value of the a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ter exchange. If you exchanged property or services through a b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, you may receive a statement from the barter exchange (Form 1099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imilar statement). You should receive the statement by January 31, 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generally show the value of cash, property, services, credi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 you received from exchanges during the year. The IRS will get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 1099�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withholding. The income you receive from bartering is gener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withholding. However, backup withholding will apply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to ensure that income tax is collected on this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oin a barter exchange, you must certify under penalties of perj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social security or employer identification number is cor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not subject to backup withholding. If you do no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ion, backup withholding may begin immediately. The barter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a Form W�9, Request for Taxpayer Identification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ion, or a similar form, for you to make this certific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, see Backup Withholding in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the tax withheld. If tax is withheld from your barter inco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er exchange must give you a Form 1099�B, or similar statemen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amount of tax with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nership In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tnership is not a taxable entity. The income, gains, losses, cred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s of a partnership are "passed through" to the partners bas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's distributive share of thes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nership must file a return on Form 1065, U.S. Partnership Retu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, and send Schedule K�1 to each partner. In addition, the part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each partner a copy of the Partner's Instructions for Schedule K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 1065), to help each partner report his or her share of the partner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, credits, deductions, and tax preference items. Do not attach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1 (Form 1065) to your Form 1040 (unless you are required to fil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8271). Keep it for you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partnerships, get Publication 541, Tax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rtner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Corporation In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an S corporation does not pay tax on its income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ome and expenses of the corporation are "passed through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S corporation must file a return on Form 1120S, U.S. Income Tax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S Corporation, and send Schedule K�1 (Form 1120S) to each share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S corporation will send each shareholder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holder's Instructions for Schedule K�1 (Form 1120S) to help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holder report his or her share of the S corporation's income, cred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ductions. Do not attach Schedule K�1 (Form 1120S) to your Form 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you are required to file it with Form 8271). Keep it for you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 on S corporations and their shareholders,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589, Tax Information on S Corpo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v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covery is a return of an amount you deducted or took a credit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rlier year. Generally, you must include all or part of the re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in your income in the year the recovery is received.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ies are refunds, reimbursements, and rebates of deductions itemiz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A (Form 1040). Non-itemized deduction recoveries include such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yments you receive on previously deducted bad debts, reimbursemen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your Form W�2 for an employee business expense deduc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7, and recoveries on items for which you previously claimed a tax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 recoveries from items that were deducted in 2 or more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the recoveries to include in your income must be 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for each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on any of the amounts you recover must be reported as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in the year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and expense same year. If the refund or other recove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ble expense occur in the same year, the refund or recovery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duction and is not reported as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unds of federal income taxes are not included in your incom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ever allowed as a deduction from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attributable to 2 or more years. If you receive a refund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from one item, such as a real estate tax rebate, that is for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id in two or more separate years, you must allocate, on a pro 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, the recovered amount between the years in which it was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cation is necessary to determine the amount of recovery attrib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earlier years and to determine the amount, if any, of your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 for this item for the current year. For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allocation, see Recoveries in Publication 5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 benefit rule. If you did not derive a tax benefit from your prio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, you do not have to include the amount you received this y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. This could happen if you were subject to the alternative minimum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d credits that reduced your tax liability to zero.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Publication 5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ized Deduction Recov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over any amount that you deducted in an earlier year on Schedu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 1040), you must determine how much, if any, of the recovery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changes in the tax law, different computations are n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of items deducted after 1986 or before 1987. The discus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y to recoveries from any year,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duction. To determine if amounts deducted in 1991 and recov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 must be included in your income, you must know the standard d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filing status in 1991. Standard deduction amounts for 1991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5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1099�G. If you received a state or local income tax refund in 1992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ceive a statement, Form 1099-G, Certain Government Payments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er of the refund (or credit or offset) by January 31, 1993. The I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copy of the Form 1099-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earlier year deduction. If you did not itemize deductions in the y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received the recovery, do not include any of the recovery amou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limited to deduction. You do not include in your income any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covery that is more than the amount you deducted in the earlier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you include in your income is limited to the smaller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amount deducted on Schedule A (Form 1040)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he amount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During 1991 you paid $1,200 for medical expenses. From this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btracted $1,000, which was 7.5% of your adjusted gross income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able income for 1991 was $9,000. Your actual medical expense dedu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0. In 1992, you received a $500 reimbursement from your medical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1991 expenses. The only amount of the $500 reimbursement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in your income in 1992 is $200 - the amount actually ded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recoveries included in income. The total amount recovered in 199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your income if certain requirements are met. Thes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fferent for amounts deducted after 1986 and amounts deduc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7. The recoveries included in your income will not be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deducted. See Tax benefit rule,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deducted after 1986 will be included in your income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recoveries are equal to or less than the amount by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ized deductions exceeded the standard deduc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ing status in the earlier year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Your taxable income in the earlier year was 0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deducted before 1987 will be included in your income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recoveries are equal to or less than the earlier year's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ized dedu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Your taxable income in the earlier year was not less than you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cket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state and local income tax refund on line 10, Form 1040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all other recoveries as other income on line 22, Form 10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In 1991, you filed a joint return. Your taxable income was $2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deduction for your filing status was $5,700, and you had ite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s of $7,000. In 1992, you received the following recove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deducted in 199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cal expenses ..............................    $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and local income tax refund ............. 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estate tax rebate ........................     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recoveries ..........................        $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recoveries were more than the deductions taken in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r total recoveries are less than the amount your ite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s exceeded the standard deduction ($7,000 - 5,700 = $1,300)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 taxable income was $20,000, you must include your total recove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come in 1992. Report the state and local income tax refund of $40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, Form 1040, and the balance of your recoveries, $525, on line 2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10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recoveries not included in income. The total recovery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your income is limited to the itemized deductions amou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your tax in the earlier year. (See Tax benefit rule, earli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1986, you are generally allowed to claim the standard deduct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temize your deductions. Only your itemized deductions that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your standard deduction are subject to the recovery rule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your income the smaller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Your recoveries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he amount by which your itemized deductions exceeded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You filed a joint return in 1991. Your itemized deduc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7,000. The standard deduction that you could have claimed was $5,700. In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over $2,400 of your 1991 itemized deductions. None of the recov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ore than the actual deductions in 1991. Include $1,300 of the recov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1992 income. This is the smaller of your recoveries ($2,400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your itemized deductions exceeded the standard deduction ($7,0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>5,700 = $1,3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1987. Because only excess itemized deductions before 1987 could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, the recovered amount of these deductions required to be inclu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in 1992 is not more than the excess of your itemized deduction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zero bracket amount (excess itemized ded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ero bracket amount was not taxed. Therefore, if your taxable inco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or more, but less than your zero bracket amount, only part of your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ized deductions reduced the tax. To figure that part, reduce the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ized deductions by the difference between your zero bracket am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xable income. You are not required to include the recove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to the extent that it is more than the reduced excess ite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coveries in Publication 525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You recover in 1992 amounts deducted before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You had a negative taxable income in the prio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You have recoveries from items other than itemized de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You were required to itemize deductions in the prior year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ceived the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You received a recovery for an item for which you claimed a tax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ther than investment credit or foreign tax credit) in a prio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You were subject to the alternative minimum tax, or you ha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duced your tax liability to zero, in the year the dedu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Your last payment of 1991 estimated state income tax was made in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y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to repay, during your tax year, an amount that you had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income in an earlier year because at that time you thought you h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stricted right to it, you can deduct, in the year of repayment,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deduction. The type of deduction in the year of repaymen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ype of income you included in the earlier year. For instanc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y an amount that you previously reported as a capital gain, ded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yment as a capital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yment $3,000 or less. If the amount you repaid was $3,000 or less, de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your income (in the year you repaid it) on the same form or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you previously reported it. For example, if you reported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, deduct it on Schedule D (Form 1040). If you reported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es or other ordinary income, enter it on line 20, Schedule A (Form 10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yment over $3,000. If the amount you repaid was more than $3,000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deduction for the amount repaid, or you can take a credit again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. Follow the steps below and compare the results. Use the method (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duction) that results in les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Figure your tax for 1992 claiming a deduction for the repaid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Figure your tax for 1992 without deducting the amount you repaid. Th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  Refigure your tax from the earlier year without including in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mount you repaid in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  Subtract the tax in (a) from the tax shown on your retur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rlie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  Then subtract the answer in (b) from the tax for 1992 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the d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treat the repayment on your 1992 return depends on which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results in les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f the answer in Step (1) is less tax, deduct the amount repai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form or schedule on which you previously reported i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ported it as self-employment income, deduct it on Schedul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m 1040), or if you reported it as wages, deduct it on line 2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dule A (Form 10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f the answer in Step (2) is less tax, claim a credit on line 59,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40, and write "I.R.C. 1341" on the dotted line next to line 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is computation can be found in Publication 5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yal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yalties from copyrights, patents, and oil, gas, and mineral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axable as ordinary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nerally report royalties on Part I, Schedule E (Form 1040).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old an operating oil, gas, or mineral interest, or are in busines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mployed writer, inventor, artist, etc., report gross income and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hedule C (Form 10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and patents. Royalties from copyrights on literary, music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ic works, and similar property, or from patents on invention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paid to you for the right to use your work over a specified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Royalties are generally based on the number of units sold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ooks, tickets to a performance, or machines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cover your cost or other basis through depreciation de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life of the copyright or patent. If a patent or copyrigh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less in any year before it expires, you can deduct your unrecovered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basis in the year it becomes worth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il, gas, and minerals. Royalty income from oil, gas, and mineral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mount you receive when natural resources are extracte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The royalties are based on units, such as barrels, ton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paid to you by a person or company who leases the property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letion. If you are the owner of an economic interest in mineral depo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il and gas wells, you can recover your investment through the de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nce. For information on this subject, see Chapter 11 of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35, Business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al and iron ore. Under certain circumstances, you can treat amou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from the disposal of coal and iron ore as payments from the sa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pital asset, rather than as royalty income. For information about g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from the sale of coal and iron ore, get Publication 5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the property sold. If you sell your complete interest in the o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, or mineral rights, the amount you receive is considered pay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 of your property, not royalty income. Under certain circumstan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 is subject to capital gain or loss treatment on Schedule D (Form 104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capital gain or loss, see Chapter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can report the sale as an installment sale if you are to rece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payment after the tax year in which the sale took place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get Publication 537, Installment S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future production sold. If you own mineral property but sel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uture production, you generally treat the money you receiv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er at the time of the sale as a loan from the buyer. Do not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income or take depletion bas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duction begins, you include all the proceeds in your income, de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oduction expenses, and deduct depletion from that amount to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taxable income from the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ayments for the buyer's share of the proceeds are treated as a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yment. The buyer will treat the share as a return of capital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your income or subject to a depletion allowance. Any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received by the buyer will be treated as ordinary income not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llowance for de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tain a royalty, an overriding royalty, or a net profit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eral property for the life of the property, you have made a le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lease, and any cash you receive for the assignment is ordinary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a depletion allow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e Not Ta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nerally should not report the following items on your return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, however, are only partly excluded from your income. A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otally or partly excluded items follows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ident and health insurance proc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lack lung"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ualty insurance and other reimbursements (Chapter 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ld support payments (Chapter 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awarded for physical injury or sick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ment agency fees (Chapter 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deral Employees' Compensation Act pay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ment cost-of-living allowances (Chapter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 on state or local government obligations (Chapter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ls and lodging (Chapter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 of the clergy housing allowance (Chapter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itary allowances (Chapter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olarship and fellowship gr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cial security benefits and equivalent railroad retirement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pter 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emental security in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terans' benefits (Chapter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ers'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paign contributions are not income to a candidate unless they are di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s or her personal use. To be exempt from tax, the contribu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for campaign purposes or kept in a fund for use in future campa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terest earned on bank deposits, dividends received on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ies, and net gains on sales of contributed securities are ta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be reported on Form 1120�POL, U.S. Income Tax Return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Organizations. Excess campaign funds transferred to an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must be included in the officeholder's income on line 22, Form 10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year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h rebates. A cash rebate you receive from a dealer or manufactur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you buy is not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You buy a new car for $9,000 cash and receive a $400 rebat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nufacturer. The $400 is not income to you. Your cost is $8,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your basis on which you figure gain or loss if you sell the c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iation if you use it fo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achievement awards. You can exclude from income employee achie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s you receive only if your employer can deduct them. To be dedu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mployer, and excluded by you, the awards must meet all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Be given for length of service or safety achie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Be tangible personal property other than cash, gift certif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quivalen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Be given under conditions and circumstances that do no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likelihood of the payment of disguised 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Be given as part of a meaningful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Be no more than the specified dollar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llar limits. There are limits to the total awards you can exclud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 Awards from nonqualified plans are limited to $400, and total a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oth qualified and nonqualified plans, are limited to $1,600.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employer is the determining factor for these limits. Amount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s cannot be deducted by your employer and must be inclu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alified plan award is one you are awarded as part of an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lan by your employer that does not discriminate in favor of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ed employees. An award will not be considered a qualified plan a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verage cost of all employee achievement awards given by your emp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tax year is more than $400. In determining average cost, awa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l value are not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Ben Green received three employee achievement awards during 1992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qualified plan award of a watch valued at $250, and two qualified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s of a stereo valued at $1,000 and a set of golf clubs valued at $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the requirements for qualified plan awards ar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, each award by itself would be excluded from his incom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total value of the awards is more than $1,600, Ben mus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 of $150 ($1,750 - $1,600) in his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wment proceeds paid in a lump sum to you at maturity are taxable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eds are more than the cost of the policy. Add any amount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received under the contract and excluded from your inco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p-sum payment to find how much of the total is a return of your c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is an excess over your cost. Include any excess over your co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wment proceeds that you choose to receive in installment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ump-sum payment at the maturity of the policy are taxed as an ann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lained in Publication 575, Pension and Annuity Incom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d General Rule). For this treatment to apply, you must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proceeds in installments before receiving any part of the l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. This election must be made within 60 days after the lump-sum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ecame pay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ter-care providers. Payments you receive from a state,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sion, or tax-exempt child-placement agency for providing foster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alified individuals in your home are not included in your incom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educt the related expenses. However, you must include in your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received for the care of more than 5 individuals age 19 and 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alified foster individual is a person wh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Is living in a foster family hom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Was placed ther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 An agency of a state or one of its political subdivisions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 A tax-exempt child placement agency licensed by a stat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is under age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-of-care payments are not included in your income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ayments made to foster-care providers of physically, me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motionally handicapped individuals by a state, political subdivis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-exempt child placement agency that are designated as difficulty-of-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. A state must determine the additional compensation is need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clude in your income difficulty-of-care payments receiv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10 children under age 19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5 individuals age 19 and 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space in home. If you are paid by a placement agency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 your home for foster-care individuals, or if you receive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ust include in your income, you are in business as a foster-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r and you are self-employed. You must include these paymen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. You can deduct expenses related to these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e income and expenses on Schedule C and net business inco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SE (Form 1040). See Home Office in Chapter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foster care, get Publication 5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ts and inheritances. Property you receive as a gift, beque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is not included in your income. However, if property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later produces income such as interest, dividends, or rental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is taxable to you. If property is given to a trust and the in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aid, credited, or distributed to you, that also is income to you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ft, bequest, or inheritance is the income from the property, that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x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given to you as an incentive to enter into a business transa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ifts. For example, items such as small appliances or dinnerwar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y a bank as an incentive to make a deposit are interest income to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ported at their fair marke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on frozen deposits. In general, you can exclude from your in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interest earned on a frozen deposit. A deposit is frozen if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calendar year, you cannot withdraw any part of the deposit be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financial institution is bankrupt or insolvent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he state where the institution is located has placed lim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drawals because other financial institutions in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bankrupt or insol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interest you can exclude from gross income for the yea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hat was credited on the frozen deposit for that tax year min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net amount withdrawn from the deposit during that year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he amount that could have been withdrawn at the end of that tax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 reduced by any penalty for premature withdrawals of a time depos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year the interest becomes withdrawable, you must include in your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 of the interest that was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For tax year 1992, Bill and Joan Smith had interest income of $1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ed to their account. The account is with a bank that has been in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1985. The Smiths were not able to withdraw any money from this fr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They can exclude the $1,500 of interest credited to this accou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1992 gross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on qualified savings bonds. You can exclude from your in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from qualified U.S. savings bonds you redeem if you pay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educational expenses in the same year. "Qualified higher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" are those you pay for tuition and required fees at an e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institution for you, your spouse, or your dependent. A "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savings bond" is a Series EE savings bond issued after December 31, 1989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ndividual 24 years of age or older. For more informatio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, see Chapte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ing expenses paid by insurance. Do not include in income amou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under an insurance policy for additional living expenses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ad because you lost the use of your home by fire, storm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ualty. The amount you exclude from income is limited to your extra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that are more than the normal expenses you would have had.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expenses, for this purpose, include only those to keep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t the same standard of living you had before the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 of home. If you are 55 or older and sell your main home,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clude from income, under certain conditions, all or part of any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le. See Chapter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ing schoolchildren. Do not include in your income a school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age allowance for taking children to and from school if you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siness of taking children to school. You cannot deduct expen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is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rebates. If you are a customer of an electric utility company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in the utility's energy conservation program, you may rece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thly electric bill,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A reduction in the purchase price of electricity furnished to you (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tion)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A nonrefundable credit against the purchase price of the electr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the rate reduction or nonrefundable credit is not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 Insurance Proc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 insurance proceeds paid to you because of the death of the insured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taxable unless the policy was turned over to you for a pri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even if the proceeds were paid under an accident or health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or an endowment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not received in installments. If death benefits are paid to you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p sum or other than at regular intervals, include them in your gross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the extent they are more than the amount payable to you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ured person's death. If the benefit payable at death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lude the benefit payments in your income to the extent they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present value of the payments at the time of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received in installments. If you receive life insurance procee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ments, you can exclude part of each installment from your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excluded part, you must divide the amount hel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company (generally the total lump sum payable at the dea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d person) by the number of installments to be paid. Includ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is excluded part in your income as interest.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Publication 5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viving spouse. If your spouse died before October 23, 1986, and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are payable to you because of the death of your spous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m in installments, you can exclude up to $1,000 a yea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cluded in the installments. This is in addition to th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stallment that is excluded as a recovery of the lump sum pay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. If you remarry, you can continue to take the ex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pouse died after October 22, 1986, you cannot exclude any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included in the installment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Insurance Received in Installments in Chapte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option on insurance. If an insurance company pays you only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ceeds from life insurance left on deposit with them, the inter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id is tax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pouse died before October 23, 1986, and you chose to recei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est from your insurance proceeds, the $1,000 interest exclus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ing spouse does not apply. If you later decide to receive the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licy in installments, you can take the interest exclu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begin to receive the install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to beneficiaries of deceased employees (death benefit exclusion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$5,000 of payments made by or for an employer because of an employ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can be excluded from the income of the beneficiaries. The payment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made as the result of a contract. The amount excluded for any dec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cannot be more than $5,000 regardless of the number of employ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enefici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clusion also covers payments of the balance to the credit of a dec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under a stock bonus, pension, or profit-sharing plan, as long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eived during one tax year of the benefici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William Smith was an officer of a corporation at the tim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last year. The board of directors voted to pay Mr. Smith's salary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ow for the remainder of the year for his past services. During the y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made payments of $18,000 to the widow. She can exclude from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the first $5,000 she received, but must include the remaining $13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22, of her Form 10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employed individuals. The death benefit exclusion also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p-sum distributions paid on behalf of self-employed individual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under a qualified pension, profit-sharing, or stock bonus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not qualifying. Any amount the deceased employee (or self-em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) had a guaranteed right to receive had death not occurre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d as a tax-free death benefit. If the deceased employee was rece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rement annuity, and the beneficiary continues to receive payments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 and survivor annuity option, these payments do not qualify for the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exclusion. However, if the deceased employee had retired on dis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the time of death had not reached minimum retirement age,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neficiary may qualify for the death benefit exclusion.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rement age generally is the age at which an individual can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nsion or annuity were that individual not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th benefits paid in installments over a period of years are ann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. If you are the beneficiary of an employee who died wh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, the pension or annuity you receive may qualify for the death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. This exclusion is limited to $5,000 and generally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by which the present value of the annuity (explained in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75), figured as of the date of the employee's death, is more than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employee's contributions to the plan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he amount the employee had a guaranteed right to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eligible for the exclusion, add it to the cost or unrecovered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nnuity in figuring, at the annuity starting date, the invest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of annuity payments to beneficiaries of employees and the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exclusion are discussed in Chapter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ased public safety officers. If you are a surviving dependent of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officer (law enforcement officer or firefighter) who died 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uty, do not include in your income the death benefit payable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reau of Justice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fare and Other Public Assistance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clude in your income the benefit payments from a public welfare f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ayments due to blindness. Payments from a state fund for the vict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ime should not be included in the victims' incomes if they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welfare payments. Do not deduct medical expenses that are reimbu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ch a 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for age and residency. If the state of Alaska makes payments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s who meet certain age and residency tests, and the payme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need, the payments are not welfare benefits. Include them in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on line 22, Form 10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ped persons employed in community service activitie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ment Opportunities for Handicapped Individuals Act do not inclu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the wages, allowances, or reimbursements paid to them under the 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ts under the Disaster Relief Act of 1974 to help victims of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ters are not included in income. Do not deduct casualty losses or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that are specifically reimbursed by these disaster relief g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ter unemployment assistance payments under the Act are un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that are taxable. See Unemployment compensation in Chapt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assistance payments under section 235 of the National Housing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cluded in the homeowner's gross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paid for the homeowner under the mortgage assistance progr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d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to reduce cost of winter energy. Payments made by a s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people to reduce their cost of winter energy use are not tax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ckness and Injury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welfare or insurance benefits, you may receive other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ckness and inj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ers' compensation received by you or your beneficiaries for an occup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kness or injury is fully exempt from tax if paid under a work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 act or a statute in the nature of a workers' compensation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mption also applies to your survivor(s) if the payment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y as workers' compensation. The exemption from tax, however,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retirement benefits you receive based on your age, length of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or contributions to the plan, even though you retired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ational sickness or inj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rt of your workers' compensation reduces your social secur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railroad retirement benefits received, you may have to includ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ers' compensation in income. For more information, see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15, Social Security Benefits and Equivalent Railroad Retirement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turn to work after qualifying for workers' compensation, payme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receive while assigned to light duties are tax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Employees' Compensation Act (FECA) payments for personal inju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kness, including payments to beneficiaries in case of death,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able. However, amounts are taxable that are received under thi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inuation of pay" for up to 45 days while a claim is being dec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pay for sick leave while a claim is being processed is tax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cluded in your income as w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duct the amount you spend to "buy back" sick leave for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to be eligible for nontaxable FECA benefits for that period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deduction subject to the 2% limit on Schedule A (Form 10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"buy back" sick leave in the same year you use it, the amount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xable sick leave pay. Do not deduct it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ensation. Many other amounts you receive as compensation for inj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llness are not taxable.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ory damages received for injury or illness (however, punitive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s not involving physical injury or sickness are taxable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received under an accident or health insurance policy attrib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miums you pai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ility benefits received for loss of income or earning capacit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injuries under a "no-fault" automobile policy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 received for permanent loss or loss of use of a part 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body, or for your permanent disfigurement. This compens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d only on the injury and not on the period of your absence from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enefits are exempt from tax even though your employer pa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 and health plan that provides these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mbursement for medical care is generally not taxable.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bursement may reduce your medical expense deduction.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hapter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larship and Fellowship Gr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 a scholarship or fellowship grant, you may be able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come all or part of the amounts you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scholarships. Only a candidate for a degree can exclude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s a qualified scholarship. A qualified scholarship is any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 that i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uition and fees to enroll at or attend an educational organization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Fees, books, supplies, and equipment required for cours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ucational i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used for room and board do not qual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yments you receive for services must be included in incom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s are a condition of receiving the grant and are require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s for the degree. This includes amounts received for tea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. Get Publication 520 for information on how to report the ta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scholarships and fellowship g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assistance allowances paid by the Department of Veterans Aff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cluded in your gross income. These allowances are not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larship or fellowship g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larship prizes won in a contest are not scholarships or fellowship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to use the prizes for educational purposes. You must includ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in your gross income on line 22, Form 1040, whether or not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for educa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tuition reductions are excluded from your income. A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ition reduction is the amount of reduction in tuition for education (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duate level) furnished to an employee of an educational institu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other persons) provided certain requirements are met. However, grad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who engage in teaching or research activities for the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 may qualify for this exclusion. For more information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5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