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. Individual Retirement Arrangements (I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arned. Although interest earned from your IRA(s)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d in the year earned, it is not tax-exempt interest. Do not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your tax return as tax-exemp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failure to file Form 8606. If you make nondeductible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you do not file Form 8606, Nondeductible IRA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Basis, and Nontaxable IRA Distributions, with your tax retur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a $5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o can set up an IR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and how an IRA can be set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uch you can contribute and dedu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retirement plan assets can b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IRA assets can be withdra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acts result in penalt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mplified Employee Pensions (S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retirement arrangement (IRA) is a personal savings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tax advantages to set aside money for your retirement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deduct your contributions to your IRA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depending on your circumstances, and that, generally, amou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, including earnings and gains, are not taxed until they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for yourself, you may be able to deduct contrib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Employee Pension (SEP), which involves the use of IRAs (SEP-I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deduct contributions to other retirement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mployed (sometimes called Keogh or HR�10 plans). Only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can deduct such contributions. For details, get Publication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lans for the Self-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a publication and some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or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90, Individual Retirement Arrangements (I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5329, Return for Additional Taxes Attributable to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rement Plans (Including IRAs), Annuities, and Modified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8606, Nondeductible IRA Contributions, IRA Basis, and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Set Up an I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and make contributions to an IRA if you received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during the year and have not reached age 70-1/2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cludes wages, salaries, commissions, tips, professional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and other amounts you receive for providing personal servi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the IRS treats as compensation any amount properly shown in box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-2, provided that amount is reduced by any amount properl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6 (nonqualified plans). Compensation also includes taxable al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 maintenanc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lf-employed (a sole proprietor or a partner),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 earnings from your trade or business (provided your pers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aterial income-producing factor), reduced by your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n your behalf to retirement plans and the deduc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-half of your self-employmen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cludes earnings from self-employment that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 because of your religious beliefs.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, Self-Employment Tax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does no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rnings and profits from property, such as rental income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, and dividend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nsion or annuity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erred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eign earned income and housing cost amounts that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inco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other amounts that are excluded from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 for your spouse. You may be eligible to set up and contribute to an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pouse, whether or not he or she received compens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spousal IRA and is generally set up for a nonworking spous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an I Contribute and Deduct?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requirements. To contribute to a spousal I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be married at the end of the tax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spouse must not have reached age 70-1/2 by the end of the tax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file a joint return for the tax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have taxable compensation for the tax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spouse must either have no compensation or choose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no compensation for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Can an IRA Be Se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different kinds of IRAs with a variety of organiz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an IRA at a bank or other financial institution, or with a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or life insurance company. You can also set up an IRA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. Any plan must meet Internal Revenue Cod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RAs. Your IRA can be an individual retirement account or an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ither a part of a simplified employee pension (SEP) or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r or employee association tru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an I Contribute and De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an IRA must be in the form of money (cash,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You cannot contribut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hat you can contribute for any year to your IRA is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compensation (defined earlier) that you must include i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$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you can contribute regardless of whether you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one or more IRAs or whether all or part of your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(see Nondeductible Contributions,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Betty, who is single, earns $24,000 in 1992. Her IRA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$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John, a college student working part-time, earns $1,500 i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RA contributions for 1992 are limited to $1,500, the amou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al IRA. The total combined contributions you can make each ye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and a spousal IRA (discussed earlier) is 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taxable compensation for the 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$2,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vide your IRA contributions between your IRA and the spousal IR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hoose, as long as you do not contribute more than $2,000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 has compensation during the year. If your spouse also ha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during the year and each of you is under age 70-1/2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, you and your spouse can each have regular IRAs. You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up to the $2,000 limit, unless your taxable compens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's) is less than $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or your spouse can choose to be treated as having no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 and use the rules for spousal IRAs. Generally, if one sp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of less than $250 for the year, a spousal IRA is mor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egular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Bill and Linda file a joint return for 1992. Bill earned $2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da earned $190. Linda chose to be treated as having no compen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ill set up a spousal IRA for her. Since he contributed $1,8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RA, the most he can contribute to the spousal IRA is $450 ($2,250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the same facts as in Example 1 except that 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spousal IRA is $2,000 (the limit for either IR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e can contribute to his own IRA is $250 ($2,250 minus $2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 under age 70-1/2. Although you cannot make contributions to your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 you reach age 70-1/2 or any later year, you can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a spousal IRA. You can contribute to a spousal IRA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your spouse reaches age 70-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not required. You are not required to make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A or a spousal IRA for every tax year, even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each contribute to an IRA, the contribution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 is figu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 contributions under community property laws. If you work and have an 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cannot be made to your IRA based on the earnings of you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spousal IRA. The contributions must be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even in community property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RAs. You can make contributions to an IRA that you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herited an IRA from someone who died after December 31, 1983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the decedent's spouse, you will not be allowed to contribu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ontributions to your IRA (or to a spousal IRA) for a yea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year or by the due date of your return for that ye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sions. For most people, this means that contribution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by April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year for which contribution is made. If you contribute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RA between January 1, 1993, and April 15, 1993, tell the spons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 or issuer) which year (1992 or 1993) the contribution is f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ell the sponsor which year it is for, the sponsor must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o IRS, that the contribution is for 1993, the year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before making your contribution. You can file your return clai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contribution before you actually make the contribution.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the contribution by the due date of your return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 take a deduction for the contributions that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o your IRA. However, if you or your spouse is covered by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lan at any time during the year, your IRA deduction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minated depending on your filing status and the amount of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Covered by an Employer 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-2, Wage and Tax Statement, you receive from your employ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to indicate whether or not you are covered for the year. The fo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rk in the "Pension Plan" box if you are covered. If a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was omitted, you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covered by a plan if you are self-employed and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d retirement plan (such as a Keogh plan) or a simplifi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(SEP)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ertain whether you are covered by your employer's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you should ask your employer. Also see Publication 59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r retirement plan is one that an employer sets up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s. For purposes of the IRA deduction rules, an employer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qualified (meets Internal Revenue Code requirements) p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-sharing, stock bonus, money purchase, etc., pla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ogh plan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401(k) plan (generally a profit-sharing or stock bonus pla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can be made under an arrangement allow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your income in cash or have your employer pay it into the pl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union plan (a qualified stock bonus, pension, or profit-sha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a collective bargaining agreement betwee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s and one or more employer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qualified annuity p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plan established for employees by a federal, state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, or any of their political subdivisions, agenc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alities (other than an eligible state deferred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tax-sheltered annuity plan for employees of public school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-exempt organizations (403(b) pla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implified employee pension (SEP) pla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501(c)(18) trust (a certain type of tax-exempt trust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25, 1959, that is funded only by employee contrib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marital status. Generally, you are considered cov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retirement plan if your spouse is covered by one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considered covered for the year because of your sp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until the last day of the year. This is because your mari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are considered married or single) for the year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 on the last day of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married to two different spouses during the same year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you are considered married for the year to the spouse to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rried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died during the year, and you file a joint retu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, coverage by an employer retirement plan for th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as if your spouse were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 filing a joint return, both you and your spo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vered by a plan if either of you is covered by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 filing a separate return and you are not cov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retirement plan, but your spouse is, you are considered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lived together at any tim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mounts. Even if your employer sets aside only a very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under a retirement plan, you are considered covered by a pla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vested employees. If, for a plan year, an amount is allocated to yo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 a defined contribution plan, or you accrue a benefit in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plan, but you have no vested interest (legal right) in su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rual, you are still an active participant in (covered by) such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judges are considered covered by an employer retirement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IR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e You Not Cov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overed by an employer plan if neither you nor your sp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for any part of the year. You are also not covered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 filing a separate return and you are not cov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retirement plan, you may not be considered covered by a pl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is covered. You would not be considered covered if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did not live together at any tim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under social security or railroad retirement does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under an employer retirement plan for figuring the IR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retirement benefits from a previous employer's plan,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vered under your current employer's plan), you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sts and volunteer firefighters. Certain members of the reserv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ed Forces (in general, those members who did not serve in excess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during the year) and certain volunteer firefighters (in genera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se accrued retirement benefit at the beginning of the yea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,800 per year at retirement) are not considered covered by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overnment retirem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social security benefits, have taxable compensation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RA, and are covered (or considered covered) by an employer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complete the worksheets in Appendix B of Publication 590.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to figure your IRA deduction and the taxable portion, if an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under Deductible Contributions, earlier, the deduc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r contributions made to your IRA depends on whether you or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for any part of the year by an employer retirement plan.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s also affected by how much income you have and your filing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below under Adjusted Gross Inco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duction. If neither you nor your spouse was covered f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by an employer retirement plan, you can take a dedu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ibutions to one or more IRAs of up to $2,000, or 10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whichever is less. Your spouse can also take a tota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$2,000, or 100% of his or her compensation, whichever is l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duced by any contributions to a 501(c)(18) plan (generally,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June 25, 1959, funded entirely by employee contrib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or no deduction. If either you or your spouse is cov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retirement plan, you may be entitled to only a partial (redu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r no deduction at all, depending on your income and you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 deduction begins to decrease (phase out) when your income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certain amount and is eliminated altogether when it reache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e amounts vary depending on 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income on your deduction, as just described,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gross income limit (AGI limit). To compute your reduced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, you must first determine your modified adjusted gros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djusted gross income (modified AGI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file Form 1040 - the amount on the page 1 "adjusted gross in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but modified (changed) by figuring it without taking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IRA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Foreign earned income exclu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Foreign housing exclusion or d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Exclusion of Series EE bond interest shown on Form 8815,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 From Series EE U.S. Savings Bonds Issued Aft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file Form 1040A - the amount on the page 1 "adjusted gross in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but modified by figuring it without any IRA deduc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of series EE bond interest shown on Form 8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Do not assume modified AGI is the same as your compensa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r modified AGI may include income in addition to your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. Your filing status depends primarily on your marit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you need to know if your filing status is single (o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sehold), married filing jointly (or qualifying widow(er)), o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eparately. If you need more information on filing status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 exception. If you did not live with your sp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uring the year and you file a separate return, your filing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for this purpose, as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phaseout. Your IRA deduction is reduced or elimina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filing status and modified AG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                 Your deduction             Your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ing                   is reduced if              is eli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     your modified             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                      AGI is within              AGI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a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, or               $25,000 to                 $35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of                  $35,000      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ed - joint          $40,000 to                 $5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, or               $50,000      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ow(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ed -                $ 0 to                   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                $10,000     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Your Reduced IR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vered or considered covered by an employer retirement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ed AGI is within the phaseout range for your filing statu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under Deduction phaseout, above), your IRA deduction mus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your reduced IRA deduction for either Form 1040 or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worksheet. Also, the instructions for these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IRA Worksheet 2, which you can 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were married and both you and your spouse worked and yo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IRAs, figure the deduction for each of you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vorced or legally separated before the end of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any contributions you make to your spouse's IRA. You can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ributions you make to your own IRA, and your d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djusted gross income limit rules for singl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(and nondeductible) IRA contributions for an IRA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usal IRA. Complete lines 1 through 8 to figure your deduc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contributions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heet for Reduced IR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 only if you are covered or considered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 employer retirement plan and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I is within the applicable phaseout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                 And your             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             modified AGI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                      is over:             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, o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usehold             $25,000              $3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�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ow(er)                $40,000              $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�separate return    $   �0�         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applic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bove ..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you modified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bined, i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ing jointly) 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line 2 is equal to or more than the amount on line 1, stop her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contributions are not deductible. See Nondeductible Contribution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btract line 2 from line 1. (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s $10,000 or more, stop her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a full IRA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of up to $2,000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mpensation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) ......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ultiply line 3 by .20.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multiple of $10, r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highest multiple of $10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$611.40 is rounded to $6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result is less than $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$200 ..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Enter your compensation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spouse's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f you file Form 1040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your compensa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from self-employment 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contributions you made, or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to your IRA for 1992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ore than $2,000. (If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than $2,000, se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, later.) 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RA deduction. Compare lines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. Enter the small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 smaller amount if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nd on the Form 1040 or 1040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IRA, whichever appli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more than line 7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nondeductible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line 8.) 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Nondeducti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line 7 from line 5 o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is smaller. Ent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nd on line 2 of your Form 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deductible IRA Contributions,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and Nontaxable IRA Distributions 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(and nondeductible) IRA contributions for spousal I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phaseout rules that reduce or eliminate your IRA dedu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 spousal IRA. If you have a spousal IRA, are covered by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lan, and your modified AGI is within the applicable pha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you can take only a reduced spousal IR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nes 9 through 17 to figure deductible and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discussed later) for the year to a spousal IRA (see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pouse and Spousal IRA,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nter the smaller of $2,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n line 5 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 lines 7 and 8. Enter the tot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is equal to or more than lin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here; you cannot mak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pousal IRA. Also, se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, later. 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ubtract line 10 from line 9 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Enter the smallest of: (a)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992 to your spouse's IRA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,000; or (c) the amount on line 11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are more than $2,000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Contributions, later.) 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Multiply line 3 by .225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not a multiple of $10, r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highest multiple of $10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ult is less than $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$200 ..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Enter the amount from line 7 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ubtract line 14 from line 13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but do not ente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n line 12 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pousal IRA deduction. Comp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, and 15. Enter the small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 smaller amount if you choose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your Form 1040 or 1040A. (If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line 16 an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deductible contribution for you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line 17.) 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pousal IRA nondeducti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line 16 from line 12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here and on line 2 of your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8606 ...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educti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itemize deductions to claim your deduction for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If you file Form 1040, deduct your IRA con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on line 24a and, if you file a joint return, deduct your spouse's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n line 2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A, deduct your contributions on line 15a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joint return, deduct contributions to your spouse's IRA on line 1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form in most cases. You cannot use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5498. You should receive by May 31, 1993, Form 5498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rrangement Information, or similar statement, fro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, showing all the contributions made to your IRA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ee's fees. Trustee's administrative fees, which are bill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by you in connection with your IRA, are deductible. They are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extent they are ordinary and necessary) as a miscellaneous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A (Form 1040). The deduction is subject to the 2%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loor (see chapter 30). These fees are not subject to the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commissions that you paid in connection with your IRA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RA contribution limit. They are not deductibl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r deduction for IRA contributions may be reduced or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djusted gross income limit (see Deductible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, you can still make contributions of up to $2,000 ($2,25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RA and a spousal IRA) or 100% of compensation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ifference between your total permitted contribution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ductible contributions, if any, is your nondeducti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Sonny Jones is single. In 1992, he is covered by a retirement pl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His salary is $52,312. His modified AGI is $55,000. Sonny makes a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contribution for that year. Because he is covered by a retirement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dified AGI is over $35,000, he cannot deduct his $2,000 IR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1992 tax return. However, he may choos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signate this contribution as a nondeductible contribution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his tax return, as explained later under Reporting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ithdraw the contribution as explained later under Tax-Free Withdraw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contributions are within the contribution lim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none of the earnings on those contributions (deduct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) or gains will be taxed until they are distributed.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Withdraw or Use Assets From an IRA?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a cost basis in your IRA to the ext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contributions. Your basis is the sum of the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you have contributed to your IRA less any distribut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When you withdraw these amounts representing your basis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nder When Can I Withdraw or Use Assets From an IRA? you can do s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Nondeducti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nondeductible contributions to the IRS, bu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 contribution as nondeductible until you file your tax retur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, you can also designate otherwise deductible contribu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contributions as nondeductible you must file Form 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IRA Contributions, IRA Basis, and Nontaxable IRA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Form 8606 to report nondeductible contributions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file a tax return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 8606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ade nondeductible contributions to your IRA for 199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received IRA distributions in 1992 and you have at any tim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deductible contributions to any of your I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distribution from an IRA in the same year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A contribution that may be partly nondeductible, use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6 of Publication 590 to figure the taxabl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port nondeductible contributions, all of your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ill be treated as deductible. Thus, when you make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RA, the amounts you withdraw will be taxed unless you can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tisfactory evidence, that nondeductible contribu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overstatement. If you overstate the amount of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n your Form 8606 for any tax year, you must pay a pena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for each overstatement, unless it was due to reason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failure to file Form 8606. You will have to pay a $50 pena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file a required Form 8606, unless you can prove that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e to reason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Free Withdrawal of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IRA contributions in 1992 for 1992, you can withdraw them ta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ny earnings on them) by April 15, 1993 (or a later 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to file your return). You can do thi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id not take a deduction for the contributions you withdraw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lso withdraw any interest or other income ear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. You must report this income on your 1992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� Deductible and Nondeducti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e use of the IRA deduction workshee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under How to Figure Your Reduced IR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For 1992, Tom and Betty Smith file a joint return on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work and Tom is covered by a retirement plan at work. Tom's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0,000 and Betty's is $6,555. They each have an IRA and thei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GI is $46,555. Since they are covered by an employer plan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GI is between $40,000 and $50,000, they can only take a reduced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n a joint return (see Deduction Limits,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2, Tom contributed $2,000 to his IRA and Betty contributed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. They must use separate worksheets to figure the reduced IR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because both had I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an take a deduction of only $690 (see the worksheet below)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ributed the maximum amount allowable ($2,000), $1,310 ($2,000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0) of his contributions must be treated as non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hoose to treat the $690 as either deductible or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He can also either leave the $1,310 of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in his IRA or withdraw them by April 15, 1993.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the $690 as deductible contributions and leave the $1,3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contributions in his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y can treat all or part of her contributions as either deduct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. This is because her $500 contribution for 1992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0 deduction limit for her IRA contributions that year (see line 4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later). She decides to treat her $500 IRA contribu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ksheet for Reduced IRA Deduction, Tom figures his deduc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am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heet for Reduced IR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se only if you are covered or considered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an employer retirement plan and you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I is within the applicable phaseout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                 And your               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             modified AGI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                      is over:               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, o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usehold             $25,000                $3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�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ow(er)                $40,000                $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�separate return   $   �0�            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applic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bove .................................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you modified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bined, i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ing jointly) ............................    46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line 2 is equal to or more than the amount on line 1, stop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A contributions are not deductible; see Nondeductible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btract line 2 from line 1. (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s $10,000 or more, stop her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a full IRA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of up to $2,000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mpensation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) ....................................       3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ultiply line 3 by .20.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multiple of $10, r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highest multiple of $10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$611.40 is rounded to $6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result is less than $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$200 ................................  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Enter your compensation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spouse's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f you file Form 1040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your compensa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from self-employment .................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contributions you made, or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to your IRA for 1992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more than $2,000. (If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than $2,000, se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, later.) ......................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RA deduction. Compare lines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. Enter the small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a smaller amount if you cho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nd on the Form 1040 or 1040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IRA, whichever appli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more than line 7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a nondeductible con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line 8.) ..............................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Nondeducti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line 7 from line 5 o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is smaller. Ent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nd on line 2 of your Form 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deductible IRA Contributions,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and Nontaxable IRA Distributions .....    1,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y figures her IRA dedu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heet for Reduced IR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se only if you are covered or considered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an employer retirement plan and you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I is within the applicable phaseout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                 And your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       modified AGI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                      is over:                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, o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usehold             $25,000                $3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�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ow(er)                $40,000                $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�separate return    $ -0-             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applic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bove ................................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you modified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bined, i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ing jointly) ...........................    46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line 2 is equal to or more than the amount on line 1, stop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A contributions are not deductible; see Nondeductible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btract line 2 from line 1. (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s $10,000 or more, stop her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a full IRA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of up to $2,000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mpensation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) ....................................      3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ultiply line 3 by .20.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multiple of $10, r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highest multiple of $10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$611.40 is rounded to $6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result is less than $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$200 ................................ 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Enter your compensation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spouse's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f you file Form 1040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your compensa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from self-employment ................    6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contributions you made, or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to your IRA for 1992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more than $2,000. (If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than $2,000, se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, later.) .....................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RA deduction. Compare lines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. Enter the small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a smaller amount if you cho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nd on the Form 1040 or 1040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IRA, whichever appli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more than line 7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a nondeductible con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line 8.) .............................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Nondeducti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line 7 from line 5 o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is smaller. Ent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nd on line 2 of your Form 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deductible IRA Contributions,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and Nontaxable IRA Distributions ...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A deductions of $690 and $500 on the joint return for Tom and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$1,190. Betty's unused IRA deduction limit of $190 ($690 - $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ansferred to Tom to increase his deduction. Tom's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contribution for 1992 is still limited to $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the facts in Example 1, except that Tom contributed $2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usal IRA because Betty chose to be treated as having no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nd did not contribute to an IRA. Tom completes the spousal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workshe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Enter the smaller of $2,250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n line 5 ............................    2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 lines 7 and 8. Enter the tot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is equal to or more t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stop here; you cannot mak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spousal IRA. Also, see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, later. .......................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ubtract line 10 from line 9 ...............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Enter the smallest of: (a)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992 to your spouse's IRA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,000; or (c) the amount on line 11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are more than $2,000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Contributions, later.) ..............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Multiply line 3 by .225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not a multiple of $10, r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highest multiple of $10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ult is less than $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$200 .................................    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Enter the amount from line 7 ..............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ubtract line 14 from line 13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but do not ente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n line 12 ..........................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pousal IRA deduction. Comp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, and 15. Enter the small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 smaller amount if you choose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your Form 1040 or 1040A. (If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line 16 an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deductible contribution for you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line 17.) ............................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pousal IRA nondeducti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line 16 from line 12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here and on line 2 of your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8606 ..................................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om contributed the maximum amount (a total of $2,250) to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's IRAs, because of the adjusted gross income limit, their allowable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total only $780 ($690 + $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etirement Plan Assets Be Transfer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 rules permit you to transfer, tax free, assets (money or property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tirement programs (including IRAs) to an IRA. The rules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inds of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s from one truste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llove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s incident to a div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One Truste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of funds in your IRA from one trustee directly to anoth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request or at the trustee's request, is not a rollover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tax-free transfer. As such it is not affected by the on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period that is required between rollovers,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llover is a tax-free distribution to you of cash or other asse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lan that you contribute (roll over) to another retire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roll over tax free, however, is generally taxabl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n pays that amount to you or your benefic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rollover contributions to an IRA. In one,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you receive from one IRA into another. In the other, you pu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alified (meets certain requirements) employer retirement pla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d pension plan, into an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a rollover contribution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the rollover contribution by the 60th day after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distribution from your IRA or your employer's plan.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you from an IRA or a qualified employer retirement pla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zen deposit in a financial institution during the 60-day perio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llover, a special rule extends the period. For more information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period between rollovers. You can take (receive) a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RA and make a rollover contribution to another IRA onl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-year period. The one-year period begins on the date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distribution, not on the date you roll it over into another IR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pplies separately to each IRA you own. For details, get 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ollovers. If you withdraw assets from an IRA, you may roll ov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thdrawal tax free into another IRA and keep the rest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keep is generally taxable (except to the extent it is a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eductible contributions) and may be subject to the 10% additional t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distributions and the 15% tax on excess distribution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oll over a distribution from your pension plan into an IRA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oll over is the fair market value of the assets t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hare from the plan, minus any nondeductible contributions you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. Any later distribution to you from that IRA will not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veraging and capital gain treatment applicable to lump-sum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herited an IRA from your spouse, you can roll it over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stablish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herited an IRA from someone (other than your spouse) who d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83, you cannot roll it over or allow it to receive a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Your Rol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rollover from a qualified plan into an IRA or other qualifi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7a, Form 1040, or line 11a, Form 1040A. If the tot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olled over, enter zero on line 17b, Form 1040, or line 11b,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nter the taxable part of the distribution on line 17b,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11b, Form 1040A. Use lines 16a and 16b, Form 1040, or lines 10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, Form 1040A, to report rollovers from one IRA to another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rollovers, get  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ncident to Div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RA is transferred from your spouse or former spouse to you by a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orce or separate maintenance, or a written document related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, the IRA, starting from the date of the transfer, is treat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. The transfer is tax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n I Withdraw or Use Assets From an I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les limiting the withdrawal and use of your IRA asse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eive distributions from an IRA, you must generally include in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or the year any amount that is paid out or distributed to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during the tax year. A properly handled rollover, as discussed earli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is rule, as is a return of nondeductible contribu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rules for figuring the taxable and nontaxable parts of an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hat includes a return of nondeductible contributions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rules generally results in additional taxes in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. See Prohibited Transactions, Premature Distribu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), Excess Accumulations (Insufficient Distributions) an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59-1/2 rule. Generally, until you reach the age of 59-1/2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assets (money or other property) from your IRA without hav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tax. However, there are a number of exceptions to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emature Distributions (Early Withdrawals)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keep funds in your IRA indefinitely. You must eventually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pay an excise tax on excess accumulations in your IRA. Se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to withdraw the balance in your IRA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withdrawing the entire balance in your IRA by the require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(defined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starting to withdraw periodic distributions of the balance in your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quired beginn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ginning date (age 70-1/2 rule). You must begi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rom your IRA by April 1 of the year following the y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age 70-1/2. If the distributions are to be made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the distributions made by April 1 are treated as made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which the IRA owner reached age 70-1/2. Required dis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ears must be made by December 31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including how to figure your requ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ach year, get 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reported on Form 1099�R. You will receive Form 1099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rom Pensions, Annuities, Retirement or Profit-Sharing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s, Insurance Contracts, Etc., or similar statement,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rom your IRA. IRA distributions are shown in box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99�R. A number in box 7 tells you what type of distrib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your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axable distributions on your return. Report fully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including taxable premature distributions, on line 16b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(no entry is required on line 16a), or line 10b, Form 1040A. If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is taxable, enter the total amount on line 16a,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 10a, Form 1040A), and the taxable part on line 16b, Form 104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b, Form 1040A). You cannot report distributions on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 Federal income tax is withheld from IRA distribu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not to have tax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aid outside the United States or its possession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.S. citizen or resident alien and your home address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r its possessions, you cannot choose exem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n your IRA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s Result in Penal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advantages of using IRAs for retirement savings can b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xes and penalties if you do not follow the ru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s to the regular tax for using your IRA funds i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There are also additional tax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ing excess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ing early withdrawals (taking premature dis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ing excess amounts to accumulate (failing to mak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eiving exces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nalties for overstating the amount of nondeducti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failure to file a required Form 8606. See Reporting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 prohibited transaction is any improper use of your IRA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squalifi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disqualified persons for this purp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uciar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family (spouse, ancestor, lineal descende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 of a lineal desc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prohibited transactions with an IR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rrowing money from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ling property to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eiving unreasonable compensation for manag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the IRA as collateral for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an IRA account. Generally, if you or your beneficiary eng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transaction at any time during the year with your IRA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treated as an IRA as of the firs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you (or your beneficiary). If you or your beneficiary eng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transaction with your IRA account at any time during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beneficiary must include the fair market value of all (or p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ses) of the IRA assets in your gross income for that year.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is the price at which the IRA assets would change hand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buyer and a willing seller, when neither has any need to buy or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have reasonable knowledge of the relevant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fair market value of the assets as of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you engaged in the prohibited transaction. You may also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% additional tax on premature distributions and the 15% tax o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se taxes. Those involved in prohibited transactions m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excise taxes. In general, there is a 5% tax o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transaction and a 100% additional tax if the trans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collectibles. If your IRA invests in collectibles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s considered distributed to you in the year invested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10% additional tax on premature distributions and the excis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bles include art works, rugs, antiques, metals, gems, stamps,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c beverages, and other tangible personal property if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Your IRA can invest in one, one-half, one-quarter, or one-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U.S. gold coins, or one ounce silver coins minted by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beginning October 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rohibited transactions, get 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 excess contribution is the amount contributed to your IRA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that is more than the smaller of the following a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taxable compensation for the 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were single and earned $30,000 in 1992. You contributed $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RA for 1992. Your contribution limit is $2,000. Your reduced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, figured using the Worksheet for Reduced IRA Deduction, is $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 excess contribution for 1991 of $500 ($2,500 minus $2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on excess contributions. You must pay a 6% tax each year on exces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 in your IRA at the end of your tax year. The excess is ta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the excess contribution is made and for each year after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rrect it. The tax cannot be more than 6% of the value of your IRA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tax year. The tax does not apply to a rollove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contributions you withdraw by the date your return is du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the 6% tax if you withdraw the excess amount and intere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earned on it by the due date of your return, plu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include in your gross income an excess con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draw from your IRA before your tax return is due if you di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uction for that excess amount on your return, and the intere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earned on the excess was also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include in your gross income any interest or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on the excess contributions (whether deductible or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). Report it on your return for the year the exces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contributions you withdraw after your return is due.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other than rollover contributions) for the year were $2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and there are no employer contributions, you may withdraw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after the due date for filing your return, plus extens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withdrawn contributions in your income. This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 of the excess for which you did not take 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Distributions (Early Withdraw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premature distributions in your gross income a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remature, there will be an additional 10% tax on them. Use Form 5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later) to figure th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distributions are amounts you withdraw from your IRA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-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10% tax will not apply to the following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rtions of any distributions treated as a return of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s made after the owne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s made because you beco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s that are a part of a series of substantially equ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your life (or life expectancy), or over the lives of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ciary (or your life expectancies). For this exception to app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take at least one distribution annually. Also, the pay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for at least 5 years, or until you reach age 59-1/2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nger period. This 5-year rule does not apply if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s because of the death or disability of the IRA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s that are rolled over, as discussed earlier under Roll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remature distributions, get 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Accumulations (Insufficient Dis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s from your IRA(s) during the year are less tha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istribution for the year, you may have to pay a 50% excise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 on the excess amount remaining in your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cuse the tax. If the excess accumulation is due to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you have taken, or are taking, steps to remedy th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you can request that the tax be ex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xcess accumulations, get 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retirement distributions during the year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,000, you may have to pay a 15% tax on the distributions excee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e term "retirement distributions" means your distributio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employer plans, tax-sheltered annuity plans, or I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x is reduced by any tax on premature distributions tha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distribution. See Premature Distributions,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distributions. The excess distribution tax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s after the employee's de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s that are rolled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s that represent nondeducti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xcess distributions, get 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dditional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 5329, Return for Additional Taxes Attributable to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lans (Including IRAs), Annuities, and Modified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to report the tax on excess contributions, premature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distributions, and excess accu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file Form 5329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et an exception to the 10% additional tax on early (prem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 but only if the exception is not shown on the Form 1099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eceived for the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eive excess distributions from a qualified retirement plan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 owe tax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, complete Form 5329 and attach it to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tal amount of IRA tax due on line 51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o file a Form 1040 but do have to pay one of the IRA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, file the completed Form 5329 with IRS at the tim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filed your Form 1040. Include a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venue Service for the tax you owe, as shown on Form 5329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, tax form number, and tax year on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Employee Pension (S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mployee pension (SEP) is a written plan that allows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tributions toward his or her own (if a self-employed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ees' retirement, without becoming involved in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lans. The contributions are made to IRAs (SEP-IRA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the plan. By choosing a SEP plan, an employer give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available to Keogh plans. The special averaging trea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 to Keogh plan lump-sum distributions does not apply to SEP-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rules permit an employer to contribute (and deduct) each y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employee's SEP-IRA up to 15% of the employee's compens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,000, whichever is less (the contribution limit). The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d by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limit for a self-employed person. If you are self-empl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your own SEP-IRA, special rules apply when 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duction for thes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e percentage limit on contributions, discuss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s your net earnings from self-employment. See Net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Note that, for this purpose, your net earnings mus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uction for contributions to your own SEP-IRA. Because th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 net earnings amount are each dependent on the oth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present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make the adjustment to net earnings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contribution rate called for in the plan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to find this reduced contribution rate and your maximum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duction to the contribution rate for any othe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ntribution rate in plan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ate in line (1) plus one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duced rate for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(divide line (1) by line (2))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Net earnings (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28,860, see Publication 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to your SEP-IRA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ximum deduction fo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f-employed person's SEP-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ply line (4) by line (3))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sole proprietor and have employees. The terms of your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at you contribute for yourself 15% of your net earning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es 15% of their pay. Your net earnings from your busine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a deduction for contributions to your own SEP-IR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6,000. In figuring this amount, you deducted your employees' pay of $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ions for them of $9,000 (15% of $60,000). You also reduc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by the deduction for one-half of your self-employment tax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you figure your maximum deduction for contribution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-IRA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ntribution rate in plan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.....................................   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ate in line (1) plus one ..................   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duced rate for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(divide line (1) by line (2)) .......   .13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Net earnings (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28,860, see Publication 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to your SEP-IRA ............... $19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ximum deduction fo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f-employed person's SEP-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ply line (4) by line (3)) .............   $25,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earnings. For SEP purposes, your net earnings are your gross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minus your allowable deductions for that business.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include contributions to the SEP-IRAs of your employe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uce your earnings by the deduction for one-half of your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Net earnings do not include tax-free items or deductions rel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limit (lesser of 15% of compensation or $30,000)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so applies to any amounts you elect to have taken out of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ed to the plan under a salary reduction arrangement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limit discussed above does not apply to contribu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A contribution limit that you make during the year to your SEP-IR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RAs independent of your employer's contributions. See How Much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nd Deduct?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reduction arrangement. A SEP may include a salary reductio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, you can elect to have your employer contribute part of your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-IRA. Only the remaining portion of your pay is currently tax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the contribution is deferred. This election is called an 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SEP contributions excluded from your wages on Form W-2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contributions to your SEP-IRA are generally exclu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rather than deducted from it. Therefore, your employer'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cluded in your Form W�2 wages unless there ar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the applicable limit, or unless there are contribution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reduction arrangement. Form W�2 should include contribution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reduction arrangement for social security (FICA) tax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employer makes contributions to your SEP-IRA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t the contributions you make to your SEP-IRA or another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treatment by self-employed individuals. If you are self-employed (a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 or partner) with a SEP, take your deduction fo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P-IRA on line 27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contributions. If your employer contributes too much to your SEP-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n excess contribution, you will not have to pay the 6% tax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thdraw this excess amount (and interest or other income earned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EP-IRA before the due date for filing your tax retur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However, you must include the excess contrib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. Your Form W-2 should include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 SEP-IRA, get Publicatio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