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.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mortgage bonds and mortgage credit certificates. Begin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0, if you sell your main home that was purchased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derally-subsidized financing, you may have to recaptu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y. For more information, see Recapture of Federal Subsid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. If you change your mailing address, be sure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using Form 8822, Change of Address. Mail it to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for your old address (addresses for the Servic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, foreclosure, or repossession. If your home was aband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ed on, or repossessed, you have a sale or dispositio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Form 2119, Sale of Your Home. If the disposition resulted in a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 it on 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Form 1099�A, Acquisition or Abandonment of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from the lender who acquired the property. This for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determine whether you have a capital gain or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inary income from a canceled debt on the abandonment, foreclo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session. See Foreclosure, Repossession, or Abandonment in Chapte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4, Sales and Other Dispositions of Asset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treatment of the sale of your main ho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treat any gain or loss from selling your mai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postpone the tax on all or part of the gain from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you can exclude all or part of the gain if you are age 5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the sale on Form 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, you must postpone the tax on the gain from the sa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ome if you buy or build a new main home within specific time limi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Form 2119, Sale of Your Home, to report the sale of your ma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buy anothe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hange your home for other property, the exchange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your home. The same rules for reporting a sale apply to re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See Trading homes under Old H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is chapter includes a Worksheet for Postponement of 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ostpone tax on any gain from the sale of your ho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worksheet helpful in figuring the amount of gain to be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a publication and several tax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23, Tax Information on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X, Amended U.S.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D (Form 1040),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119, Sal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822,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your main home, you may be able to postpone paying tax on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in from the sale. If you buy a new home and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home is at least as much as the adjusted sales pri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 must postpone the tax on all the gain from the sa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new home, or if the purchase price of the new hom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les price of the old home, you will generally be subject to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 gain. However, if you are age 55 or older, you may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 gain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. You cannot deduct a loss on the sale of your home. The l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basis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at least as much as sales price. Your entire gain o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me is not taxed at the time of the sale if, within 2 year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ars after the sale, you buy and live in another home that co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 the adjusted sales price (described later) of the old h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ctive duty in the Armed Forces, if you served in a comba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r tax home is outside the United States, the 2-year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 See People Outside the U.S. and Members of the Armed For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Replacem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less than sales price. If the purchase price of your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adjusted sales price of your old home and you buy and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ome within 2 years before or 2 years after the sale, the gain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the sale is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gain on the sale of the old ho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by which the adjusted sales price of the old h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price of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use the same funds received from the sale of your old ho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new home. For example, you can use less cash than you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your mortgage loan, and still postpone the ta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of Federal Subs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anced your home under a federally-subsidized program (lo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qualified mortgage bonds or loans based on mortgag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), you may have to recapture all or part of the bene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at program when you sell or otherwise dispo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subject to recapture rules. The recapture of the subsid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provided after December 31,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e from the proceeds of qualified mortgage bonds, or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credit certificates, issued after August 1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ture also applies to assumptions of these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ubsidy benefit. If you received a mortgage loan from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-exempt bond, you received the benefit of a lower interest rate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charged on other mortgage loans. If you received a mortgag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n which you obtained your home financing, you were a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deral income taxes by a mortgage interest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of benefit. If you benefited from a loan subject to the 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you may have to later recapture all or part of the benef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the benefit by increasing your federal income tax for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ell or otherwise dispose of your home at a gain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apture, the postponement or exclusion of gain provis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publication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apture applies. The recapture of the federal mortgage sub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if you meet all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sell or otherwise dispose of your home at a 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income for the year of disposition exceeds the adjusted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for your family size for that year (related to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 person must meet to qualify for the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bsidized program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dispose of your home during the first 9 years after the 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loan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apture does not apply. The recapture does not apply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uations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ortgage was secured solely as a qualified home improvemen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excess of $15,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ome is disposed of as a result of your 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ispose of the home more than 9 years after the date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wa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transfer the home to your spouse, or to your former spous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vorce, where no gain or loss is included in your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ispose of the home at a los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home is destroyed by a casualty, and you repair it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original site within 2 years after th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ther disposition. The sale or other disposition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sposition by sale, exchange, involuntary convers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away your home (other than to your spouse o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incident to divorce), you are considered to have "sold" it.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apture tax as if you had sold your home for its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e you ga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recapture. The actual amount of tax you must re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50% of your gain on the disposition of your home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include that gain in your income for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recapture amount. You determine this amount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Your federally-subsidiz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Your holding period percentage (based on the number of y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d the hom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Your income percentage. You determine this percentage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justed qualifying income for the year you dispo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from your modified adjusted gross income f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the excess by $5,000. If this results i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0%, your income percentage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amounts. At or near the time of settlement of your lo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the federally-subsidized amount in (2a) above, and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income for each year of the 9-year period beginn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was provided, from which you determine the adjusted qualifying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(2c) above. You will not have to make tho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justed gross income. Your modified adjusted gross income in (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your adjusted gross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reased by any interest income from a state or local governmen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ax-exempt and is not included in your gross income fo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reased by any gain from the disposition of your hom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gross incom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the recapture. If you are subject to recapture and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le a tax return, you will need to fill out Form 8828, 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Mortgage Subsidy, and attach it to your Form 1040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le a tax return, you can fill out Form 8828, sign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Internal Revenue Service Center designated for your area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orm 882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ment of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must postpone tax on the gain on the sale of your main ho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new main home within the replacement period and it costs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 adjusted sales price of the old home. However, no tax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you can exclude the gain. In that case, you must be age 5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certain qualifications discussed later under Exclusion of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time for replacement, how to determine the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on the gain is postponed, not forgiven. Any gain that is not t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sell your old home is subtracted from the cost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lower basis in the new home. If you sell the new h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ar and again replace it, you continue to postpone tax on you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old your home in 1992 for $90,000 and had a $5,000 gain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ars, you bought another home for $103,000. The $5,000 gai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in 1992 (the year of sale), but you must subtract it from the $103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basis of your new home $98,000. If you later sell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10,000, and you do not buy and live in a replacement ho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ime, you will be subject to tax on the $12,000 gain ($110,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98,000) in the sa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Worksheet for Postponement of Gain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is chapter. The worksheet is show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home in which you live is your main home. The home you s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buy to replace it must both qualify as your main home.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ly as your home and partly for business and Home changed to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re discussed later under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home can be a houseboat, a mobile home, a cooperative apart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omi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 (permanent parts of the property) generally are part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Furniture, appliances, and similar items that are not fixtur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. If you sell the land on which your main home is locat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tself, you cannot postpone tax on any gain you have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ell the land on which your main home is located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eriod, you buy another piece of land and move your hous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le is not considered a sale of your main home, and you cannot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any gain on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ome. If you have more than one home, only the sal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qualifies for postponing the tax. If you have two homes and li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your main home is the one you live i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wn and live in a house in town and also own beach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in the summer months. The town property is your main ho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propert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house, but live in another house you rent, the rented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home. But if a house you own is your main home,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 out before its sale without changing its character as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y (or build) and live in another house within 2 years before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date of sale of your old home to postpone the tax on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uy and move into a new home that you use as your main h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2, before you sell your old home. You have until April 2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24 months (unless the time is suspended, as explain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side the U.S. and Members of the Armed Forces ) to sell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postpone tax on an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test. You must physically live in the replacement home as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in the required period. If you move furniture or ot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into the new home but do not actually live in it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occupanc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ed time beyond the specified period is allowed. If you had a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your home, you must replace the old home and occupy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period. No additional time is allowed, even i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control keep you from doing it. For example,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while it was being built would not extend the replace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a suspension of time, discussed later,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or members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place the home in time and you had postponed gain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e, you must file an amended return for the year of sale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in on the sale of your old home. Also, if you began build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in the specified period, but for any reason were unable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2 years, no more time for occupancy is allowed. You must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in on an amended return for the year of the sale. See Amend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eriod is suspended while you have your tax home (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and work) outside the United States. This suspension appli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y abroad begins before the end of the 2-year replacement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eriod, plus the period of suspension, is limited to 4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sale of your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ilitary service in a combat zone in support of the Armed Fo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2-year replacement period, or the 4-year replacement perio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and work outside the U.S.), is suspended for any period you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sian Gulf Area combat zone in support of the Armed Forces, plu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even though you were not a member of those forces. This include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ersonnel, accredited correspondents, and civilians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ed Forces in support of thos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suspending the running of the replacement perio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at suspension to your spouse are the same as th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explained later under Members of the Armed Forces and it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in a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eople Outside the U.S. in Publication 52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ax home, see Chapter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eriod after the sale of your old home is suspend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n extended active duty in the Armed Forces. Extended active d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rving under a call or order for more than 90 days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period. The suspension applies only if your service begi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2-year period. This time plus any period of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years from the date you sold your old home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mbers of the Armed Forces in 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military assignment. The replacement period is suspend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oned outside the United States. The replacement period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while you are required to live in on-base quarters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tour of duty outside the United States. In this c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ended if you are required to live on base because you are sta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ite where the Secretary of Defense has determined adequate o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is not available. If you sold your house after July 18, 198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eriod will not expire until one year after the last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oned outside the United States, or the last day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government quarters on base. The replacement period, plus an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spension, is limited to 8 years after the date of the sale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alify for the time suspension for members of the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filed an income tax return reporting gain from the sa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t can be further postponed, you can file Form 1040X, Amend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come Tax Return, to claim a refund. See Amended Retur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in a combat zone. The running of the 4-yea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extended active duty in the U.S., or the 8-year replace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active duty overseas, is suspended for any period you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an Gulf Area combat zone. For this suspension, the are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at zone is effective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military service in an area outside the combat z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support of military operations in the combat zone and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 for duty subject to hostile fire or imminent dang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you served in the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replacement period starts again 180 days after the lat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last day you were in the combat zone (or, if earlier,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qualified as a combat zon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last day of any continuous hospitalization (limited to 5 y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pitalized in the U.S.) for an injury sustained while ser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xtension of the replacement period, se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a combat zone in 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your old home and do not plan to replace it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income for the year of sale. If you later change your mind,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nother home within the replacement period, and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pone gain, you will have to file an amended return (Form 1040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sale to claim a refund. For information on the time allowed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nded return,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If you have an extended replacement period because you hav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utside the U.S. or you are a member of the Armed Forces,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may go beyond the last date you can file an amended return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for the year of sale. If there is a possibility you ma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buy another home during the extended replacement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protective claim for refund at the time you file the return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covered by the statute of limitations for tha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the amount of your investment (equity) in property f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bought your home, hired a contractor to build it for you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, or received it in another way, it is important that you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you buy is usually the cost or purchase price.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property, you may make adjustments (increases or decreas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change the original basis, you have adjusted th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justed basis is used to figure gain or loss when you se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the property. You also must know the adjusted basi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to determine your deductible loss from the casualty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to rental or business use, your depreciation is based on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of the home or its adjusted basis at the time of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on basis and adjusted basis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is your original basis increased or decreas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bas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ther capit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pecial assessments for loc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mounts spent to restore damag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o bas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ain from sale of old home on which tax was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surance reimbursements for casualt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ductible casualty losses not covered by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ayments received for easement or right-of-wa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epreciation allowed or allowable if you used your home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basis. Items that you cannot deduct from, or add to,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ertain settlement fees or closing cost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Points" or loan origination fees not deductible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e 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HA mortgage 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nt for occupancy of the house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rges for utilities or other services relating to occupa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ost of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 item that you deducted as a moving expense. See Home-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These are costs that add to the value of your home, pro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, or adapt it to new uses. Improvements are added to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Putting a recreation room in your unfinished basement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hroom or bedroom, putting up a fence, putting in new plum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, putting on a new roof, or paving your driveway are improv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These are costs that maintain your home in good condition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to its value or prolong its life and are not added to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Repainting your house inside or outside, fixing your gu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, repairing leaks or plastering, and replacing broken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. You should save receipts and other records for all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other items that affect the basis of your home. Ordinari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records for 3 years after the due date for filing your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 in which you sold, or otherwise disposed of, your hom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basis of your old home in figuring the basis of your new o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sell your old home and postpone tax on any gain,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ords as long as they are needed f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gain on the sale of your old home, you must know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the amount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. Your gain on the sale is the amount realized minus the adjuste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. The amount realized is the selling price minu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The selling price is the total amount you rece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including money, all notes, mortgages, or other deb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le, and the fair market value of other property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imbursement. If you have to sell your home because of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your employer pays you for a loss in the value of your hom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payment (reimbursement) as part of the selling price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gross income as compensation for services on line 7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expenses. Selling expenses include commissions, advert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. Loan charges paid by the seller, such as loan placement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s," are usually a selling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. You can deduct some expenses of selling your home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However, you cannot decrease the amount realized on the sa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y the real estate commission or other expenses you deduct as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See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les price. The adjusted sales price of the old ho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part of the gain on which tax is postponed. The adjus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the amount realized minus any fixing-up expens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djusted sales price with the cost of the new hom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which tax is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-up expenses. Fixing-up expenses are decorating and repair c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to sell the old home. For example, the costs of painting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flowers, and replacing broken windows are fixing-up expen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 for work done during the 90-day period ending on the day you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 paid within 30 days after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t be deductible in arriving at your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t be used in figuring the amount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 be capital expens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onsider fixing-up expenses only in figuring the part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axed in the year of sale. You cannot deduct them in 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in on the sale of the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old home had a basis of $55,000. You signed a contrac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December 16, 1991. On January 6, 1992, you sold it for $71,400.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ere $5,000. During the 90-day period ending December 16, 199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ollowing work done. You paid for the work on February 1, 1992 -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d outside painting ...................    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netian blinds and new water heater ......     $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ired time, you bought and lived in a new home th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,600. The amount of gain on which tax is postponed, is not postp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s of your new ho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Re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ling price of old home ........  $7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inus: Selling expenses ..........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mount realized on sale ..........            $6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Basis of old home ................. $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dd: Improvements (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ater) ........................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Adjusted basis of old home .................    55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Gain realized ...............................  $1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Taxed 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Amount realized on sale .........   $6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Minus: Fixing-up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inting) ......................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Adjusted sales price .......................   $65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 Minus: Cost of new home ....................    64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 Excess of adjusted sales pri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new home ...........................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) Gain taxed in 1992 .........................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Not Taxed 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Gain realized ....................   $1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) Minus: Gain taxed in 1992 ........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 Gain not taxed in 1992 .....................    $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Basis of New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) Cost of new home .................   $64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) Minus: Gain not taxed in 1992 ....     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djusted basis of new home .................   $5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homes. If you trade your old home for another home,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sale and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wned and lived in a home that had a basis of $41,000.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dealer accepted your old home as a trade-in and allowed you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new house priced at $80,000. You are considered to have sol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$50,000 and to have had a gain of $9,000 ($50,000 - $41,000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d it with a new home costing more than the sales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, you must postpone the tax on the gain. The basis of your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71,000 ($80,000 cost minus $9,000 gain that is not currently ta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had allowed you $27,000 and assumed your unpaid mortg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,000 on your old home, $50,000 would still be considered the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home (the trade-in allowed plus the mortgag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partly as your home and partly for business. You may us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as your home and part of it for business or to produc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 working farm on which your house is located, an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which you live in one unit and rent out the others, or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ith an upstairs apartment in which you live. If you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perty, you postpone only the tax on the part used as your ho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nd and outbuildings, such as a garage for the ho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business or the production of incom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partly as your home and partly for business in 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 of your home. If, in the year of sale, you deduct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use of your home, you cannot postpone the tax on the 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ome used for business. In figuring the amount of g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, you must make an allocation for the business-use part of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make the allocation, see Publication 587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changed to rental property. You cannot postpone tax on the gain on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even if it was once used as your home. The rules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generally will not apply to its sale. Gains are taxable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uctible as explained in Chapter 15. The basis of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explained under Property Changed to Business or R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hanged your home to rental property if you temporarily r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home before selling it, or your new home before living in i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venience or for another nonbusiness purpose. You can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he gain from the sale if you meet the requirements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ment of Gain. For information on how to treat the rental inco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your home with a real estate agent for rent or sal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, it will not be considered business property or property h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income. The rules explained in this chapter apply to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. If your home is condemned for public use and you have a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pone the tax on the gain in one of two ways. You can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under the rules explained in this chapter or under  those discu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Conversions in Publication 544, Sales and Other Dis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casualty. The tax on a gain from a fire, storm, or other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ostponed under the rules explained in this chapter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der the rules explained in Publication 547, No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Casualties, and The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your replacement home is used to figure the gain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in on which tax is postponed on the sale of your old home.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costs incurred within the replacement period (beginning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ending 2 years after the date of sale)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ying or building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building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apital improvement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sider any costs incurred before or after the replace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person outside the U.S. or a member of the Armed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the purchase price any costs incurred during th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s on the new property. The price of a new home includes the deb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when you buy it (purchase-money mortgage or deed of tru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amount of notes or other liabilities you giv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housing. If a builder gives you temporary housing whil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being finished, you must subtract the rental valu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from the total contract price to arrive at the cost of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fees or closing costs. When buying your home, you may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fees or closing costs in addition to the contract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Several expenses connected with the purchase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the home, but are divided between the buyer and s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ales contract, local custom, o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mize your deductions in the year you buy the house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es, mortgage interest, and "points" deductible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s 23 and 24. You add other costs, such as attorneys'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axes, to the basis of your home. See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, or add to your basis, certain settlement fees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These include "points" or loan origination fees not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fire insurance premiums, FHA mortgage insurance premiums,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utilities, rent for occupancy before closing, and oth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s for services concerning occupancy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retirement home. You have not purchased a replacement ho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your home and invest the proceeds in a retirement home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living quarters and personal care, but does not give you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property. Therefore, you must include in income any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your home. However, if you are 55 or older, see Exclusion of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etween you and your spouse. You or your spouse may have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 separately, but title to the new one is in both your names a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. Or, you and your spouse may have owned the old home as joint te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you or your spouse owns the new home separately. In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the sale of the old home can be postponed. The postponed g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basis of the new home, can be divided between you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you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used the old home as your main home and you use the new ho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sign a statement that says: "We agree to reduce the basi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y the gain from selling the old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 must sign the statement. The statement can be mad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Form 2119 or on a sheet attached to your tax return. If bo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ign the statement, you must report the gain in the regular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sell your home that is owned separately by you, bu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ouse use it as your main home. The adjusted sales price is $68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basis is $56,000, and the gain on the sale is $12,000.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you and your spouse buy a new home for $70,000. You each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000 from your separate funds and the title is held jointly. If yo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 statement to reduce the basis of the new home, the tax on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le will be postponed as if you had owned both the old and new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. You and your spouse will each have an adjusted basis of $2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,000 cost minus $6,000 postponed gain) in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th do not sign the statement, your entire gain of $12,0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axed because the adjusted sales price of the old home ($68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your part of the cost of the new home ($35,000)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will each have a basis of $35,000 in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in Example 1 that you and your spouse owned the ol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, and your spouse buys the new home with separate funds and tak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If you both sign the statement, the $12,000 gain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home will be postponed and your spouse will have an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8,000 ($70,000 cost minus $12,000 postponed gain) in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th do not sign the statement, you will be taxed on you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the old home, but your spouse will postpone tax on his or he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because it was reinvested in the new home. Your spouse's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will be $64,000 ($70,000 cost minus $6,000 postponed 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Assume in Example 1 that you own the old home individuall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owns the new home individually. If you both sign the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$12,000 from the sale of the old home will be postpon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will have an adjusted basis in the new home of $5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th do not sign the statement, your entire gain will be ta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basis in the new home will be $7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spouse. For sales after 1984, if your spouse dies after you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 and before a new home is purchased, the tax on the gain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home can be postponed if the basic requirements are met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were married on the date your spouse di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use the new home as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whether the title of the old home is in one spouse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d your home and did not postpone the entire gain on the sa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of your spouse (but otherwise qualified to do so und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chapter), you can file an amended return (Form 1040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entire gain. See Chapter 1 for the time allowed to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omes replaced by single home. If you and your spouse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ains from the sales of homes that had been your separate main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marriage, you can postpone the tax on both gains. You must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new replacement home, and one-half the amount of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must be at least as much as the adjusted selling pric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use must individually satisfy the requirements for postponing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use's share of the cost of the new home must be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djusted sales price of his or her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old your old home in April 1992, for an adjusted sales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,000. Your spouse sold her old home in June of that year for a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rice of $110,000. You each realized a gain from your sa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1992, you jointly purchased a new replacement home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,000. Tax on your gain is postponed, since you are treated a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home for $100,000 (-1/2 of $2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ax on $10,000 of your spouse's gain at the time of the sa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adjusted sales price of her former home is more tha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share of the cost of the replacemen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ales of the old homes on separate Forms 2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new home not held by either you or your spouse. You cannot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on the gain from the sale of your old home if you reinv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e sale in a new home in which neither you nor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y legal interest. For example, if the title to the new home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such as your child, you cannot postpone the tax on the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eplaced by two homes of spouses living apart. If you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greed to live apart, and you each buy and live in separat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the postponement provisions apply separately to your gain 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nd your spouse bought a home in 1985. You owned the proper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by the entirety and used it as your main home. In 1992, you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part, and sold the home for $60,000. The gain on the sale was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te law, each of you is entitled to half of the proceeds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ach of you had a $10,000 gain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1992, you and your spouse individually bought an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omes. The cost of each new home, $52,000 and $56,000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than your respective shares of the adjusted sales pri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You and your spouse must postpone the tax on the $20,000 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ome has an adjusted basis of $42,000 ($52,000 minus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gain postponed). Your spouse's new home has an adjuste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,000 ($56,000 minus half of the $20,000 gain postp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the sale of your home on two Forms 2119 as i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ere sold. You each report half of the sales price. Se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l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or gift. If you receive any part of your new home as a gi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you cannot include the value of that part in the co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en figuring the gain taxed in the year of sale and the gai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postponed. However, you include the basis of that part in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determine any gain when you sell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father died in 1992 and you inherited his home. Its basi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2,000. You spent $14,000 to modernize the home, resulting in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$56,000. Assume that within 2 years of inheriting your fath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your old home for $45,000, at a gain of $5,000. You have fix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$200 on your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gain taxed in the year of the sale, you compare the adjus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old home, $44,800 ($45,000 - $200), with the $14,000 you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 home. The $5,000 gain is fully taxed because the adjus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old home is more than the amount you paid to rebuil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You do not include the value of the inherited part of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2,000) in the cost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. You cannot increase the basis of your new home by attorn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other expenses you deduct as moving expenses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. If you postpone tax on any part of the gain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home, you will be considered to have owned your new h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eriod you owned both the old and the new homes. See Chapter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ol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ale during replacement period. If you sell your new home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sale of your old home and the tax on the sale of the ol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poned, you generally cannot postpone tax again when you se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old your main home in March 1991 at a gain. You postponed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because you bought a new home in April 1991 for at lea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sales price of the old home. You then sell your new main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. Even if you buy or build another new main home within 2 y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tpone tax on the June 1992 sale because it is within 2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rule does not apply if you sell your main hom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related move. A "work-related move" is one for which you are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moving expenses. To qualify for the deduction, the mo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related to the start of work, and you must meet the time an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plained in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applies, treat each sale as though the 2-year ru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uy more than one new home within the 2-year replace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92          You sell you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 at a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 1992         You buy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e in Memp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3            You sell you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phis due to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3            You buy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e in New York C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meets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oving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the 1992 Form 2119 for the sale of your house in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st of the home bought in Memphis with the adjusted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 in Chicago, even though you bought another new main h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ars (New York City in March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3 Form 2119 will compare the adjusted sales price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phis (sold March 1993) with the cost of the house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ew main home. If you buy or build more than one ma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eriod, only the last one bought or built 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eated as the new main home to determine whether you can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he gain from the sale of the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old your old main home on March 15, 1991, at a gain.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in home on June 3, 1991. On February 3, 1992, you bought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ome and converted the home bought June 3, 1991, to rental proper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whether you can postpone tax on the gain on your old hom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new home you bought on February 3, 1992, with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rice of the old home sold on March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you buy more than one new main home with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cause of a work-related move, this rule does not app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under Second sale during replacement period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ostpone gain. If you bought your present home and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gain from a prior sale under the postponement-of-gain rul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continue to postpone the tax if you replace your pres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75 you sold your home, which you had owned since 196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new one. The tax on the gain was postponed and the basis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ght in 1975 was reduced by the gain you postponed. This year you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you bought in 1975 and bought a more expensive one. You can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he gain from selling the home you bought in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postpone tax on gain from the sale of your main ho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scussed earlier, you can use the Worksheet for Postponement of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to help you figure the gain realized, gain taxed i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and gain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 for Postponement of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AIN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 selling price of old home .........  1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selling expenses ..................  2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tract line 2 from line 1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realized on sale. Ente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ine 6 ...............................  3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adjusted basis of old home ........  4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tract line 4 from line 3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 realized. Enter here and on line 12   5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GAIN TAXED IN YEAR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nter amount realized on s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..................................  6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nter fixing-up expenses ................  7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ubtract line 7 from line 6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justed sales price ................  8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Enter cost of new home ..................  9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ubtract line 9 from line 8. If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than line 8, enter zero ......... 10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Enter the lesser of line 5 or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gain taxed in year of sale .. 11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AIN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Enter gain realized from line 5 ......... 12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Enter gain taxed in year of s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1 ................................. 13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Subtract line 13 from line 1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in to be postponed. Ente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ine 16 .............................. 14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ADJUSTED BASIS OF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Enter cost of new home .................. 15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Enter gain to be postponed from line 14 . 16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Subtract line 16 from line 15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justed basis of new home .......... 17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d your home during the year, report the details of the sa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section. Report the sale even if the tax is postp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in or you have not purchased a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119. Use Form 2119, Sale of Your Home, to report the sale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ny purchase of a new one. File Form 2119 for the year you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opy of Form 2119 with your tax records for the year. Form 2119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 which shows an adjustment to your basi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purchased before return filed. If you buy a new home before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for the year of sale of your old home, complete Form 2119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return. Show the price of the new home, the date you first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 you figured the gain on which tax is postponed, and the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 home costs as much as or more than the adjusted sales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home, you postpone the tax on the entire gain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ale on 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home costs less than the adjusted sales price of the old h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taxed to the extent of the difference. Report the taxable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 for the year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not yet purchased. If you plan to replace your home but hav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the time your return for the year of sale is due, you must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n Form 2119 and attach it to that return. Complete Part I and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purchased after return filed. If you buy and live in a new h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your return but within the replacement period, and it cost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an the adjusted sales price of the old home, you should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by filing a second Form 2119 giving the date you first liv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this Form 2119 as soon as you purchase the new ho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t the same time you file your tax return for the yea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signature, and the date are required on this Form 2119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 the form with a tax return. File it with the Director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ervice Center where you would file your next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joint return was filed for the year of sale, both you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ign the Form 2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costs less. If the new home costs less than the adjusted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home, and you buy and live in the house with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file an amended return (Form 1040X) for the year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econd completed Form 2119 and Schedule D (Form 1040)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you must report. You will have to pay interest on any additional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ended return. The interest is generally figured from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urn for the year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 not replaced or new home not purchased within replace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to replace your old home, you must complete Form 21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 to report any gain. Attach them to your tax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the sale. The entire gain is taxable unless you ar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ll or part of the gain. See Exclusion of Gai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poned tax on the gain on the sale of your old home and do 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and live in a new home within the replacement period, you must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2119 and an amended return (Form 1040X) for the year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chedule D (Form 1040) to report your gain and any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For example, you would have to include Form 6252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. You will have to pay interest on the additional tax d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ended return. The interest is generally figured from the du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or the year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after sale. If you are divorced after filing a joint retur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poned tax on the gain on the sale of your home, bu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 of the proceeds to buy or build a new home (and your form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, you must file an amended joint return to report the tax on you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in. If your former spouse refuses to sign the amended joi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letter explaining why your former spouse's signatur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eplaced after tax paid on gain. If you paid tax on the 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your old home, and you buy or build and live in a new ho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eriod, you should file an amended return (Form 1040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sale of your old home. Complete a new Form 2119,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ended return. Report on Schedule D (Form 1040) any gain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tpone the tax, and claim a refund of the rest of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. You can report on the installment bas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you cannot postpone if the sale qualifies as an installment sa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of limitations. The 3-year limit for assessing tax on the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your home begins when you notify the IRS that you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 do not intend to replace the home, or you did not replac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 postpone the tax on the gain. This information may b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attached to your tax return for the year of the sale, or,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a second Form 2119 to show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placed your old home, and how much the replacement ho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do not plan to buy a new home within the replace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did not buy a new home within the replace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second Form 2119 with the Service Center where you will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x return. If needed, send an amended return for the year of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income the gain on which tax cannot be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requires that transactions involving the sale of most residenti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property be reported to the IRS on Form 1099�S, Proceeds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ransactions. Real estate brokers are prohibited from char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parately for preparing Form 1099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to exclude from gross incom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the sale of your main home if you meet certain age, own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s at the time of the sale. This is a one-time exclusion of 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fter July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of when to take the exclusion depends on many facto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your personal tax and financial situation before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fter you file the return for the year of sa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r revoke the choice by filing an amended return for that y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 limits. See Making and Revoking a Choice to Exclude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, Ownershi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exclude from income $125,000 of gain on the sa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ome ($62,500 if you are married on the date of sale and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if you meet all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were 55 or older on the dat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owned and lived in your main home for at least 3 yea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year period ending on the dat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either you nor your spouse has excluded gain on the sale of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July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examples, see Exclusion of Gain in 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