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-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B-TREE INDEXING F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nt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a versatile, carefully designed modul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who need a fast, efficient program for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B-PLUS allows data records to be retriev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key value without regard to their posi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data records can also be accesse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either a forward and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-PLUS Program Module is based on the fam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ly used b-tree algorithm and has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which are not found in many progra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ariable length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size limited only by DOS or by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functions are non-recursive so very littl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st recently used key value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buffer in main memory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plicate key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2.5 of the B-PLU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C Compilers, Versions 5.1, 6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Turbo C Compiler Version 1.5 and 2.0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approximately 10K bytes in length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instructions at the end of this user's gu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regarding Microsoft's older 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2.5 has several new features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lier versions.  The next_key and prev_key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d immediately after adding or deleting an index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_key and last_key functions have been chang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or last ENTRY value on return.  A buffer_flu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been added to save the internal buff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PLUS is distributed as a "share ware"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get it known by giving unmodifi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ocumentation to other programmers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PLU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-PLUS is copyright (C) by Hunter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B-PLUS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B-PLUS on one CPU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the compiled B-PLUS modules in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ale and/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B-Plus registration fee is $35.  Users who pay the</w:t>
      </w:r>
    </w:p>
    <w:p>
      <w:pPr>
        <w:pStyle w:val="PreformattedText"/>
        <w:bidi w:val="0"/>
        <w:jc w:val="left"/>
        <w:rPr/>
      </w:pPr>
      <w:r>
        <w:rPr/>
        <w:tab/>
        <w:t xml:space="preserve"> $35 fee will be sent a disk containing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listings of the latest source code, the user docu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and a number of useful sample programs.  Th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fee for the network version of B-Plus is $50. 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users of B-Plus can order the network version for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prompt registration of your copy of the 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program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B-PLUS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nter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900 Edgewat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sonville, OR  970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503) 694-1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B-PLUS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er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B-PLUS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B-PLUS IN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-PLUS File Indexing Module contains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handle the retrieval of data records b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The keys that are used to locate records ar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strings.  The data structures and constan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 are defined in the header file bplu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 field that you want to use 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numeric data, you can use one of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routines (fcvt, evct, sprintf) to convert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r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nection between a key and its re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ized as a structure of type ENTRY.  This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re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idxptr;         /* long pointer to nex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POS   recptr;         /* long pointer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sition of data record   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key[MAXKEY];    /* with this key value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lication program uses only the recptr and key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The idxptr is used and maintained by the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 of type IX_DESC is declared for each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.  See the header file bplus.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in the elements of this structure.  EN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_DESC are the only two data types that are normally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sample program stub which calls the open_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_index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   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X_DESC 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index file called NAMES.ID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_index("NAMES.IDX", &amp;names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ind an index record for John Smi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e.key, "SMITH JOH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find_key(&amp;e, &amp;names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ata record address is %ld", e.recp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Cannot find record for that key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twelve subroutines is now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open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open_index function is used to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n existing index file specified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pares the file for subsequent reading or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tructure variable pix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Duplicate keys are allowed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depending on whether dup has the value of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The open_index function returns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opened successfully.  If the file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pen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make_index(name, pix, d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name;         File path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up;            0 - no duplicate key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- allow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make_index func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itialize a new index file specified by name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the file for subsequent reading or writing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this name already exists, its cont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when the new file is created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variable pix is defined i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Duplicate keys are allowed or not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dup has the value of 0 or 1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_index function returns the value IX_OK (1)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created successfully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, an error message is displayed and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close_index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close_index file function clea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ache buffer and closes the specifie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t is very important that each index file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.  Otherwise data that is stored in the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buffer may be lost and the index file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updated.  The close_index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X_OK (1) if the file is successfu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.  If an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, the value IX_OK (1)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the data record with this key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If an exact match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IX_FAIL (0) is returned and pe.recpt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  If the index file contains duplicate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key is alway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loca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locate key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first key value which is equal t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at stored in pe.key. 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 which is equal to or greater than pe.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pe.recptr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n entry in the index file when only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ue is known.  If the index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keys, locate_key will locate the firs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lues are returned by locate_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OK  -  the value (1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X_FAIL - the value (0) is returned if an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IX  -   the value (-2) is returned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x if the search key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s in the index file and pe.rec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add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add_key function adds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ex file.  The calling program stores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n pe.key and the data record addres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Add_key first looks to see if an ent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already exists in the index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key exists, the new entry is added.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with this key already exists, the new ent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only if duplicate keys are allowed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_index function).  If the entry i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, IX_OK (1) is returned; otherwise IX_FAIL (0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delete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delete_key function deletes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dex file.  The key to be deleted i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key.  If duplicate records are allow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data record address must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.recptr.  In this case, delete key needs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distinguish entries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entries, this field is ignored.  I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uccessfully deleted, IX_OK (1) is return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IX_FAIL (0) is returned.  The space tha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pied by the entry is marked as free for re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 cdecl firs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:  The first_key function is used to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first key in an index file.  After being call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pe contains the first key data.  The first_key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returns the value IX_OK (1)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 cdecl las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escription:  The last_key function is used to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  the last key in an index file.  After being called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pe contains the last key data.  The last_key</w:t>
      </w:r>
    </w:p>
    <w:p>
      <w:pPr>
        <w:pStyle w:val="PreformattedText"/>
        <w:bidi w:val="0"/>
        <w:jc w:val="left"/>
        <w:rPr/>
      </w:pPr>
      <w:r>
        <w:rPr/>
        <w:tab/>
        <w:t xml:space="preserve">      function returns the value IX_OK (1)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next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next_key function returns the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 in the index file.  For the network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Bplus, the ENTRY pe should be se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s called.  The next key data is returned in pe.  Nex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can be used to find the desired data record when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    keys are allowed.  Next_key is used to process files sequential.</w:t>
      </w:r>
    </w:p>
    <w:p>
      <w:pPr>
        <w:pStyle w:val="PreformattedText"/>
        <w:bidi w:val="0"/>
        <w:jc w:val="left"/>
        <w:rPr/>
      </w:pPr>
      <w:r>
        <w:rPr/>
        <w:tab/>
        <w:t xml:space="preserve">      Next_key returns the value IX_OK (1) if the next key is</w:t>
      </w:r>
    </w:p>
    <w:p>
      <w:pPr>
        <w:pStyle w:val="PreformattedText"/>
        <w:bidi w:val="0"/>
        <w:jc w:val="left"/>
        <w:rPr/>
      </w:pPr>
      <w:r>
        <w:rPr/>
        <w:tab/>
        <w:t xml:space="preserve">      present and the value EOIX (-2) when the file pointer is at</w:t>
      </w:r>
    </w:p>
    <w:p>
      <w:pPr>
        <w:pStyle w:val="PreformattedText"/>
        <w:bidi w:val="0"/>
        <w:jc w:val="left"/>
        <w:rPr/>
      </w:pPr>
      <w:r>
        <w:rPr/>
        <w:tab/>
        <w:t xml:space="preserve">      the end of the index file.  The following program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ed file sequent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"bplus.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_DESC n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_index("names.idx", &amp;names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now process the file sequentially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rst_key(&amp;e, &amp;names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/* the first key data is in ENTRY 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ret == IX_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data record location is e.recpt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program would retrieve and process it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= next_key(&amp;e, 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member to always close open fil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_index(&amp;nam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prev_key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prev_key function retur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n the index file.  For the network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Bplus, the ENTRY pe should be set befor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is called.  The next key data is returned in pe. Prev_key</w:t>
      </w:r>
    </w:p>
    <w:p>
      <w:pPr>
        <w:pStyle w:val="PreformattedText"/>
        <w:bidi w:val="0"/>
        <w:jc w:val="left"/>
        <w:rPr/>
      </w:pPr>
      <w:r>
        <w:rPr/>
        <w:tab/>
        <w:t xml:space="preserve">      can be used to process files sequentially in reverse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Prev_key returns the value IX_OK (1) if there is a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key and the value EOIX (-2) when the file pointer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find_exact(pe, 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*pe;          Pointer to variable of typ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pix;       Pointer to index fil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find_exact function searches the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 the key value contained in pe.key and th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position stored in pe.recptr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 for both of these values, the value IX_OK 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, and the internal index file pointer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position in the index file. 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found, the value IX_FAIL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decl buffer_flush(p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X_DESC * pix;     Pointer to index fil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The buffer_flush function writes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working buffers that have data which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change to the disk.  This function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dding or deleting keys to insure that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are immediate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ORING OR CHANGING B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applications can use the B-PLUS program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Hunter and Associates without any chang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multiple, large data files to be indexed in a fa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manner.  However, a description of the valu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to tailor B-PLUS are give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x tree becomes full when no more ent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tree.  This is the case when adding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to the tree would cause the tree to grow larg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aximum allowed height.  This height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dex blocks and the average size of the key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.  The minimum capacity of a b-tree ind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B / E + 1) * (B / (2 * E)  + 1) ** (H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 is the number of entries in the index file, B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size in bytes, E is the average size of an EN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and H is the maximum tre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key size is defined by MAXKEY and is se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.  The block size is 1024 bytes as defined by IXB_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ytes are used by pointers so 1014 bytes ar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size of an ENTRY is 9 + the ke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if the average key length is 11, an averag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20 bytes long and the minimum number of entries tha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a tree of height 4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(1014 / 20 + 1) * (1014 / 40 + 1) **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945,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verage ENTRY is 40 bytes long, the min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that can be contained in a tree of height 4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,384.  The corresponding values for a tree of height 3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,896 and 4927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tree height is determined by MAX_LEVE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to eight.  Very little memory space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maximum tree height to be this large.  B-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height of the tree dynamically as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r application does not use long keys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huge, IXB_SIZE can be changed to 512 by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light degradation i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of an open index file is always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fined by the variable of type IX_DESC.  A dynamic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ache buffers is used for other index blocks of the tr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locks in the pool is defined by NUM_BUF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ault value of 8.  Each memory block is sizeof(IXB_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8 bytes in length so approximately 8K of memory is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torage of index blocks.  If the number of inde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open simultaneously is larger than 4,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rease NUM_BUFS.  If the usage of memory is criti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uffers can be decreased.  However, NUM_BU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2.  In general, the speed of file acces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ected to improve if the number of buffer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ore of the index file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some indices are always memory residen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OS Operating System requires it,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all open index files be closed befor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tated earlier, the B-PLUS program has been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icrosoft's Optimizing C Compilers, Versions 4, 4.5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, and Borland's Turbo C, Version 1.0.  However, standard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R programming guidelines are followed so B-PLU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be used with other C Compilers with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.  Since B-PLUS is non-recursive, the us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space does not change dynamically.  It is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-PLUS program be complied without stack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crosoft C, the /Ox option can be used to maximiz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imize code size.  For Turbo C, B-PLUS can be co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imum optimization to minimize the object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reference materials were used and help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 the B-PLU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, Niklau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gorithms + Data Structures =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ntice Hall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nt, William Jam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rious C Programming for the IBM P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son-Wesley (19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th's book is a standard reference source for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s and data structures.  Hunt's C Toolbox contain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programming concepts with carefully constructed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PL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PLUS.C routines must be compiled and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BPLUS.OBJ) loaded with programs that use the 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kit.  Several sample C programs have been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how to use the BPLUS Toolkit.  The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mpiled and run to make sure your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AND ASSOCIATES            B-PLUS FILE INDEX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OTE REGARDING MICROSOFT C 4.0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crosoft C library routines are differ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 and for Version 5.0 and Quick C.  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move routine must be changed to the memcpy rout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.  A macro is included in BPLUS.C which mak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.  Remove the comments delimiter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USERS OF THE BPLUS NETWORK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structure of the BPlus binary tree can change</w:t>
      </w:r>
    </w:p>
    <w:p>
      <w:pPr>
        <w:pStyle w:val="PreformattedText"/>
        <w:bidi w:val="0"/>
        <w:jc w:val="left"/>
        <w:rPr/>
      </w:pPr>
      <w:r>
        <w:rPr/>
        <w:tab/>
        <w:t xml:space="preserve">  between function calls of your program.  For this reason</w:t>
      </w:r>
    </w:p>
    <w:p>
      <w:pPr>
        <w:pStyle w:val="PreformattedText"/>
        <w:bidi w:val="0"/>
        <w:jc w:val="left"/>
        <w:rPr/>
      </w:pPr>
      <w:r>
        <w:rPr/>
        <w:tab/>
        <w:t xml:space="preserve">  the ENTRY pe should be set before the functions next_key(pe, pix)</w:t>
      </w:r>
    </w:p>
    <w:p>
      <w:pPr>
        <w:pStyle w:val="PreformattedText"/>
        <w:bidi w:val="0"/>
        <w:jc w:val="left"/>
        <w:rPr/>
      </w:pPr>
      <w:r>
        <w:rPr/>
        <w:tab/>
        <w:t xml:space="preserve">  or prev_key(pe, pix) are called.  On successful return, the</w:t>
      </w:r>
    </w:p>
    <w:p>
      <w:pPr>
        <w:pStyle w:val="PreformattedText"/>
        <w:bidi w:val="0"/>
        <w:jc w:val="left"/>
        <w:rPr/>
      </w:pPr>
      <w:r>
        <w:rPr/>
        <w:tab/>
        <w:t xml:space="preserve">  next ENTRY after the calling value of pe is returned in 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