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l l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lloc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L100.ZIP     DMalloc 1.00 PK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contents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STALL.EXE, INSTALL.LIB, and misc.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re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rain from modifying the INSTALL.LIB instal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DMalloc will refuse to work if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DMalloc 1.00, Ernest Vogel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 (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 for complete licens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DMalloc 1.00 ---------------- SYSOP.DOC ------ page 1 of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Malloc 1.00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 and distribution is forbidden.  Please contact me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Mallo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complete package, without exception.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a list of all files that are part of the DMal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was downloaded from that particula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BSs add a small one-line message with their BB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rnest Vogelsinge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Malloc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rnest Vogelsinger.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for ASP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mbe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----- SYSOP.DOC ------ page 2 of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