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ZW Data 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LZW4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5-881-4630 Voice /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5-880-9748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Introduction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Distribution Files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Compiling the Library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 User Support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 Installation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The LZW Algorithm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LZW Compression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LZW Expansion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 LZW Implementation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Example Programs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COMPRESS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EXPAND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TEST_LZW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 MK_ARC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 UN_ARC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6 SEE_ARC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Reader &amp; Writer Functions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Library Functions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InitLZW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TermLZW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 Compress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4 Expand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Error Codes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EXPANSION_ERROR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 CANNOT_ALLOCATE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3 INTERNAL_ERROR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4 NOT_READY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Legal Issues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 Registration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2 License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3 Warranty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 Revision History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0 Other MarshallSoft Computing Products for C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1 The Personal Communications Library for C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2 The Personal Protocol Library for C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  consists  of a variable code size implementation of the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empel-Ziv-Welch) algorithm  for  compressing  and 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.   LZW does particularly well on text files, achiev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a 50 % compression ratio for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ZW  algorithm  is  considered  to be one of the be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algorithms available today.  The  new  high  speed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employ  on-the-fly  data  compression (such as MNP 5.0 &am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42 bis international standard) use the LZW  algorithm, 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uch well known utility programs such as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ZW4C  library  is  designed  to be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s. Some of the possible u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ompression and expanding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ompressing files "on the fly" before  sending  over  a 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expanding on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Compression of data files used by your application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help files, graphics screens, etc. The compress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en expanded as they are load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ion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LZW4C_C.LIB -- COMPACT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LZW4C_L.LIB -- LAR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LZW4C_L.MIX -- LARGE model library (MIX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LZW4C.DOC   -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LZW4C.INV   --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COMPRESS.C  -- Data compression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EXPAND.C    -- Data expansion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LZW4C.H     -- Library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TEST_LZW.C  -- LZW test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) MK_ARC.C    -- File arch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) UN_ARC.C    -- File un-arch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) SEE_ARC.C   -- Program to list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) *._T_       -- Turbo C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) *._M_       -- Microsoft C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) X_*.BAT     -- MIX Power C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) RW_IO.C     -- Reader/Writer I/O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) RW_IO.H     -- Reader/Writer proto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) DIR_IO.C    -- Directory I/O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) DIR_IO.H    -- Directory I/O proto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) SAYERROR.C  -- Displays text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LZW4C.ASM   -- SOURCE CODE for the LZW4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MAKE_C.BAT  -- Batch file to make LZW4C_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MAKE_L.BAT  -- Batch file to make LZW4C_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MAKE_XL.BAT -- Batch file to make LZW4C_L.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Compi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  requires  rather  large  work  buffers  at  run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"far" data pointers which in turn  means  that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  using  either  the COMPACT memory model (with "near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s) or the LARGE memory model (with "far"  code 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, therefore, two memory model librari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_c.lib  -- Compact memory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_l.lib  -- Large memory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_l.mix  -- Large memory model library (M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user can re-compile the source code (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in the registered version only) for the library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wo provided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c.bat  -- Creates lzw4c_c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l.bat  -- Creates lzw4c_l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_xl.bat -- Create lzw4c_c.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the  COMPACT memory model will result in a slight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aster executable than using the LARGE memory model.  B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ile all of your code for the correct memory model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iler manual for more information on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want you to be successful in developing your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libraries! We depend on our customers to let us know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in a library.  This means we are committed to  provi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 libraries  that  we  can.   If  you  have any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, please write to us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are having a problem using LZW4C or any of our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(205) 881-4630 between 5 PM  and  9  PM  CST  Monday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day.  You can call at other times and leave a message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 later during our regular business hours for a repl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FAX us at this same numb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  also  call our 24 hour BBS (2400 baud, no parity,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, 1 stop bit) at any time.  The BBS will  contain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of LZW4C, messages, and other related fil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are  in standard ZIP format. You can leav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and we will usually have a reply  ready  for  you  within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.   The dedicated telephone number is 205-880-9748. 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for 1200 to 9600 baud, 8 data bits, no parity,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arshallSoft  Computing,  Inc.   newsletter  "Comm  Talk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d quarterly.  It discusses various communication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solutions using PCL4C (the communications library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information such as data compression  issues.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 receive  a  one  year complimentary subscription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and for each update purchased.   Additional  one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ions  are  $15  plus $5 for overseas postage (postp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Microsoft C, Borland &amp; Turbo C, and MIX Power C 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 However, the code should work with most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installation of LZW4C, your C compiler  should  alread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 on your system and tested. If you a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s, refer to your compiler manual. If  you  ar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environment for Quick C or Turbo C, be sur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memory model corresponding to the LZW4C librar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Make a backup  copy  of  your  distribution  disk.   Pu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Create  a  work  directory  on  your work disk (normal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disk). For example, to create a work directory named LZW4C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og onto the work disk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KDIR LZW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 Copy  all the files from your backup copy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to your work directory.  For example, to  copy  from  the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to your work directory, 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LZW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Compile COMPRESS.C, EXPAND.C, TEST_LZW.C  and  link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LZW4C library (they use the COMPACT library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 Power C). For example, to make COMPRESS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Borland Turbo C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-FCOMPRESS._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Microsoft C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COMPRESS._M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MIX Power C: Type (LARGE mode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_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The LZW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discussion of the LZW algorithm is meant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high  level  overview  of  LZW.  For those interested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explanation, several good books  are  available  o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research papers on what is now called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 ZIV and A. Lemp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 Universal Algorithm for Sequential Data Compres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EE Transactions on Information Theory, May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ry Wel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 Technique for High-Performance Data Compres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, June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ZW  compressor  reads  8-bit  bytes  from  a data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 N-bit codes each of which identifies a previously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 The  value  of  N starts at 9. Thus, codes 0 through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xff) correspond with the standard character set, while code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x100) through 511 (0x1ff) correspond to a byte-byte  pair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-byte pair in the code table. After code 511 is output, 1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 are used. This is repeated until the maximum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code is reached (14 in the LZW4C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 compressor builds a code table as it compresses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table consists of previously encounter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LZW compression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= get firs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here is mor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BYTE = get nex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TRING+BYTE is in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=STRING+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output code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STRING+BYTE to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=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the code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LZW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 expansion routine reads the N-bit codes previous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the  LZW  compressor  and  reconstructs  the  code  table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constructed by the compressor) as it is outputing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.  A code corresponds to a single byte (the first  256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x00 through 0xff), or a byte-byte pair in the code t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code-byte  pair  in the code table. In the later case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code-byte pair refers to another defined code pai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able.   As  each  code is read in, it is located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and the corresponding 8-bit bytes are  output. 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odes  must be defined before they are needed fo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 older  dictionary  based  compression  schemes,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 produced by the compressor routine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o the expan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LZW de-compression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CODE = input fir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OL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here is mor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NEWCODE = get next in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= translation of NEW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= 1st byt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OLDCODE+BYTE to the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CODE = NEW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4C library is written in assembly language.  Any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compatible assembler will assemble it. The decision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 in assembler was made in order to get the  absolut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 possible.  Although  optimized  C is very goo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bigger and slower than hand optimized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ZW algorithm requires more temporary working data spac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available  in  the  SMALL or MEDIUM memory model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SMALL or MEDIUM memory model libraries provide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are  COMPACT  (lzw4c_c.lib)  and LARGE (lzw4c_l.lib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COMPACT memory model when your code will fit into 64KB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, otherwise you must use the LARGE memory model.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 manual for a complete discussion of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ve example programs are provided.  Each example  program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compiled  with  the provided makefile.  These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meant to demonstrate various ways in which the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n integrated  compiler  environment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s,  notice  that each program is compiled with th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  COMPRESS  is  provided  as  both  a  standalone 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 program,  and  as  an example of how to use the LZW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to compress a file. In order to run COMPRES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compress LZW4C.DOC to LZW4C.LZW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LZW4C.DOC LZW4C.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  EXPAND  is  provided  as  both  a   standalone  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-compression  program, and as an example of how to use the LZW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to de-compress a file. In order to run EXPAN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D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de-compress LZW4C.LZW to LZW4C.DOC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LZW4C.LZW LZW4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, you can only decompress a file that has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TEST_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TEST_LZW is used to compress, expand, and  verif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more  files. It's purpose is for you to test the LZW4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own files.  Your files are never modified.   However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NOT  specify  a file named "XXX.XXX" or "YYY.YYY"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work files used by  COMPRESS  and  EXPAND.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os  (  compressed_size  / original_size ) are prin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mpressed. For example, to test all files ending with a 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_LZW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ompiling TEST_LZW, run it  against  a  large  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s a test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 MK_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MK_ARC is used to create an archive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create  an  archive named C.ARF consisting of all fil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extension '.C'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_ARC *.C C.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 UN_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UN_ARC is used to un-archive  the  files  arch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_ARC. For example, to un-archive C.ARF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_ARC C.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that  the  UN_ARC  program  can be modified to provi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d product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6 SEE_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 SEE_ARC is used to list the files in any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with MK_ARC. For example, to see the files in C.AR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_ARC C.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example code should be compiled using the COMPAC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AR data pointers, NEAR code pointers). You may  create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model version of the above five programs by re-compil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memory mode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Reader &amp; Wri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the compression and expansion routines in the  LZW4C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Reader  and  Writer functions supplied by the library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provided as a means to give the caller  complet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 the  source  and  destination  of  the  data  stream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an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der function is not limited to reading from disk. It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any  data source as long as it returns a -1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data to be read. Similiarly, a writer function may  wri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ata s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example of suitable reader and writer function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to compress and expand files on dis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R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(fgetc(FileIn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Writer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(fputc(Byte,FileOu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 FileInp   correspond  to  the  input  stream  and  Fil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s to the output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*FileIn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*File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Inp = fopen(&lt;input_file_name&gt;,"r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Out = fopen(&lt;output_file_name&gt;,"wb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Reader returns a -1 for an end  of  data 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s returned as an integer with the high byte set to 0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only  integers  can  can  be  returned  by  the Reader ar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xffff) and 0 (0x0000) to 255 (0x00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move data from a character buffer, be sure  to  zero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high  order byte (AND with 0x00ff) unless you are retu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(EOF).  For an example,  examine  the  code  for  the  R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n RW_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four functions in the LZW4C libra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Init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Initializ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int InitLZW(char *(*Alloc)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InitLZW  function  is  used  to initial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rary. The single argument is the function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user supplied memory allocation function.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 C library function malloc() unles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use your own memory manage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-2 : (CANNOT_ALLOCATE) -- if unable 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/* initialize LZW4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mall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LZW(mall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TermL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Termin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int TermLZW(int (*Free)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TermLZW  function  is  used  to  termin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rary after all processing is  done.   The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gument  is  the  function  name of a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de-allocation function.  This is primari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y   to   free memory allocated by InitLZW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 C library function free() unless 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use your own memory management fre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/* terminate LZW4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LZW(f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Compresses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int Compress(Reader,Wr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(*Reader)();     /* pointer to Reader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(*Writer)();     /* pointer to Writer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Compress  function  is used to compress 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.  The Reader function always  returns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  byte.  The  Writer function consum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byte. Refer to the section  on  Reader/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-4 : (NOT_READY) -- Didn't call InitLZW()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/* compress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*FileInp, *Fil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Inp = fopen("LZW4C.DOC","r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Out = fopen("LZW4C.LZW","w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(Reader,Wri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R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eturn(fgetc(FilePtr)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Writer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eturn(fputc(Byte,FilePtr)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 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Expand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type:    int Expand(Reader,Wr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(*Reader)();     /* pointer to Reader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(*Writer)();     /* pointer to Writer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The  Expand  function is used to de-compress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ly compressed with  the  Compress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Reader  function  always return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.  The Writer function consumes the next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.  Refer  to  the  section on Reader/Writer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  -1 : (EXPANSION_ERROR)  -- File not com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mpres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: (AOK) -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  /*  de-compress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*FileInp, *Fil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Inp = fopen("LZW4C.DOC","r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Out = fopen("LZW4C.LZW","w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and(Reader,Wri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sure and check the return codes from each LZW4C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only 4 error codes returned by the LZW4C  librar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 0  (no  error). All error codes are negative number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al values are in the LZW4C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error code is returned by a library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Error Name    *  IntLZW  *  TermLZW * Compress *  Exp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PANSION_ERROR  *    No    *    No    *    No    *    Y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NNOT_ALLOCATE  *    Yes   *    No    *    No    *    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TERNAL_ERROR   *    Yes   *    No    *    No    *    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_READY        *    No    *    No    *    Yes   *    Y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EXPANSION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PANSION_ERROR error is returned only by the Expand()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It is caused by attempting to expand a file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  by  the  Compress()  function.  Note,  however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() may expand a file that was not compressed  by  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returning an EXPAN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CANNOT_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CANNOT_ALLOCATE error is returned only by the InitLZW(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It is  caused  when  the  Alloc()  function  pa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LZW()  returns  a  NULL  pointer,  indicating  that 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 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 INTERNAL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TERNAL_ERROR error is returned only by the InitLZW()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 and  only  in  the  shareware  version.  It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 of the Shareware screen. You should  never  ge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 NOT_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T_READY error is  returned  by  the  Compress()  and  Exp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 functions. It is caused by calling Compress() or Exp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first calling InitLZ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version  of  LZW4C  is  provided  so  that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ly  determine  the usefulness of the produc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an use the LZW4C Data Compression Library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se with us.  Send $35 plus  $3  S&amp;H  ($6  outside  of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accept  American  Express  (account  number,  expiration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name on your  card,  and  AmEx  billing  address  requi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  in  US  dollars  drawn on a US bank, purchase orders (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recognized  US  schools  and  companies  listed  in  Dun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dstreet,  and  COD  (street  address and phone number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USA (plus a $3 COD charge).  Print the  file  PCL4C.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an  invoice  is needed. The registered package is mail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US Mail (packet air mail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file LZW4C.INV if an invoice is needed.  Th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is mailed first class US Mail (packet air mail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No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Laser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elephone / FAX / BBS 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One year subscription (quarterly) to MSC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quires extra $5 postage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ll updates (with printed manuals) are $15  plus  $3 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$6 outside of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.ASM is the source code for the library. The source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ed  by MarshallSoft Computing, Inc. The user is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to use the LZW4C object code in his own application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.ASM  is  not  shareware and may not be sold or given 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user will receive the latest version  of  LZW4C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 mail.  A 5.25" diskette is provided unless a 3.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Computing, Inc. grants the registered user  of  LZW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ight  to  use  the  LZW4C  library  (in  object form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 of  any  software  product  without  any  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 the  source  code for the library may not be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COMPUTING, INC. DISCLAIMS ALL WARRANTIES RELA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OFTWARE,  WHETHER  EXPRESSED 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TO ANY IMPLIED WARRANTIES OF MERCHANTABILITY  AND 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A  PARTICULAR  PURPOSE, AND ALL SUCH WARRANTIES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ECIFICALLY DISCLAIMED. NEITHER MARSHALLSOFT COMPUTING,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ANYONE ELSE WHO HAS BEEN INVOLVED IN THE CREATION,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DELIVERY  OF  THIS 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, OR INCIDENTAL DAMAGES ARISING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BILITY  TO  USE  SUCH  SOFTWARE EVEN IF MARSHALLSOFT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  HAS BEEN ADVISED OF  THE  POSSIBILITY  OF  SUCH  DAMAG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IMS. IN NO EVENT SHALL MARSHALLSOFT COMPUTING, INC.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SUCH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E SOFTWARE, REGARDLESS OF THE FORM OF THE CLAIM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THE  SOFTWARE  BEARS  ALL  RISK  AS  TO  THE  QUALITY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states 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nsequential or incidental damages, so the  above 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agreement  shall  be  governed  by 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bama and shall inure to the benefit of Marshallsoft 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   and  any successors, administrators, heirs and assign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or proceeding brought by either  party  against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sing  out of or related to this agreement shall be brou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TATE or FEDERAL COURT of competent jurisdiction  lo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ison County, Alabama.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-- October 8, 1992 --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1 -- November 1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dded MK_ARC and UN_ARC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 -- March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dded SEE_ARC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Minor spe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0 Other MarshallSoft Computing Products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 versions  of  all  MarshallSoft  Computing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n our user support BBS 205-880-97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 The Personal Communications Library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 Communications Library for the C Language (PCL4C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asynchronous  communications  library designed 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developers  programming  in  C.   Four   compiler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:  Microsoft  Optimizing  C,  Microsoft  Quick C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C, and MIX Power  C.   An  IBM  PC/XT/AT  or  compati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  The PC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MALL, COMPACT, MEDIUM &amp; LARG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32 communications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 for the high performance INS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nterrupt driven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COM1, COM2, COM3, and 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17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llows 4 ports to ru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erminal program featuring XMODEM, YMODEM, &amp;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 Communications Library for C (PCL4C)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55  plus  $3 S&amp;H ($6 S&amp;H overseas). It may be order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s the Personal Protocol Library for $65 plus $3.50  S&amp;H  ($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2 The Personal Protocol Library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ersonal  Protocol  Library  (PPL)  consist of a stat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 which  implements  the  XMODEM,  XMODEM-CRC,   XMODEM-1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-G,  YMODEM,  and  YMODEM-G  file  transfer protoco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 the  programmer  to  run   multiple   protocol 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ly while interacting with the user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ersonal  Protocol Library for C (PPL4C) is available for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$3 S&amp;H ($6 S&amp;H overseas). Both the Communication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tocol library can be ordered together for $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PL requires the Personal Protocol Library for  C  (PCL4C)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W4C Users Manual                                     Page 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