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BAT.EXE - *** The dBASE/Batch file programming language ***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Documentation for dBAT.EXE version 1.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1,1992 ClipCode Associate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T COMMAND SUMMARY:          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* comment                         � 1st char on line, all tex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comment                        � all text following the &amp;&amp;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LiteralTextString"             � line feed, then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 "LiteralTextString"            � display string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r#,c#                           �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r#,c# SAY "LiteralTextString"   � position the cursor &amp;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r#,c# ?? "LiteralTextString"    � "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r#,c# CLEAR TO r#,c#            � clear area with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@ r#,c# PROMPT "LiteralTextString"� display a menu item (use with MENU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r#,c# TO r#,c#                  � draw single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r#,c# TO r#,c# DOUBLE           � draw double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             � clear entire screen w/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ENU TO                           � light-bar menu, set errorlevel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                � exit the dBAT reading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 TO                      � restore color to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 TO #                    � set default color to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 ICOLOR TO #                   � set default inverse color to color 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URSOR OFF                    � turn system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URSOR ON                     � turn system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 SCREENIO TO BIOS              � use BIOS to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 SCREENIO TO DIRECT            � write directly to scre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 SCREENIO TO DOS               � use DOS to write to screen(for re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| =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!!!  (see example 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t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dBAT with the batch files path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jump over the dBAT portion of the batch file with a GOTO LABEL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OC dBAT (starts the dBAT code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QUIT      (ends the dBAT code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ABEL                                               &lt;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errorlevel 2 goto LABEL (always high before low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 errorlevel 1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LABEL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text screen drawing by a batch file, using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city of dBASE typ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 - Batch files are slow in executing even with the fastes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 are also limited in screen drawing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lity.  Many batch file enhancement programs ex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either require learning yet another propriet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r they use a second proprietary screen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- dBAT.EXE is run from the controlling batch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reads the same batch file for embedded dBAT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very quick, fully self contained in the sam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asily maintained / mod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econd screen defini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unfamiliar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slow, plodding 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T.EXE is Fast! Convenient! Famili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T.EXE COMMAN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....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mment Line: should be first char on line, all tex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...: Allows comment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: *** This is an example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...: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ll text following the &amp;&amp;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...: Allows comments to be placed on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: SET COLOR TO 31     &amp;&amp;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...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isplays a specified expression on the next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...: Causes a line feed to occur before the text str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......: A ? without a text string moves the curso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line without display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....: Use only quoted strings, does not evaluate an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: ? " 1. First Menu Op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" 2. Second Menu Op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...: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isplays a string starting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...: Allows one string after another to be display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n creating colorfu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....: Use only quoted strings, does not evaluate an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: SET COLOR TO 159         &amp;&amp; blinking =&gt; 31 + 128 =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24,01 ?? "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OLOR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24,07 ?? "any 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...: @ r#,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osition the cursor at a specified row &amp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: @ 1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...: @ r#,c# ?? "LiteralText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osition the cursor at a specified row &amp; colum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....: Use only quoted strings, does not evaluate an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: @ 10,20 ?? "1. First Menu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11,20 ?? "2. Second Menu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...: @ r#,c# CLEAR TO r#,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lear the specified area with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: @ 01,02 CLEAR TO 22,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....: @ r#,c# PROMPT "LiteralText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isplay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...: create light-bar menus, use with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: @ 10,20 PROMPT "General Led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...: @ r#,c# TO r#,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raw a single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: @ 00,01 TO 23,79              &amp;&amp; draw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01,02 CLEAR TO 22,78        &amp;&amp; clear the box in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...: @ r#,c# TO r#,c#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raw a double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: @ 00,01 TO 23,79 DOUBLE       &amp;&amp; draw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 01,02 CLEAR TO 22,78        &amp;&amp; clear the box in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...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lear the entire screen with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....: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ght-bar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...: activates the light-bar menu, sets errorlevel, and exits d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: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...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it the dBAT reading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...: Speeds execution of dBAT by terminating the .BAT re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reading top the end of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...: SE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tore color to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: SE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...: SET COLOR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 default color to a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......: Using Color Numbers greatly increases execu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COLOR.COM or view 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: SET COLOR TO 116    &amp;&amp; red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" U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OLOR TO 127    &amp;&amp; bright whit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? " 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OLOR TO 113    &amp;&amp; blu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? " A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result    " U  S  A "  in red, white, &amp; b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....: SET ICOLOR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 default enhanced / inverse color to a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...: control the color of the selected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......: Using Color Numbers greatly increases execu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COLOR.COM or view 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: SET ICOLOR TO 116    &amp;&amp; red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...: SET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urn the system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: SET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...: SET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urn the system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: SET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....: SET SCREENIO T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 BIOS to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...: sends dBAT screen output through the PC's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......: use for compatib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: SET SCREENIO T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....: SET SCREENIO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rite directly to scre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...: sends dBAT screen output directly to the screen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......: this is the default, use only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: SET SCREENIO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....: SET SCREENIO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 DOS to write to screen (for redirection &amp; pi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...: sends dBAT screen output through the DOS's I/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......: allows redirection: dBAT file.dat &gt;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: SET SCREENIO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BAT110.LIC for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rchase (register) dBAT.EXE version 1.10, please make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A) $25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Str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Cod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2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ville, SC 29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CODE ASSOCIATES 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BBS   - CyberTech #: (803) 242-3766  (public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- CIS account #: 73357,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#:     (803) 848-4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CODE SHAREWARE UPLOAD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:                             Line:          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Tech Information Systems, SC  (803) 242-3766  Philip Y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onnections, DC           (202) 547-2008  Robert Bl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Base BBS                      (908) 735-2180  Michael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lanta Exchange, GA           (404) 921-4395  Ken 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BBS, CA                        (707) 778-8944  Ver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Bank, CA                  (619) 728-4318  Bob Lasz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(see IBM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LIPCODE PRODUCTS:                                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.LIB  - a Clipper Function Library                   CC1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M Sys - a Clipper SAA/CUA Pull Down Menu System      PDM10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