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ience Fic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base is for Science Fiction, Fantasy, Star Tre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ubjects.  Conventions, bookstores, publishers, VIP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mportant organizations are included, with phone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Contributions of new names and addresse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atest version of  this  database  is  available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5"  or  3.5" floppy, high density, for $29.95,  postage  p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yom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1067 Harvard Sq 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mbridge MA 02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, place the disk in your A: driv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, one on each line,  followed by 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 the Enter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 function key (usually on the left side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or across the top)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get the latest version of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or $10, postage paid, from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 check, money order, credit card, or C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special equipment is required to run this  program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un on a system with a Monochrome monitor, 256K (or  mo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  high-density  (5.25" and 1.2 Meg or 3.5"  and  1.44  M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FDB Database, and other DATAWARE, was  written/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ichard Gardner, a co-founder of the Boston Computer  Socie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signer and builder of the first public access, DO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exhibit  at the Boston Children's Museum.   He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at  the  above  address,  or  617-623-3795, or FA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876-8186.  Internet: rgardner@charon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