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may distribute StopWATCH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send a current catalo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ust be followed when distributing Stop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StopWATCH disk will be distributed in w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StopWATCH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at copies of StopWATCH are not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per stopwatch with event notes &amp; alarm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 Please refer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file FEATUR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