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is tutorial is brought to you by the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thod. If you paid a few dollars for the disk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you have paid a distributor for the service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viding a copy. The author has not been pai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or the work of researching and presenting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formation. By shareware, it is offered to yo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n a try-before-you-buy basis. And because it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, the author has not had to inves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dvertising and distribution cost. We pas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avings on to you. So, although you are obliga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o pay for this product, the price is quite fair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VERYONE WHO REGISTER THIS PRODUCT, will rece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 11"x17", parchment paper, copy of the poster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 CHILD'S BILL OF RIGHTS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end $9.95 to: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Fariss Enterpris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4140 Duncannon Lan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Virginia Beach, Va. 2345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