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 O F T W A R E    O R D E R    F O R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GET the latest registered version of the Explorer's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REE Technical Support through Mail, Telephone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REE Audio-Tape Catalog and new product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: 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id you hear of this program ? 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floppy disk type :   [ ] 5 1/4"      [ ] 3 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CGA   [ ] Hercules   [ ] EGA   [ ] VGA   [ ] SVGA  OTHER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____ copies of AN EXPLORER'S KIT @ $15 (USA) each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nd ____ copies of A TRAVELLER'S KIT @ $25 (USA) each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A. and Canada add $5 (USA)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U.S.A. and Canada add $3 (USA) for Shipping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TAL  ( U.S. Dollars )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close your check or money order, payable to Ohr Somay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 the USA:                 �       or in Canad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HR SOMAYACH                �       OHR SOMAYA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39 BROADWAY, SUITE 3004     �       613 CLARK AVE. WE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W YORK, N.Y., 10006       �       THORNHILL, ONT. L4J-5V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Customers from other countries please send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U.S. Dollars or Canadian dollars to a PAYABLE to a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