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Mathplot and order Nonlin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 to  any  amount  shown  above 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will be  authoriz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Mathplot beyond the trial period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 of  the  program,  a 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 and  three  months  of  support via telephone,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Your registration  fee  will  be  refund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hville, TN  37205-380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