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:   MATH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:   DOBRIN COMPANY, P.O. Box 3203, Grand Central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York, NY 10163   (212) 472-1400  CIS 70621,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BBS FILENAME:   MATHWO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:  IBM PC,XT,AT or compatible with 51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10 or higher (DOS 3.1 on network), hard drive or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or 5.25" HD disk drive.  Any monitor/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DESCRIPTION:   Arithmetic drill for all ag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hensive, stimulating, rewarding, uniquely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igned especially for mastering mental calculation. Ha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of difficulty. Covers addition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, decimals and percentages. Generates problem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s mistakes during or after exercise, or not at all.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 and speed for 200 exercises per difficulty level.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include: Practice, Beat-the-Clock, View 2 Seconds,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, Estimation.  Has 17 user-definable defaults.  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have separate score history, graphs, and passwords.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hensive score- history file that can be imp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Has simple menu interface supported b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 and thorough printed manual. Unique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ults, but kids love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criptions below, each line is at most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drill for all ages.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drill for all ages.  18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exercise modes. Graphs of scores.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drill for all ages - even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levels.  6 ways to practice incl. B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-Clock. Graphs grades and speeds.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ew.  Uniquely straightforward. 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drill for all ages - even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levels. Covers +,-,x,/, deci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ages.  6 ways to practi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-the-Clock, Mixed Levels,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s grades and speeds. Mistake review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definable defaults includ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ertical display.  Designed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ing mental calculation. 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MATH ARITHMETIC MENTAL CALCULATION DRILL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 Page 1 of 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distributing MATH WORKOU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DOBRIN COMPANY at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who are recognized by the ASP as adhering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lines for shareware distributors may begin off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 of MATH WORKOUT immediately (however DOBR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-to-date with the latest version of MATH WORK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istributor who is not a member of the ASP must fill 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, and return the agreement on the following pag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may distribute MATH WORKOUT upon receipt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copy of the agreement from DOBRI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stributors and dealers who contact DOBRIN COMPAN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free copy of the latest version and will be plac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to receive updat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  $19.00 plus S&amp;H ($4 US, $9 foreign per order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$3.00 for 2nd day air in continental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G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urren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96-page printed User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REE technical support via phone, mail, and CompuSer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iscount on picture frame product.   (see MWINFO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Discounts and information on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DISKS FOR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wo-disk distribution place files on disk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WCALLED.BAT must be placed on bo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1   (14 files)    DISK 2   (13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     DELUSE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MW.bat               MWCALLED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BP.bat               MWRUN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CALLED.bat           HISTORY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bat           MWFILES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HERC.com             MWINFO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doc           MWMANUAL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V1.exe               MWVENDOR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1.his                SETDIS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2.his                MWV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BONUS1.ovr           MWV1.ov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ovr           MWV1.w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BONUS1.wkb           DISK2.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w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2 of 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             TM                                              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 MATH WORKOUT  SHAREWARE DISTRIBUTION LICENSING AGREEMENT    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                                                            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 agre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t charge more than $12.00 (including shipping and other char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 version of MATH WORK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dentify MATH WORKOUT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form the purchaser of the meaning of shareware - especi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that MATH WORKOUT is copyrighted, and that an additional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aid if they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top selling copies of MATH WORKOUT upon written no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OBRIN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ot modify any of the files on this disk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istribute all the files on this disk together, althoug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orrectly use and identify MATH WORKOUT as a trade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fer any customer complaints or problems to DOBRIN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ll inure to the benefit of DOBRIN COMPANY and any success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, heirs and assigns.  Any action or proceeding br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ent jurisdiction located in New York County, New Yor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, but not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DOBRIN COMPANY a copy of any catalog in which MATH WOR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sted, or a copy of the page in the catalog on whic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and a copy of any other printed matter in which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OUT i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  State/Prov: _____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_ Phone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: _____________________________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 Title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 by DOBRIN COMPANY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:  DOBRIN COMPANY, PO Box 3203, New York, NY 10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end of MWVENDOR.DOC ---                      --- Page 3 of 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