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ANIAC,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eractive math drills for ages 4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MANIAC, version 1.03, is a math drill program for ages 4-13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s and educates by using interactive responses to math dri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creasing the level of difficulty as each current level is master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usic as a reward for successful completion of each exercise, "bee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ng over the PC's speaker. It maintains records of each student's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display these records by a menu selection. It will run on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etups (512K, no graphics required). A GREAT piece of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Downsoft Software Company.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" version is free. REGISTERED version is $19.95(US) + $4 S&amp;H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 MORE songs, more DATA, perso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fault student name and of record files, along with RR 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downward data compatibility, upgrade notic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NIA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Math Maniac", Down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pany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Shareware package must be included and 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ownsoft Software may distribute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"Math Maniac" in accordance with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rules via catalogues or electronic BB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h Maniac" may not be distributed via rack sales or CD-RO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fic permission. Other vendors must contact Downsof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. To obtain the latest version of "Math Mania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on distribution, send a copy of your catalog or packa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oft Software at the address below or call us at (310) 338-071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CompuServe at 74716,5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sof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26D S. Sepulveda Blvd. Ste. C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Angeles, CA 9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