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 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blic Law 94-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4th Congress, H.R. 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ember 23,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blic Law 100-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0th Congress, H.R. 4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gust 2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NOTE 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</w:t>
      </w:r>
      <w:r>
        <w:rPr/>
        <w:t>Public Law 100-418 amendments are indicated by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</w:t>
      </w:r>
      <w:r>
        <w:rPr/>
        <w:t>*   additions shown as;   +[ added text   ]+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</w:t>
      </w:r>
      <w:r>
        <w:rPr/>
        <w:t>*   deletions shown as;   -[ deleted text ]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t enacted by the Senate and House of Representati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of America in Congress Assembled, That this Ac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ited as the "Metric Conversion Act of 197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2. The Congress fin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 The United States was an original signatory par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75 Treaty of the Meter (20 Stat. 709), which establ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Conference of Weights and Measures,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ittee of Weights and Measures and the International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eights and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) Although the use of metric measurement stand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has been authorized by law since 1866 (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y 28 1866; 14 Stat. 339), this Nation today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strially developed nation which has not establish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al policy of committing itself and taking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ate conversion to the metr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[      (3) World trade is increasingly geared  towards the metric      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[    system of measurement.                                            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[      (4) Industry in the United States is often at a competitive     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[    disadvantage when dealing in international markets because of     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[    its nonstandard measurement system, and is sometimes excluded     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[    when it is unable to deliver goods which are measured in          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[    metric terms.                                                     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[      (5) The inherent simplicity of the metric system of             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[    measurement and standardization of weights and measures has       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[    led to major cost savings in certain industries which have        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[    converted to that system.                                         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[      (6) The Federal Government has a responsibility to develop      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[    procedures and techniques to assist industry, especially small    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[    business, as it voluntarily converts to the metric system of      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[    measurement.                                                      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[      (7) The metric system of measurement can provide substantial    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[    advantages to the Federal Government in its own operations.       ]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[  Sec.3. It is therefore declared that the policy of the United       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[  States shall be to coordinate and plan the increasing use of the    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[  metric system in the United States and to establish a United States 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[  Metric Board to coordinate the voluntary conversion to the metric   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[ 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[  Sec.3. It is therefore the declared policy of the United States --  ]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U.S.C. s 205a et s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. Law 94-168 Amended         2               December 23,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[      (1) to designate the metric system of measurement as the        ]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[    preferred system of weights and measures for United States trade  ]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[    and commerce.                                                     ]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[      (2) to require that each Federal agency, by a date certain and  ]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[    to the extent economically feasible by the end of the fiscal year ]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[    1992, use the metric system of measurement in its procurements,   ]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[    grants, and other business-related activities, except to the      ]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[    extent that such use is impractical or is likely to cause         ]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[    significant inefficiencies or loss of markets to United States    ]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[    firms, such as when foreign competitors are producing competing   ]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[    products in non-metric units.                                     ]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[      (3) to seek out ways to increase understanding of the metric    ]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[    system of measurement through educational information and         ]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[    guidance and in Government publications; and                      ]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[      (4) to permit the continued use of traditional systems of       ]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[    weights and measures in nonbusiness activities.                   ]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 4. As used in this Act, the ter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"Board" means the United States Metric Board, estab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section 5 of this tit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"engineering standard" means a standard which prescrib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a concise set of conditions and requirements tha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d by a material, product. process, procedure, conven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est method; and (B) the physical. functional.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conformance characteristics thereof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"international standard or recommendation" mea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 standard or recommendation which is (A) form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mulgated by an international organization and (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for adoption by individual nations as a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;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"metric system of measurement" means the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f Units as established by the General Confere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s and Measures in 1960 and as interpreted or modifi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ed States by the Secretary of Comme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5. (a) There is established, in accordance with this s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dependent instrumentality to be known as a United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ric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The Board shall consist of 17 individuals, as 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the Chairman, a qualified individual who sha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ointed by the President, by and with the advice and con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enat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sixteen members who shall be appointed by the Presid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nd with the advice and consent of the Senate,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basi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) one to be selected from lists of qual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s recommended by engineers and organiz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ative of engineering interest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B) one to be selected from lists of qual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s recommended by scientists, the scientific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community, and organizations representativ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ientists and technician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) one to be selected from a list of qual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s recommended by the National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facturers or its succes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U.S.C. s 205a et seq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. Law 94-168 Amended         3               December 23,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) one to be selected from lists of qual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s recommended by the United States Cha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rce, or its successor, retailers, and other commer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anization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) two to be selected from lists of qual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s recommended by the American Federation of lab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ngress of Industrial Organizations or its successor, w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representative of workers directly affected by met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sion, and by other organizations representing labo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) one to be selected from a list of qual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s recommended by the National Governors Confere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tional Council of State legislatures, and organiz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ative of State and local governmen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G) two to be selected from lists of qual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s recommended by organizations representativ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busines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H) one to be selected from lists of qual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s representative of the construction industr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) one to be selected from a list of qual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s recommended by the National Conference on Weigh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easures and standards making organization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J) one to be selected from lists of qual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s recommended by educators, the educa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ty, and organizations representative of educa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ests;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K) four at-large members to represent consum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interests deemed suitable by the President and who sh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qualified individu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used in this subsection, each "list" shall include the nam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three individuals for each applicable vacancy, The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ffice of the members of the Board first taking office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 as designated by the President at the time of nominatio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e at the end of the 2d year; five at the end of the 4th yea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ix at the end of the 6th year. The term of offi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rman of such Board shall be 6 years.  Members, inclu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rman, may be appointed to an additional term of 6 years,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manner as the original appointment.  Successors to me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Board shall be appointed in the same manner as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 and shall have terms of office expiring 6 year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f expiration of the terms for which their predecessor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ointed. Any individual appointed to fill a vacancy occur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the expiration of any term of office shall be appo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remainder of that term. Beginning 45 days after the d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ion of the Board, six members of such Board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itute a quorum for the transaction of any fun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 Unless otherwise provided by the Congress, the Board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compulsory pow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) The Board shall cease to exist when the Congress, by la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that its mission has been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 6. It shall be the function of the Board to devise and ca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a broad program of planning, coordination, and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ucation, consistent with other national policy and intere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im of implementing the policy set forth in this Act.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U.S.C. s 205a et seq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. Law 94-168 Amended         4               December 23,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ing out this program, the Board shal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consult with and take into account the interests, vie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version costs of United States commerce and indus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small business; science; engineering; labor; educa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mers; government agencies at the Federal, State, and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; nationally recognized standards develo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ing organizations; metric conversion plann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ing groups; and such other Individuals or groups a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appropriate by the Board to the carrying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 of this Act, The Board shall take into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ies underway in the private and public sectors, so 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uplicate unnecessarily such activiti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provide for appropriate procedures whereby various grou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auspices of the Board, may formulate, and recomme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, to the Board specific programs for coordin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in each industry and segment thereof and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s and configurations in the metric system and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ments for general use. Such programs, dimension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shall be consistent with (A) the needs, intere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pabilities of manufacturers (large and small), suppli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or, consumers, educators, and other interested groups, and (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tional intere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publicize, in an appropriate manner, proposed progra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n opportunity for interested groups or individua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it comments on such programs. At the request of inter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es, the Board, in its discretion, may hold hearing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 to such programs. Such comments and hearing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by the Boar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encourage activities of standardization organiza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 or revise, as rapidly as practicable, engine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s on a metric measurement basis, and to take adva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pportunities to promote (A) rationalization or simpl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lationships, (B) improvements of design, (C) redu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variations, (D) increases in economy, and (E)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sible, the efficient use of energy and the conserv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al resourc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) encourage the retention, in new metric language standa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ose United States engineering designs, practic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 that are internationally accepted or that embo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ior technolog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) consult and cooperate with foreign governmen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governmental organizations, in collaborat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 of State, and, through appropriate member bodies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international organizations, which are or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ed with the encouragement and coordination of incre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metric measurement units or engineering standards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uch units, or both, Such consultation shall include effor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ppropriate, to gain international recognition for 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s proposed by the United States, and, during the Un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conversion, to encourage retention of equivalent custo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, usually by way of dual dimensions, in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s or recommendation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) assist the public through information and edu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to become familiar with the meaning and applic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tric terms and measures in daily life. Such programs sh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U.S.C. s 205a et seq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. Law 94-168 Amended         5               December 23,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public information programs conducted by the Boa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the use of newspapers, magazines, radio, televi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ther media, and through talks befor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izens' groups, and trade and public organization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counseling and consultation by the Secreta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ucation; the Secretary of Labor; the Administrato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Business Administration; and the Directo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ional Science Foundation, with educational associ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and local educational agencies, labor edu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ittees, apprentice training committees, and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ested groups, in order to assure (i) that the met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of measurement is included in the curriculum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ion's educational institutions, and (ii) that teach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appropriate personnel are properly trained to tea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ric system of measuremen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consultation by the Secretary of Commerc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ional Conference of Weights and Measures in order to as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tate and local weights and measures officials are (i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ly involved in metric conversion activiti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i) assisted in their efforts to bring about tim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endments to weights and measures laws;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)such other public information activities, by any Fed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ency in support of this Act, as relate to the mis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genc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) collect, analyze, and publish information about the ext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sage of metric measurements; evaluate the costs and benef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tric usage; and make efforts to minimize any adverse eff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from increasing metric usag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9) conduct research, including appropriate surveys; pub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of such research; and recommend to the Cong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esident such action as may be appropriate to deal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nresolved problems, issues, and questions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ric conversion, or usage, such problems, issues, and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include, but are not limited to, the impact on workers (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osts of tools and training) and on different occup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stries, possible increased costs to consumers, the impa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ciety and the economy, effects on small business, the imp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international trade position of the United Stat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ness of and methods for using procurement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Government as a means to effect conversion to the 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the proper conversion or transition period in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s of society, and consequences for national defens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0) submit annually to the Congress and to the Preside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n its activities. Each such report shall include a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n the conversion process as well as projection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process, Such report may include recommend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ing any legislation or executive action needed to im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of conversion accepted by the Board. The Boar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ubmit such other reports and recommendations as it de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;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1) submit to the Congress and to the President, not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1 year after the date of enactment of the Act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ions for carrying out this Act, a report on the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an effective structural mechanism for conve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U.S.C. s 205a et seq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. Law 94-168 Amended         6               December 23,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ary units to metric units in statutes, regulation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laws at all levels of government, on a coordin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y basis. in response to voluntary conversion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pted and implemented by various sectors of society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pices and with the approval of the Board. If the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at such a need exists, such report shall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s as to appropriate and effective mea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ing bind implementing such a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 7. In carrying out its duties under this Act, the Board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establish an Executive Committee, and such other committe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deems desirab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establish such committees and advisory panels as it de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work with the various sectors of the Natio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onomy and with Federal and State governmental agenci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and implementation of detailed conversion pla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sectors.  The Board may reimburse, to the extent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law, the members of such committe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conduct hearings at such times and places as it de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enter into contracts, in accordance with the Fed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and Administrative Services Act of 1949, as amended (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C. 471 et seq.), with Federal or State agencies, 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ms, institutions, and individuals for the conduct of re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urveys, the preparation of reports, and other activ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the discharge of its duti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) delegate to the Executive Director such authority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ems advisable;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) perform such other acts as may be necessary to carry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ties prescribed by this 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 8. (a) The Board may accept, hold, administer, and uti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ts, donations, and bequests of property. both real and perso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ersonal services, for the purpose of aiding or facilit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k of the Board. Gifts and bequests of money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s from the sale of any other property received as gift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, shall be deposited in the Treasury in a separate f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ll be disbursed upon order of the 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 For purpose of Federal income, estate, and gift tax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accepted under subsection (a) of this section sh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as a gift or bequest to or for the use of the Un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 Upon the request of the Board, the Secretar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sury may invest and reinvest, in securities of the Un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, any moneys contained in the fund authorized in sub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of this section. Income accruing from such securities, an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property accepted to the credit of such fund, sh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ersed upon the order of the 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) Funds not expended by the Board as of the date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ases to exist, in accordance with section 5(d) of this Act,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t to the Treasury of the United States as of such da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 9. Members of the Board who are not in the regular full-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 of the United States shall, while attending meeting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 of the Board or while otherwise engaged in the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U.S.C. s 205a et seq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. Law 94-168 Amended         7               December 23,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oard, be entitled to receive compensation at a rate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 the daily rate currently being paid grade 18 of th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(under section 5332 of title 5), including travel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so serving, on the business of the Board away from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s or regular places of business, members of the Board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travel expenses, including per diem in lieu of subsist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uthorized by section 5703 of title 5, for persons emplo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ittently in the Government service. Payments und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shall not render members of the Board employe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ials of the United States for any purpose.  Member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who are in the employ of the United States shall be en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avel expenses when traveling on the business of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 10. (a) The Board shall appoint a qualified individ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 as the Executive Director of the Board at the pleasu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. The Executive Director, subject to the dir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, shall be responsible to the Board and shall carry 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ric conversion program, pursuant to the provisions of this 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olicies established by the 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 The Executive Director of the Board shall serve full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e subject to the provisions of chapter 51 and subchapter 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hapter 53 of title 5. The annual salary of the Execu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 shall not exceed level III of the Executive Schedul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314 of such tit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 The Board may appoint and fix the compensation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ff personnel as may be necessary to carry out the provi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ct in accordance with the provisions of chapter 5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hapter III of chapter 53 of title 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) The Board may (1) employ experts and consultant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s thereof, as authorized by section 3109 of title 5,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compensate individuals so employed at rates not in exc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te currently being paid grade 18 of the General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section 5332 of such title, including traveltime; and (3)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such individuals, while away from their homes or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 of business, travel expenses (including per diem in lieu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istence) as authorized by section 5703 of such title 5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s in the Government service employed intermittent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, however That contracts for such temporary employmen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newed an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 11. Financial and administrative services, including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to budgeting, accounting, financial reporting, personn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curement, and such other staff services as may be nee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ard, may be obtained by the Board from the Secreta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e or other appropriate sources in the Federal Governm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for such services shall be made by the Board, in advanc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eimbursement, from funds of the Board in such amounts a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d upon by the Chairman of the Board and by the sour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being ren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[  Sec. 12. (a) As soon as possible after the date of the enactment of ]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[  this section, each agency of the Federal Government shall establish ]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[  guidelines to carry out the policy set forth in section 3 (with     ]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[  particular emphasis upon the policy set forth in paragraph (2) of   ]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[  that section), and as part of its annual budget submission for each ]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U.S.C. s 205a et seq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. Law 94-168 Amended         8               December 23,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[  fiscal year beginning after such date shall report to the Congress  ]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[  on the actions which it has taken during the previous fiscal year,  ]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[  as well as the actions which it plans for the fiscal year involved, ]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[  to implement fully the metric system of measurement in accordance   ]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[  with that policy.  Such reporting shall cease for an agency in the  ]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[  fiscal year after it has fully implemented its efforts under        ]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[  section 3(2).  As used in this section, the term "agency of the     ]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[  Federal Government" means an Executive agency or military           ]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[  department as those terms as defined in chapter 1 of title 5,       ]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[  United States Code.                                                 ]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[      (b) At the end of the fiscal year 1992, the Comptroller General ]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[  shall review the implementation of this Act, and upon completion of ]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[  such review shall report his findings to the Congress along with    ]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[  any legislative recommendations he may have.                        ]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 13.(formerly Sec. 12) There are authorized to be appropr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sums as may be necessary to carry out the provisions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. Appropriations to carry out the provisions of this Ac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available for obligation and expenditure for such perio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 as may be specified in the Acts making such approp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U.S.C. s 205a et seq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