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lin  allows  you  to  perform statistical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ses to  estimate  the  values  of 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ar, multivariate, polynomial, and general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 The  regression  analysis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of the parameters which cause  the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 fit  the  observed  data that you provide. 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specify the function who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estimated using ordinary algebraic notatio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determining the parameter estimates, N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 directed  to  generate  an  output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icted values and residuals.  It can also  pl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bservations  and the computed funct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for regression analysis, Nonlin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to find the root (zero point) or minimum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a nonlinear expression.  Nonlin is in  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engineering and research cent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al of regression analysis is to  determine  the  value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 for  a function that cause the function to best fi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data observations that you provide.  In linear regres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is a linear (straight line) equation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we  assume the value of an automobile decreases by a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each year after its purchase, and for  each  mile  driv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linear  function  would  predict  its  valu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 variable)  as  a  function  of  the  two  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which are 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`value',  the dependent variable, is the value of the c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age' is the age of the car, and `miles' is the number  of  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gression  analysis  performed by Nonlin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values of the three parameters, `price', the estimate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ge is 0  (i.e.,  when  the  car  was  new),  `depage'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 that  takes  place  each  year, and `depmiles'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for each mile driven.  The values  of  `depage'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depmiles'  will  be  negative because the car loses value as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problem such as this  car  depreciation  example,  you 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 a  data  file containing the values of the depend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pendent variables for a set of observations.  In this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bservation record would contain three numbers: value,  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miles,  collected  from used car ads for the same model c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re observations you provide, the more accurate will b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of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 commands to perform this regress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VARIABLES VALUE,AGE,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S PRICE,DEPAGE,DEP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VALUE = PRIC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(data value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the  values of the parameters are determined by Nonli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formula to predict the value of a car  based  on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and miles driven.  For example, if Nonlin computed a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00  for  price, -1000 for depage, and -0.15 for depmil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= 16000 - 1000*age - 0.15*m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 to estimate the value of a car with a known 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perfect  fit  existed  between the function and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the actual value of  each  car  in  your  data  file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equal  the  predicted value.  Typically, however,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case, and the difference between the actual valu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 variable  and  its  predicted  value 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ation is the error of the estimate which is  known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viation" or "residual".  The goal of regression analysis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 the values of the parameters which minimize the su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quared residual values for the set of observations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a 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a very powerful regression analysis program.  Using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perform  multivariate,  linear, polynomial, and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regression.  What this means is that  you  specif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of  the function to be fitted to the data, and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nclude nonlinear terms such as variables  raised  to  po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library  functions  such  as  log,  exponential,  sin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s a state-of-the-art regression algorithm that wor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r better, than any you are likely to  find  in 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an   example   of  nonlinear  regression,  consider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reciation problem.  The value of a used airplane decreas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year of its age.  Assuming the value of a plane falls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mount each year, a linear function relating  value  to  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`p0'  and  `p1'  are th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d.  However, it is a well known fact  that  planes  (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obiles)  lose more value the first year than the seco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e second than the third, etc.  This means  that  a 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traight  line) function cannot accurately model this situ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`exp' function is the value of e (2.7182818...)  ra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 power.    This  type  of  function  is  known  as "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" and is appropriate for modeling a value  whose 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decrease  is proportional to the difference between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me base value.  The F33YEAR.NLR example command file fi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 function to the value of used airplanes.   The  F33EXP.N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fits  a  negative exponential function to the sam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oth examples and compare the fitted functions.  See  F33.NL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n  example of a multiple regression using three independ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of  the  convenience of Nonlin comes from the fact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enter  complicated  functions   using   ordinary   algebra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.   Examples of functions that can be handled with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: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ratic: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variate: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: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: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: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the function is a  general  expression  invol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dependent  variable  (on the left of the equal sign),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dependent variables, and  one  or  more  parameters 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of  its  generality,  Nonlin  can  perform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s handled by ordinary linear or multivariate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s well as nonlinear regression.  However, in  ord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nonlinear  functions,  Nonlin  uses an iterativ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algorithm which is slower  than  the  simple  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algorithm and has the potential for not conver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-- HP LaserJet font file used if you print a p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-- Form used to register your use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Nonlin, copy the files  into 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 If  you do not plan to generated hard copy outpu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 printer, you may delete the NONLIN.LJF  file. 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.FON   and   NONLIN.LJF  files  are  not  in  your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you must place a command of the following form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to tell Nonlin  where  to  look  for  its 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NLIN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directory" is the name of the device and  directory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 are located.  For example, if the files are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rectory named NONLIN on the C  disk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ONLIN=C:\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Nonlin  has  been  installed, it can be started using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_file [listin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"command_file" is the name  of  a  file  containing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 control  the  analysis.   The sections that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these commands.  If you  specify  a  command  file 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an  extension,  ".NLR" is used as the default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mit the command file name, Nonlin prints a  list  of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"listing_file" parameter may b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pecify  a  file  name,  the  output  (results)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analysis are written to this file.  If no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 the output is written to a file with the same n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_file but with the extension ".LST".  If you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ile name without an extension, ".LST" is provid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extension.  Specify NUL for the listing_file  if  you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nt to gener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 example,  to  process  a  command  file  named  LINEAR.NL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ng output to a file named LINEAR.LST,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do  the  same  analysis, directing the output to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1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LINEAR MO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I suggest  you  pause  in  your  reading  and 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Nonlin example to get a feel for how it works.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files  with  the  extension ".NLR" are provid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  LINEAR.NLR is a good one to start with. 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 graphics monitor, edit  the  LINEAR.NLR  command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other example files) and remove the PLO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of the power of Nonlin comes from its  ability  to  e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 of  parameters that are part of complicated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enter in ordinary algebraic form.  This section expl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ithmetic operators and built in functions that are u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ion   has   the   highest   precedence,   follow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 and division, and then addition  and  subtr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convenience,  Nonlin allows you to omit the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between a numeric constant  and  a  following 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or  function.  For example, the expressions "2pi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 pi" are equivalent to "2*pi".  Similarly, "5X"  is 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5*X".    However,  if  you specify a number before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", it will be taken as the exponential form of  a  number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  rather  than  the  number  times  the constant e (ba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 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nstants may be written in their  natural  form  (1,  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,  .0003, etc.) or in exponential form, n.nnnEppp, where n.n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ase value and ppp is the power of ten by which  the 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ultiplied.    For  example, the number 1.5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00.  All numbers  are  treated  as  "floating  point"  valu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 whether a decimal point is specified or not.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for entering time values, if a value contains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colons,  the portion to the left of the colon is multi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60.  For  example,  1:00  is  equivalent  to  60;  1:00:00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ONSTANT command to associate symbolic nam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numeric  values.   When you use the symbolic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he numeric value is substituted for the symbolic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 two  built-in numeric constants that may b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ymbolic names.  The symbolic name "PI"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pi, 3.14159...  Similarly, the symbolic constant "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equivalent to the base of natural logarithms, e, 2.7182818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rite PI and E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unctions are built into Nonlin and may be us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AI(x,a,b) --   Incomplete   beta   function:   Ix(a,b)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lete beta function can be used to compute a varie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al functions.   For  example,  the  probabili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ent's  t  with  `df'  degrees of freedom can be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BETAI(df/(df+t^2),.5*df,.5).  The probability of the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  with  df1  and  df2  degrees  of  freedom 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d with 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(x) -- Cotangent of x. (COT(x) = 1/TAN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C(X) -- Cosecant of x. (CSC(x) = 1/SIN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(x) -- Converts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1(alpha,phi) --  Elliptic integral of the first kind.  Comp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tegral  from  0  to  phi  radians  of  the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phi/sqrt(1-k**2*sin(phi)**2),  where k = sin(alpha).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2(alpha,phi) --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tegral  from  0  to  phi  radians  of  the 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(1-k**2*sin(phi)**2)*d.phi,  where k = sin(alpha).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1(alpha) -- Complete elliptic  integral  of  the  first  k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s the integral from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phi/sqrt(1-k**2*sin(phi)**2), where k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2(alpha)  --  Complete  elliptic  integral of the second ki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s the integral from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rt(1-k**2*sin(phi)**2)*d.phi, where k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(x) --  x  factorial (x!).  Note, the FAC function is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GAMMA function (FAC(x)=GAMMA(x+1)) so  non-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(x) -- Gamma function.  Note, GAMMA(x+1) = x!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I(x)   --   Reciprocal   of   GAMMA  function  (GAMMAI(x) 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(x) -- Haversine of  x.  (HAV(x) = (1-COS(x))/2).    Angl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2(x) -- Base 2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(x) --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andard  deviations  from  the  mean.   See also the NP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NORMAL(x) = NPD(x,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D(x,mean,std) --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  and  standard  deviation.   X is in uni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A(x) -- Area under the normal probability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-infinity to x. (i.e., integral from -infinity to x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SE(a,x,b) --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greater  than b, the value of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or equal to a and less than or equal to b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ain (a,b)  and  zero  elsewhere.   If you need a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zero in the domain (a,b) and 1  elsewhere,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(x) --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(x) -- Secant of x. (SEC(x) = 1/COS(x)).  Angle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(a1,a2,v1,v2)  --  If a1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 v1.  If a1 is greater than or equal to a2,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(a,x) --  Step  function.   If x is less than a, the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is 0.  If x is greater than or equal to a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is 1.  If you need a function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up  to  a certain value and then 0 beyond that value,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ression STEP(x,a).  See PIECE.NLR for an  exampl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described in this section are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When you start Nonlin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 a  parameter  on  the command lin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ile name is CAR.NLR, the following command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AR.N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specify a file name extension for the comman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NLR" is used by default.  The output of the regressio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 would  be written to a file named CAR.LST. Comman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 using a text editor such as  EDIT-32,  EDLIN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5 EDIT program, or any other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apable of creating an ascii text file without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may be placed in command files by preceding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clamation point.  Entire lines may be used f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ments can be placed at the end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can be continued by placing a  semicolon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last non-blank character on the line (a comment may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micolon)  and then continuing the command o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 command  file  must  contain   the   following  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 PARAMETERS,  FUNCTION,  and  DATA. The DATA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es the data for the analysis and must be the la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(data records  may  follow  it).    Other,  op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may be interspersed in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VARIABLES  VALUE,AGE,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(data record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is a list of the valid Nonlin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a  Nonlin  command  file.    Command  keywords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ed  to  the  first  three  letters  except for CONST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, and CONFIDENCE which  require  six  letters.  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 not case 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tring (optional) -- Specifies a title line that is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results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var1,var2,... (required) -- Specifies the names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that  will be used in the function.  The 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nd the independent variables  must  be 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rder of the variable names must match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 values  on  each  observation  record  (the  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may   come   before   or  after  the  in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).  You may define more variables than you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in  the  function  specification.    A  maximum  of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may  be  specified.  The length of a variab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imited to 10 characters.  Capitalize the variable 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want them displayed in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 specify  all  of the variables on a singl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(which may be  continued),  or  you  may  use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ommands.  If you use multiple commands, the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which  they  appear  in  the command file must matc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of the variable values  on  each  observation 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RIABLES  command  must  precede the FUNCTION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F33.NLR for an example of a  multiple  regression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aram1[=initial1],param2[=initial2],...  (required)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e names of th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d by Nonlin.  Nonlin is capable of handling  up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parameters.    The  parameter  names  may  not  exceed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in length.  Do not specify  any  parameter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 used  in the function.  The PARAMETER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 the FUN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, an initial estimate of the parameter  value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specified  by following the parameter name with an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and the value.  If no value is specified, 1 is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   Specifying  an  initial  value  that  is nea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value usually speeds up the operation of  Nonli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able  it  to  successfully converge to a solution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is unable to converge to a solution,  try  spec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tarting  values  for  the  parameters.   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a value that at least has the correct  sign  a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STRAIN command (described below) can be used to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 of  values for parameters.  The SWEEP comman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to perform the regression analysis with a  rang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nitial  values.  The CONSTANT command can be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fine a parameter with a fix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DENCE [percent] (optional) -- Specifies  that  a  confi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 is to be printed for each estimated paramet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 of regression analysis  is  to  determine  the  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imate of   parameter  values.    However,  as  with 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al  calculations,   the   values   determined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imates of the true values.  The CONFIDENCE command ca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to print a table showing the range of possibl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 parameter given a specified confidence valu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ercent" parameter spcifies the probability that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 value  of  the  parameter  is  within the confi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 to be computed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DENC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the confidence interval(s) are to be comp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that there is a 95 percent probability that the 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 of  the parameters are within the intervals (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5 percent chance that the parameters are 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vals).    The "percent" parameter may range from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99.999.   If  the  CONFIDENCE  command  is  use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ying a percent value, 90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parameter=value  (optional)  --  Specifies the nam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mbolic constant and associates a numeric value.  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 use  the  symbolic  name  in  the  function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constant numeric value  will  be  substitu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useful when you are trying out different model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easily be able to change a constant value  for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   The  CONSTANT  commands  must  precede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 following is an example of a symbolic cons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d "Roomtemp" that causes the value 73 to be  substit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ime</w:t>
        <w:tab/>
        <w:tab/>
        <w:tab/>
        <w:t>! Cooling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emp</w:t>
        <w:tab/>
        <w:tab/>
        <w:tab/>
        <w:t>! Temperature of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Roomtemp = 73</w:t>
        <w:tab/>
        <w:tab/>
        <w:t>!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nitTemp</w:t>
        <w:tab/>
        <w:tab/>
        <w:t>! Initial temper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Coolrate</w:t>
        <w:tab/>
        <w:tab/>
        <w:t>! Cooling rate fa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emp = Roomtemp + InitTemp * exp(-Coolrate *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 parameter=lowvalue,highvalue  (optional) -- Specifi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and upper limit on the range  of  a  parameter  val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the solution process, Nonlin may allow a paramet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to temporarily move in a direction away from its f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.  With some functions it may be necessary to constr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's value so that it does not go negative (e.g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unction takes the square root of the parameter)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(if the parameter is in a denominator).  If a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 tightly   constrained,   Nonlin  may  report  "sin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gence" because it is unable to converge to an  opt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of  the  parameter;  however, the estimated valu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arameters may be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 single parameter and its  associated  limits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 on  each  CONSTRAIN  command,  but  you  may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CONSTRAIN  commands.    The PARAMETER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ede the CONSTRAIN command.  Use the CONSTANT comman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define a parameter with a fix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parameter  value is allowed to range from `lowvalue'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highvalue'.  If you want to prevent a parameter value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 to  zero,  you must specify a value greater than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low value (specifying zero would allow it to  rea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not go below, zero).  For example,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s  the  value  of `age' to be greater than zer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AIN age = .0001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COOLING.NLR, F33EXP.NLR,  and  POWER.NLR  fil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the CONSTRA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ARIANCE  (optional)  --  Causes the variance-covariance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EEP parameter=lowvalue,highvalue,stepsize  (optional)      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 that  the  regression analysis i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ly with a set of starting values for the  parame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rst  analysis  is performed with the parameter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`lowvalue'; the value of `stepsize' is the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's initial value  and  the  analysis 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   The  process  is  repeated  until 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reaches `high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time  the  analysis  is  performed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 sum  of squares is compared with the best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.  The estimated values of the parameters for the b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value are saved and used for the final analys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e parameter may be specified on each  SWEEP 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you  may  have  as  many  SWEEP  commands  as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.  The number  of  regression  analyses  perfor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equal  to  the  product of the number of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for each SWE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WEEP command is useful when you are  trying  to  fi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icated  function  that  may have "local minimum"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than the "global minimum".  Periodic  functions  (si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, etc.) 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 the  SINE.NLR  command file for an example of the SW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depvar = function  (required) -- Specifies the  form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whose parameters are to  be  determined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variable must be the only thing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sign.    The expression to the right of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ontain variables, parameters, constants, operato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functions  such  as  sqrt,  sin,  exp,  etc. 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 and PARAMETERS commands must have appea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 before the FUNCTION command, and all 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rameters used in the function must have been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ose  commands.  Some example FUNCTION commands are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DISTANCE = .5 * ACCEL * TIME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VALUE = PRICE + YRDEP*AGE + MILEDEP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POPULATN = BASE * GROWRATE * EXP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ERANCE value  (optional,  default=1E-10)  --   Specifies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erance   factor  that  is  used  to  determine  whe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 has  converged  to  a  solution.    Reducing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erance  value may produce a slightly more accurate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increase the number of iterations and  the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   The  tolerance  value  must be in the range 1E-15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value (optional, default=50) -- Specifies the 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of  iterations  that  should  be  attempted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gorithm.  If the solution does not converge to  the  li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 by  the  TOLERANCE  command  (or  to 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lerance)  before  the  maximum  number  of  iteration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ed, the process is stopped and the results are prin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   to   converge   before 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s could be caused by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The maximum allowed  number  of  iterations  may  be  t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.  Try using an ITERATIONS command with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he tolerance  factor  may be too small.  Even a prope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ging solution will eventually "level off" or oscill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a good, but non-zero, sum  of  squares  value.  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OLERANCE command to increase th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he function  may  not  be  converging.    Try specif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 (or at  least  different)  starting  values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on  the  PARAMETERS  command.  Consider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EP command to  specify  a  range  of  parameter  sta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 (optional)  --  The  REGISTER  command  suppress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and registration message that is normally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art of a Nonlin report.  The use of this  command  i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er that you should register your use of Nonlin.  No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you   find   Nonlin   to  be  useful,  educational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taining you are expected to register your use  so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hor can be justly compensated and that developm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 can  continue.  Use the form in REGISTER.DOC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[TO file] var1,var2,... (optional) -- Specifies tha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alysis is completed, data values are to be printed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 a file.  If the "TO file" portion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pecified, the output is written to the  specified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portion of the command is omitted, the output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inted  along  with  the  results.    If a file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without an extension, ".OUT"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st of variable names determines  which  variabl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 the file and the order in which the values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ach  output record.  Any variable previously declar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ABLES command may be  specified.    In  addition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owing  special  variable  names  may appear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OBS -- The observation record number,  starting  at  1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ing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PREDICTED -- The predicted value for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e  observation, given the independent variable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parameters as calculat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RESIDUAL -- The difference between the actual value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OUTPUT command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AGE,MILES,VALUE,$PREDICTED,$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GROWTH.DAT $OBS,TIME,POPULATN,$PRED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UTPUT  file  (optional)  --  The POUTPUT command specifi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is  to  write  the  final  estimated  values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to  a file.  Each parameter value is written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line of the file.  This command is useful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of estimated parameter values to be fed into 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 [options]  (optional)  --  Display a plot of the calcu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and the data observations.  The  PLOT  command 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 handle   a   single  independent  variable  (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variables would require an n-dimensional su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); however, there is no restriction  on  the  number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being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have a CGA, EGA, or VGA monitor  to  use  the  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, and the NONLIN.FON font file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 or  in  a  directory  specified  by  the  NONL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 variable.  In the  plot,  the  data  value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 are  shown  as blue X's and the function fit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by Nonlin is shown as a solid green  line.  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to proceed with the analysis after you have fin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may be specified on the 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-- display grid lines to make  it  easier  to  esti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 --  draw  vertical  lines  from each observe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to the corresponding point on the calculated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   These  lines  represent  the  "residual"  valu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is attempting to minimize.  See also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PLOT and NPL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  --  draw  a  plot  for  each  iteration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ression analysis.   Normally, the plot is drawn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sis has converged  to  a  solution;  you  may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   option  to  observe  the  function  during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ration of the analysis as 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-- use in conjunction with the  ITERATION  option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 the  current  parameter values to be display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ot 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-- print a copy of the plot on an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writes the plot to  the  PRN  device  which  much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 an  HP  Series  II  or Series III print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LJF font file must be in the current directory or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AUSE  --  do  not  pause  after  the  plot 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Nonlin pauses after displaying a plot to all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o examine it; you press Enter  to  continue 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 have  finished  looking  at the plot.  The NO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uses Nonlin  to  continue  with  execution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 the  plot  is  displayed.   This is useful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with the PRINT option when Nonlin is  run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 file and you want to generate a hardcopy plot but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 after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 keywords  may  be  abbrievated  to  thei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If more than one option is specified,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mmas.   For example, to produce a plot with both gr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nd residual lines, use the following comma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GRID,RESI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LOT  [options]  (optional)  --  Display  a plot of the res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 A "residual" value  (or  error  deviation) 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ce between an actual value o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an  observation  and  the  predicted valu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itted  by  the  regression  analysis.     I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unction exactly predicted the actual observ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, all  of the residual values would be zero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ually not the case and the  residual  values 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, and by how much, the fitted function fails to predi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PLOT  command  causes Nonlin to display a plot sh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sidual  values  on  the  vertical  (Y)  axis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 variable  values  on  the  horizontal (X) 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if there is more  than  one  independent  varia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displays the residual values on the vertical (Y)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 dependent  variable  values  on the horizontal (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.  The plot title indicates if  the  dependent 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used for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residual  plot is very useful for determining if the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unction being fitted is  appropriate  for  the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   If the residual values are randomly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ve and negative directions then the  form  (shape)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tted function is probably appropriate for the data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viations  are  due  to random measurement errors.  I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the residuals show a systematic pattern such 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ic cycle, then the function may not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 values.    See the discussion of the Durbin-Wat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 for additional  information  about  autocor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values.  The PLOT, RPLOT, and NPLOT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he same command file.  Press Return to proce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alysis after you 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may be specified on the R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 --  display  grid  lines to make it easier to esti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-- print a copy of the plot on an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writes the plot to  the  PRN  device  which  much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AUSE  --  do  not  pause  after  the  plot 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, Nonlin pauses after displaying a plot to all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o examine it; you press Enter  to  continue  exec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 have  finished  looking  at the plot.  The NO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causes Nonlin  to  continue  with  execution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ing after the plot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option  keywords  may  be  abbrievated  to  their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If more than one option is specified,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PLOT  [options]  (optional) -- Display a normal probability 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residual values.  In this plot,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 residual  is  plotted on the vertical (Y) axi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ed value of the residual, assuming the  residual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distributed, is plotted on the horizontal (X) ax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  residuals  are  normally distributed,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 will be a straight line passing through the origi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lope of 1 (i.e., the actual value of each residual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the expected value from the normal distribution)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siduals  are  not normally distributed, the plo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ate from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ot also computes the correlation between  the  act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ual  values  and their expected values and display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lation coefficient in the title line  "(r=n.nn)". 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residual   values   are   normally   distributed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lation should be close to 1.00.   A  correlation 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 than 0.94 suggests that the residuals are not nor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PLOT command may be used even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pendent variable.  The PLOT, RPLOT, and  NPLOT 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 used  in  the  same  command  file. 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with the analysis after you have finished looking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options may be specified on the NPLO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-- display grid lines to make  it  easier  to  estim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-- print a copy of the plot on an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  writes  the  plot  to  the  PRN device which much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AUSE -- do not pause after the 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 keywords  may  be  abbrievated  to  thei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If more than one option is specified, separat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lowvalue,highvalue (optional) -- Specifies the domain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 plot is to be generated.  If the DOMAIN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mitted, the domain of the independent variable  is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 plot.  The DOMAIN statement can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plot  of  the  fitted  function  extrapolated  over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domain.    You  can also use the DOMAIN comman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 the domain and "zero in" on a particular  rang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.    The  DOMAIN  command  only affects the 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; it does not affect the regresson calculation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LOT or NPL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OLUTION  value  (optional) -- Specifies whether plots s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 LaserJet printers should  use  150  or  300  dot-per-i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.  The  value  parameter  must be 150 or 300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alue is 150 causes the plots to  use 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width  of  an  8.5x11 inch page.  These plo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able for direct  transfer  to  overhead  transparenc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300  for  the  resolution produces smaller plo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suitable for inclusion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value (optional)  --  Specify  the  width,  in  inches,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plots.    Due  to  memory  space consideration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idth is limited to about 7.9  inches  for  150  D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lution and  4.5  inches  for 300 DPI resolution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limited memory space, you may have to reduce the 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 able  to  produce  printed  plots.  This stateme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 unless you request that a pl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[file]  (required)  --  Specifi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 the data records, or introduces the data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follow the command.  If a file name  is  specified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A  command, the file is opened, its data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, and the regression analysis is performed.  If  a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is  specified  without an extension, ".DAT" i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file name is specified on the DATA command,  the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 must  immediately  follow  the  DATA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data record must contain at least as many  data 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 number  of  variables  specified  on 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(s).  The order of the variables as specified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command must match the order of the values i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servation.   Any data values beyond those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variables are  ignored.    Each  observation 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a  values  must  be  separated by one or more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a comma.  Data values may contain decimal point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expressed in exponential notation (i.e., n.nnnnEpp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  convenience  for  entering  time  values,  if a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one or more colons, the portion to the left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n is  multiplied by 60.  For example, 1:00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60; 1:00:00 is equivalent to 3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continue data lines by specifying a semicolon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non-blank character on a record and  then  plac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ation value on the following lin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ATA  command  must  be the last comman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no file name is specified on the DATA comman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records must immediately follow the DATA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 is  an  example  of  a complet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AGE,MILES,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BASE,DEPAGE,DEP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VALUE = BASE + DEPAGE*AGE + DEPMILES*M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ata records had been placed in a separate fil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.DAT,  the   DATA   statement   would   be   changed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ATA CAR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prints  a  variety  of  statistics  at  the  end 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For each variable, Nonlin lists the minimum valu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value, the mean value, and the standard deviation. 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confirm  that  these  values  are  within  the rang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ach  parameter,  Nonlin  displays  the  initial  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 (which  you specified on the PARAMETER command, or 1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), the final (maximum likelihood) estimate,  the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of  the  estimated  parameter  value,  the  "t"  stat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 estimated  parameter  value  with  zero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 of the t stat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nal  estimate  parameter  values  are  the  resul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.  By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o be fitted to the data, you will have a func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be used to predict the value of the dependent variable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et of values for the independent variables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final  estimates  are 1.5 for p0 and 3 for p1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best equation of this form that will predict the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t" statistic is computed by dividing the estimated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by its standard error.  This statistic is a mea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likelihood that the actual value of the parameter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The larger the absolute value of t, the less  likely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ob(t)" value is the probability of obtaining the esti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the  parameter  if the actual parameter value is ze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maller the  value  of  Prob(t),  the  more  significan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and the less likely that the actual parameter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For example, assume the estimated value of a paramet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and  its  standard  error  is 0.7.  Then the t valu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3 (1.0/0.7).  If the computed Prob(t) value was 0.05 t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at there is only a 0.05 (5%) chance that 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 the parameter could be zero.  If Prob(t) was 0.001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re is only 1 chance in 1000 that the parameter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zero.  If Prob(t) was 0.92 this indicates that there is a  92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 that the actual value of the parameter could be zer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mplies that the term of the regression equation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 can be eliminated without  significantly  aff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uracy  of  the regression.  The t statistic probabilit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using a two-sided test.  The CONFIDENCE command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to cause Nonlin to print confidence intervals for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.  The SQUARE.NLR example regression includes an extr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p0) whose estimated value is  much  smaller  than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error;  the  Prob(t)  value  is 0.99982 indicat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high probability that the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variable and parameter values, Nonlin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statistics that indicate how well the equation  fit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 The  "Final  sum of squared deviations" is the su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d differences between the actual  value  of  th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for  each  observation  and  the value predic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verage deviation" is the average over all  observation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solute value of the difference between the actual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Maximum  deviation  for  any  observation"  is  the 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(ignoring sign) between the actual and predicte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oportion  of variance explained (R^2)" indicates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the function predicts the  dependent  variable  than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 mean  value  of  the dependent variable.  This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the "coefficient of  multiple  determination."  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 as  follows: Suppose that we did not fit an equa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 and  ignored  all  information  about  the  in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in each observation.  Then, the best prediction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ent  variable  value  for any observation would be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 the  dependent  variable  over  all  observ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riance" is the sum of the squared differences between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and  the  value  of  the  dependent  variable   for 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ation.   Now,  if we use our fitted function to predi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the dependent  variable,  rather  than  using  the 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 a  second  kind of variance can be computed by ta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he squared difference between the value of the 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 predicted  by  the  function  and  the  actual 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, the variance computed by using the values predi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is better (i.e., a smaller value) than the 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using  the  mean  value.    The  "Proportion of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" is computed as 1 - (variance using  predicted  value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ce using  mean).    If  the function perfectly predi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served data, the value of this statistic will be  1.00  (100%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function does no better a job of predicting the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han using 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djusted coefficient of multiple determination (Ra^2)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^2 statistic adjusted  for  the  number  of  parameter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 and  the  number  of  data  observations.   It is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rvative estimate  of  the  percent  of  variance  expla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 when  the sample size is small compared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rameters.  It is compute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^2 = 1 - (n-1)/(n-p) * (1-R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`n' is the number of observations, `p'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,  and  `R^2' is the unadjusted coefficient of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urbin-Watson test for autocorrelation" is a statistic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 the  likelihood  that the deviation (error)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ression have a first-order autoregression componen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  models   assume   that   the  error  deviation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rrelated.   In  business  and  economics,   many  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involve   time  series  data.    If  a  non-period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such as a straight line, is fitted to periodic dat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s have a periodic form  and  are  positively  cor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 time;  these  deviations are said to be "autocorrelated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rially correlated."    Autocorrelated  deviations   may 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 that  the  form (shape) of the function being fit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ppropriate for the data values (e.g., a linear equation f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quadratic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viations are autocorrelated, there may be  a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ces   for   the   computed  results:  1)  The  estim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ression coefficients  no  longer  have  the  minimum  var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;   2)   the   mean  square  error  (MSE)  may  ser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estimate the variance of the error terms;  3)  the 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 error   of   the   estimated   parameter   values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estimate the true standard error, in which case the t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fidence intervals may be  incorrect.    Note  that  if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 periodic  function  is  fitted to periodic data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ions  from  the regression will be uncorrelated be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cle of the data values is accounted for by the fit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values of the Durbin-Watson statistic indicate the pres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utocorrelation.    Consult  significance  tables  in  a 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  book for exact interpretations; however, a value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0.80 usually indicates that autocorrelation is likely. 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bin-Watson  statistic  indicates that the residual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utocorrelated, it is recommended  that  you  use  the  R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NPLOT commands to display a plot of the res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n NPLOT command is used to produce a normal probability p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siduals, the correlation between the residuals and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ed values  (assuming  they  are  normally  distributed)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in   the   listing.     If  the  residuals  are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, the  correlation  should  be  close  to  1.00. 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ion  less  than  0.94 suggests that the residual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nalysis of Variance" table  provides  statistics  ab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s a model/trust-region technique along with an ada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of  the  model  Hessian.    The algorithm is essential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 of  Gauss-Newton  and  Levenberg-Marquardt  metho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e  adaptive  algorithm  often  works much bett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f these metho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s for the minimization technique used  by  Nonlin 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the sum of the squared residuals for one set of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nd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um  of  squared  residuals  to  see how the parameter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affects the sum of the squared residuals.  By div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 between the original and new sum of  squared  res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by the amount the parameter was altered, Nonlin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 the approximate partial derivative with resp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This partial derivative is used by Nonlin  to 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function being modeled is well behaved, and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for the parameter is not too far from  the  optimum  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cedure  will eventually converge to the best estim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.  This procedure is carried out simultaneousl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parameters  and  is,  in  fact,  a  minimization  probl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-dimensional space, where `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much more detailed explanation of the regression 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by Nonlin see ACM Transactions on Mathematical Software 7,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pt. 1981) "Dennis, J.E., Gay, D.M., and  Welsch,  R.E.  -- 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has several convergence criterion that stop the  iter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 procedure.    The  TOLERANCE 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internal variables are used to determine when convergenc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d.  RFCTOL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e of the TOLERANCE command.  AFCTOL has a default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E-20  and  is only altered by the TOLERANCE command if th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less than the default  value.    In  the  discu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ollows the "function value" is half the sum of the squ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ative  function  convergence"  is  reported  if the pred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possible function reduction  is  at  most  RFCTOL*ABS(F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F0  is  the  function  value  at  the start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, and if the last step attempted achieved no  more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solute function convergence" is reported if the functio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 FOR NONL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 the  potential  problems  that  confronts  any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ation procedure is non-convergence.    Non-convergen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not  a problem for regressions using a linear model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a  more  serious  consideration  when  using  compl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  functions;   increasing   the  number  of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convergence can occur in two ways: the solution  may  div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it  may  converge  to  the  wrong solution -- a local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the global minimum.  Periodic functions, such as s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, are particularly prone to  convergence  problems. 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consider  a  nonlinear  regression  performed 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and y are variables, and offset, amplitude, and frequ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parameters whose values are to be  determined. 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value  for  frequency  is  not  reasonably clos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value, the solution may converge to a harmonic (multi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bharmonic (fundamental) value of the frequency.   A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named  SINE.NLR  is  supplied with the commands and data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WEEP  command  can  be  very  useful in cases like the s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.  In the SINE.NLR example analysis, the actual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requency  is  3;  the  function  converges  to 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if the starting value  is  in  the  range  2.6  to  3.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 this example is quite insensitive to the starting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mplitude parameter.  With  an  actual  value  of  2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 solution  is  found  with starting values from 1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.  Similarly, the offset  parameter,  which  had  an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of  10,  was  successfully determined with starti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ing from 1 to 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 which is sensitive to a parameter starting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POWER.NLR  which  attempts  to  determine  the 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"x^p2" means x raised to the p2 power).  The actual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p2 in the example data is 2; the solution converges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tarting value of p2 is in the range 1.8 to 3.8.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ther example, the solution is relatively insensiti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possible problem is that the analysis may stop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"Singular  convergence.  Mutually dependent parameters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ually due  to  one  of  two  things:  (1)  a  redu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that  is co-dependent with another parameter, or (2)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where the value of one parameter "blocks" the effec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example of a redundant parameter, 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imple linear equation except there are two parame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1, and p2, which are both factors to the variable x.  It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lear  that there is no unique solution to this problem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value of p1 is possible if the right value of p2  is  cho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unique solution since either p0 or p1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type of singular matrix problem can be illustra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 during  the  solution process, p1 takes on the value 0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ing the value of p2 has no effect on the equation and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 figure  out  which  way to change the value of p2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ard convergence.  The solution to this problem is to assig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 value  that  is  not  zero to p1, and use the CONSTR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force p1 to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carefully programmed and compiled  with  an  opti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for  maximum  performance.    However,  Nonlin is a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umber cruncher," and  the  nonlinear  regression  algorith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ly very  elaborate.    During  each iteration,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s gradients, Jacobians,  Hessians,  and  eigenvalue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QR and Cholesky matrix decompositions.  All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does  not  require  an 80x87 numeric coprocessor, bu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is greatly enhanced if one is present.  In  fact,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  CPU with an 8087 numeric coprocessor can perform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es faster  than  a  20 MHz  80386  that  does  not  hav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rocessor.   If  you  have  an  8088  without a coprocessor,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t -- Nonlin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long running times can result if you use the  SWEEP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any starting values.  The problem is compounded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WEEP  commands.   If you use the SWEEP command to tr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starting parameter values, you can save  tim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 ITERATIONS  command  to  specify  a  small 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(such as 5) during  the  initial  attempt  to  find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   Once  a feasible set of starting parameter value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etermined, remove the SWEEP command, specify  the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 on  the  PARAMETERS  command,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Nonlin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variables =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parameters =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number of data observations that  Nonlin  can 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 on  the  number of parameters as shown by the tabl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umber  of example regression analysis files are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onlin distribution.  All of the example command file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 ".NLR".   Some of the important ones are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AR.NLR -- Simple linear regression with plotted functio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D.NLR --  Fit a quadratic equation.  Plot the function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.NLR -- Multivariate linear regression (multiple  regress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  the  value  of  a used Beech F33 Bonanza airp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linear model based on its age, the number  of  ho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its airframe, and the number of hours on its eng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value and Prob(t) indicate that the number of hou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gine   (`Engdep'  parameter)  is  not  signficant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ression model; the other parameters are  significant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rframe  hours  is less significant than the base pric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YEAR.NLR -- Similar to F33.NLR except the price of the Bonanz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lculated based on a linear function of only th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3EXP.NLR  --  Similar  to   F33YEAR.NLR   except   a  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nential  function is used rather than a linear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the fit of this model with that of  the  F33YEAR.NL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E.NLR --  Fit an equation involving a sin function.  The SW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used to find a starting point that will 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.NLR -- Fit a sine series to a square wave.  Note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that  the  'p0'  parameter,  which  represent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term of the equation, has  an  estima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2715E-006 (very nearly zero)  and  a  standard  erro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398754.  This yields a t value of nearly zero and Prob(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0.99982  which means that there is a 99.982% chan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ctual value of p0 may be zero (it  is  in  fact  zero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llustrates how you can use the t value and Prob(t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y extraneou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LING.NLR -- Fit an equation involving an exponential fun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heated object is allowed to cool, the rate  of  coo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instant is proportional to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's temperature and the ambient (room) temperatur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words,  an  object cools faster at first, whil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, and the rate of cooling slows down as  the  temper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object  approaches  the  ambient  temperatur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hat relates the object's 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InitTemp  is  the  number  of  degrees   above   ro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at time 0, and Coolrate is a factor that dep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 mass  of the object, how well it is insulated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 function is the value of e (2.7182818...) rai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wer.   The COOLING.NLR example determines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Temp and Coolrate to fit an equation  of  this  form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data the 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IL.NLR  -- The boiling point of water decreases as the pres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vessel containing the water  decreases.  "Clapeyro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tion"  shows  that  the  boiling  point  is  rela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ure according to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`Temperature' is  in  degrees  Fahrenheit  (the  459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ant  converts  degrees Fahrenheit to degrees Rankine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ve to absolute zero), `Pressure' is  the  pressur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essel  in  pounds per square inch, and `a' and `b'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whose values are to be determined.  The data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xample was collected by the author's son for a sci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ET.NLR  --  Fit  a  function  involving  an arc tangent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to the third power.  This is an interesting phys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.  If a magnet is placed due east of a  compass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ion  of the compass needle from north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tangent of the ratio of the  strength  of  the  magne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relative  to the earth's magnetic field.  The str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magnet's  field  at  the   compass   is   invers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ortional  to the cube of the distance from the magne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ass.  Thus, the function relating these term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g  function  converts an angle in radians to degr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, Deflection and Distance are  the  variab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value of the Strength paramet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ODE.NLR -- The current through a diode increases sharply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tage across  the  diode  is  increased.  An equati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ximates the current flow as a function of  the  vol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`I'  is the current, `V' is the voltage, and `b'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c' are parameters that are to be estimated by the nonli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LTIME.NLR -- An AVL tree is a  balanced  binary  tree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information  in  a  computer's  memory.   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ies in an AVL tree are kept in  sorted  order,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e  is  kept in a balanced form, it is possible to rapi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ny entry in the tree.  The time required to create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L tree with N entries is approximately eq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= a + b*N*log2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`a' is a constant term equal to the overhead invol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tarting and completing a tree creation,  and  `b'  i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wth   coefficient  that  depends  on  the  speed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 The log2(N) function is the log base 2 of N  (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  entries).    The  AVLTIME.NLR  example  fits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tion to a data set that  relates  the  time  in  seco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create an AVL tree with the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.NLR --   Piecewise   linear   function.    Fit  a 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ing of two linear pieces that bend at X=5.  When X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5, the slope of the function is B1.    When  X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 or  equal  to 5, the slope is B2.  B0 is the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of the function at X=5 (i.e.,  at  the  pivot  poin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tep(a,x)  function  returns the value 0 when x i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`a'; it returns 1 when x is greater than  or  equal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`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USE FOR ROOT FINDING AND FUNCT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designed for nonlinear regression analysis,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also  be  used  to  find  the  root  (zero point) or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value of a nonlinear expression.  To use Nonlin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   follow  these  steps:  (1)  Do  not  use  any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; (2) Use PARAMETER statements to specify the nam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starting values for the parameters whose values  are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etermined  as  the roots or minimum value of the express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 Use  the  FUNCTION statement to specify the expression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s or minimum value is to be found; do NOT specify a depe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equal sign -- specify only the expression that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inimized; (4) Do not include any data records after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;  it  simply  signals  the  end of the command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the analys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command file to find the root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SIN(X)-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PARAMETER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FUNCTION SIN(X) - LO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that the "variable" in the expression, X, is not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a variable  but  rather  a  parameter.    This  exampl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file MINSL.NLR which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is  type  of analysis, Nonlin determines the valu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that minimize the absolute value  of  the 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expression has a zero value (i.e., a root), that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since that is the smallest possible absolute valu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does not have a  zero  point,  Nonlin  determin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of the parameters that produce the smallest absolut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pression.  For example, the expression 2*x^2-3*x+10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have  a  root but reaches a minimum value of 8.875 when 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75.  The MINPAROB.NLR command file contains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 number of cautions that you should keep in mind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Nonlin to find roots or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onlin  will find only one root or minimum value per analy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 expression 9-x^2 has two roots:  -3  and  +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 will find one of the roots; which one it finds de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tarting value specifie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onlin will find only real roots, no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 expression contains a local minimum, Nonlin may fi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the global minimum or root.  Of course,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a local minimum in a certain region this could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   feature.      For   example,   the  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.5*x^3+5*(x-2)^2+15 has a local minimum at x=1.61 and a 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x=-13.38.  If the starting value of x is less than -8.3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is found; if the starting value is greater than -8.3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inimum  is  found.    If the expression contains on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variable,  use  the  Mathplot  program  to  graph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expression and determine a good starting val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riable  (see  the  end  of this document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bout Mathplot).  The SWEEP command  can  als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to  try  multiple  starting  values when searching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min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INIMIZ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FALL.NLR  --  The  time  taken  for  an object to slide dow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ictionless guide from position (0,h) to  another 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,0)  (i.e.,  falling  through  a distance `h' while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ly a distance `d') depends on the  path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ject takes as it follows the guide.  It turns out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that minimizes the descent time is not a straigh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(0,h)  to  (d,0)  but  rather   a   curve   called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chistochrone  with  a  steeper  slope near the beginn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gives the object a chance to  accelerate  quickly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  shallower  slope  further  on.  Finding the sha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urve is a classic problem in the branch of mathema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the Calculus of  Variations.    The  MINFALL 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ves  a  simpler  case  of this problem: the object sl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 a straight guide  from  (0,1000)  to  an  intermed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(px,py), and then along another straight guid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x,py) to  (1000,0).    What  point, (px,py), minimiz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ent time? [Note concerning the answer: The fall ti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bject if it follows a straight guide from  (0,1000)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000,0)  is 2.0203 seconds; the fall time if it fo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straight segments found by MINFALL is 1.8748;  the  f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if  it  follows  the  ideal  curved brachistochro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8590.  The speed of the object at the end of the  fall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same  regardless  of  the  path  taken (conserv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rgy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FUEL.NLR -- A lunar lander is hovering above  the  surfa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on  looking  for  a  suitable landing site. 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el is critical and the desired site is  200  meters  aw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 long  should  the horizontal thruster be fired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op the motion over the ground?  The vertical  thr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be  used  continuously  to  keep the lander from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lled to the surface.  If too little horizontal  thrus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 the  spacecraft will move slowly and much fuel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umed  by  the  vertical  thruster  counterbalanc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ward gravitational pull while hovering over the surf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other hand, if the horizontal thruster is fir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long  time,  the spacecraft will move quickly (minimiz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vering time) but excessive fuel will  be  used 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rizontal  acceleration  and deceleration.  MINFUEL.NL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s how long the thruster should be fired dur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 and  stop  accelerations  such  that  the  total fu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umption  (start  thrust  +  stop  thrust  +  hover)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linear regression algorithm used by Nonlin  was  pu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CM  Transactions  on  Mathematical Software 7,3 (Sept. 198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nnis, J.E.,  Gay,  D.M.,  and  Welsch,  R.E.  --  An  ada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D DISTRIBUTION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welcome to make copies of this program and pass the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riends or post this program on bulletin boards or 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 via   disk  catalog  services  provided  the  entire  Nonl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is included in its original,  unmodified  form.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 fee  may  be 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.  However,  Nonlin  may  not  be  sold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ed  in  another  product  that  is  sold,  withou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of Phillip H. Sherrod.    Vendors  are  encourag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uthor to get the most recent 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shareware product, you are granted a no-cost, trial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0 days during which you may evaluate Nonlin.    If  you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 to  be  useful,  educational,  and/or  entertaining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use it beyond  the  30  day  trial  period, 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to  compensate  the  author by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printed at the end of this document  (and  in  REGISTER.DO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the   appropriate  registration  fee  to  help  cov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support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registering, you will  be  authorized  to 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Nonlin  beyond  the  trial period and you will recei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recent  version  of  the  program,  a  laser-printed,  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 and  three  months  of  support  via telephone, mai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.  Your  registration  fee  will  be  refunded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a serious bug 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uthor  frequently improves Nonlin and it is likely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have is not the most recent version.  Note,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registering  Nonlin  is  insignificant compared with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have to pay to purchase a  commercial  statistical 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quivalent regress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is  produced  by  a  member 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inciple 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areware-related problem with an ASP member by contac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resolve a dispute or problem with  an  ASP  member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Nonlin program and documentation are copyright (c) 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hillip  H.  Sherrod.    You  are not authorized to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"Nonlin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is provided "as is" without warranty of any  kind,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 implied.    This  program  may  contain  "bugs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ccuracies, and its results should not be assumed to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y are  verified  by  independent  means.    The  auth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 no  responsibility for the use of Nonlin and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LIN -- Nonlinear Regression Program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T H P L O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like Nonlin, you should check out the Mathplot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plot allows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rdinary algebraic expressions and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 types  of  functions  may be specified: cartesian (Y=f(X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ic    cartesian    (Y=f(T)     and     X=f(T));     p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adius=f(Angle));   and   parametric   polar   (Radius=f(T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=f(T)).  Up to four functions may be plotted simultaneous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ling is automatic.  Options  are  available  to  control  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nd labeling as well as grid lines.  Hard copy outpu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generated  as  well  as  screen display.  Mathplot is an 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for engineers, scientists, math and  science  teacher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  else   who   needs  to  quickly  visualize  mathema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Nonlin can order Mathplot for a special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$18.  Or, for an even better deal, if you register Nonli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Mathplot at the same time, you can get both for $4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-32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you  should look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performance, multi-user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vides both 32-bit  and  16-bit  program  support.  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 such  as  multitasking and multisessions, networ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memory,  background  batch  queues,  data  caching,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control, real-time, and dial-in support, TSX-32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 not a limited, 16-bit, multi-DOS add-on.  Ra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complete  32-bit  operating system which makes full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's potential, including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and demand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2-3 terminals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  to  supporting  most  popular  16-bit DOS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so provides a 32-bit "flat" address space with both P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 and 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DOS file structure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read  and write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allows each user to control up to 10 sessions.   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 "fork"  subtasks  for multi-threaded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ented Adaptive Scheduling Algorithm provides consistently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 through  Ethernet  and  serial  lines.    Program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iles on  remote  machines  as  easily  as  on  their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.   The  SET  HOST command allows a user on one mach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another computer in the network.  FTP, Telnet,  and  N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vailable for 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 allows  simultaneous  real-time  program  execution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ime-sharing operations.  Real-time programs  can 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interrupts,  access  device  control ports, and preemp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when necessary.  TSX-32 is an ideal process contro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ollec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X-32 is, quite simply, the best  and  most  powerful 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vailable for the 386 and 486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LIN -- Nonlinear Regression Program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 version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where you found Nonlin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Nonlin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I wish to register Nonlin and order Mathplot ($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to any amount shown above if the software is being sh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registering,  you  will  receive  the  most  rec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of  the  program,  a  laser-printed,  bound 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, and three months  of  telephone  or  CompuServe 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registration fee will be refunded if you find a serious 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