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much you save per site licensed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 site license for 11 users (sites) your c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77.30, which saves you $161.70 off the cost of 11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. The more sit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ount      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10           0%         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 20          30%          $3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-  50          40%          $2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-  100         50%          $2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-  200         60%          $1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1+           Please contact Tex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ays the world seems to be run by attorneys, so of cour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get involved in everything.  The following legale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mplete license agreement.  Simply print it, fill it out,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LICENSEE, enclose a check or money order for the correct amou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CAI Site License Agreement          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oft                               Voice:  (214) 291-2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169                            FAX:  (214) 291-3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ar Hill TX 75104               CompuServe:  70721,3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Toll-free (US): 800-955-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completed, signed form, a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rrect amount, we will send you the required "golden mast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copy of the license agreement with an authorized signatur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or if you need site license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00 sites, please call our offices at (214) 291-2115.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software is also marketed as Shareware, but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CAI Site License Agreement          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-C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oft (Licensor) grants to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(License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accepts, a license to use the licensed program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ed in Exhibit 1 and related program user documentation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to the source code versions of the licensed program are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Licensee is granted a nontransferable, nonexclusiv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ber of copies of the licensed program indicated on Exhi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Licensee's internal use. Licensor (TexaSoft) will deliv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licensed program to Licensee. Licensee may mak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licensed program, up to the number of copies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in, provided that each copy of the program contains TexaSo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and any other proprietary legends, including leg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Each copy of the licensed program provided under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CAI Site License Agreement          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nd notifying TexaSoft in writing. This licens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as otherwise provided in this agreement. On termin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return all materials not destroyed to TexaSof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The fee for this license is set forth in Exhibit 1,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Licensee understands and agrees that the source co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properties and trade secrets of TexaSoft, ow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to the licensed program, embodying substantial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which are secret, confidential, and not generally know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, and which secure to TexaSoft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 ther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documentation related thereto, in strict confidence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any person or entity to obtain access to it except a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Licensee shall inform TexaSoft promptly and in writing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or suspected unauthorized use or disclosure of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CAI Site License Agreement          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TexaSoft warrants that for a period of ninety day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delivery of the licensed program, the program, if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TexaSoft does not warrant that the licensed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from coding errors. Any program problems reported to Texa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warranty period and determined by TexaSoft to b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errors will be corrected by TexaSoft within a reasonabl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ifications to the licensed program shall thereafter b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of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LICENSOR MAKES AND LICENSEE RECEIVES NO OTHER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The total liability of TexaSoft or its supplier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lated to this license shall be limited to direct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all not exceed the license fee(s) which have been pai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to TexaSoft for the specific client project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E LICENSED PROGRAM, EVEN IF LICENSO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TERMINATION.  THIS LICENSE MAY BE TERMINATED BY TexaSoft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Licensee fails to comput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greement and Licensee fails to cure such failure wih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een days after notices of such failure by TexaSof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CAI Site License Agreement          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consent of TexaSoft, which consen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sonably withheld. TexaSoft may assign this agreement entire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iscretion upon the express written assumption of the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applicable to contracts between residents. No su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ment of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ipal or County Court in and for Dallas County, State of Texa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ited States District Court, Dallas,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in any court having jurisdiction thereof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arty more than one year after the cause of action accru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ailing party in any such action related to or arising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entitled to reasonable attorneys' fe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, understandings and negotiations. This agreem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main in force and effect as such provision shall b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.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CAI Site License Agreement          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the party claimed to have waived or consented. Any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CAI Site License Agreement          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102-D S. Broad St (PO Box 11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Cedar Hill, TX 75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C-CA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ount       Price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 10           0%          $49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20          30%          $34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50          40%          $29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100         50%          $24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-  200         60%          $19.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1+           Please contact Tex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rices include one copy of PC-CAI. Licensee ma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pies, up to the number of copies licensed.  TexaSof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multiple copies of the distribution diskettes at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$10.00 per set plus shipping and handling costs. TexaSof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multiple copies of the printed PC-CAI Manual at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$8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