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asure Hunt Math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oduct to (Please type or pr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/Zip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 and FAX 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Learnin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67 Snell Ave #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408) 224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Orders: (800) 829-5519, Visa/MasterCard card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scription:                             Quantity x  Price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Single User: 1 Manual + 1 disk             ___   x  $19.95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Lab Pack: 1 Manual + 5 disks               ___   x  $79.95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Site License: 5 Manuals +                  ___   x $499.95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5 disks + 50 disk labels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ales Tax: California residents add 7.25% to above total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(Santa Clara County residents add 8.25%)         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ipping:                    U.S.A. &amp; Canada     Elsewhere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Single User:                 __ x  $2.95       __ x  $4.95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Lab Pack:                    __ x  $4.95       __ x  $7.95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Site License:                __ x $11.95       __ x $19.95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Order Total: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: Diskette Size: 5 1/4" 360K [ ] OR 3 1/2" 720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yment Method (Make payable to Adventure Learning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in U.S. dollar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 or [ ]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__________________________, Expiration date:___/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as on card):____________________, Signatur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ney Order or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urchase Order. P.O.# :________________, (enclose hardcopy of P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ders $79 &amp; over/ Terms: Net 30 da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institutions only/ Subject to appr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to (if different from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: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nswers to the following questions will help us serve you bett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educational software you would like to see (check all that apply):</w:t>
      </w:r>
    </w:p>
    <w:p>
      <w:pPr>
        <w:pStyle w:val="PreformattedText"/>
        <w:bidi w:val="0"/>
        <w:jc w:val="left"/>
        <w:rPr/>
      </w:pPr>
      <w:r>
        <w:rPr/>
        <w:t>[ ] Typing           [ ] Grammar         [ ] Creative writing tools</w:t>
      </w:r>
    </w:p>
    <w:p>
      <w:pPr>
        <w:pStyle w:val="PreformattedText"/>
        <w:bidi w:val="0"/>
        <w:jc w:val="left"/>
        <w:rPr/>
      </w:pPr>
      <w:r>
        <w:rPr/>
        <w:t>[ ] Spelling         [ ] Vocabulary      [ ] Computer programing</w:t>
      </w:r>
    </w:p>
    <w:p>
      <w:pPr>
        <w:pStyle w:val="PreformattedText"/>
        <w:bidi w:val="0"/>
        <w:jc w:val="left"/>
        <w:rPr/>
      </w:pPr>
      <w:r>
        <w:rPr/>
        <w:t>[ ] Reading          [ ] Algebra         [ ] Computer literacy</w:t>
      </w:r>
    </w:p>
    <w:p>
      <w:pPr>
        <w:pStyle w:val="PreformattedText"/>
        <w:bidi w:val="0"/>
        <w:jc w:val="left"/>
        <w:rPr/>
      </w:pPr>
      <w:r>
        <w:rPr/>
        <w:t>[ ] Paint program    [ ] Social Studies  [ ] Kindergarten/ Preschool</w:t>
      </w:r>
    </w:p>
    <w:p>
      <w:pPr>
        <w:pStyle w:val="PreformattedText"/>
        <w:bidi w:val="0"/>
        <w:jc w:val="left"/>
        <w:rPr/>
      </w:pPr>
      <w:r>
        <w:rPr/>
        <w:t xml:space="preserve">[ ] Foreign language: _____________      [ ] Other: 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ason(s) you decided to register this software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ngs you like about the program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 [ ] Yes,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could do anything to the product, what would it be?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think this program's user interface would benefit from:</w:t>
      </w:r>
    </w:p>
    <w:p>
      <w:pPr>
        <w:pStyle w:val="PreformattedText"/>
        <w:bidi w:val="0"/>
        <w:jc w:val="left"/>
        <w:rPr/>
      </w:pPr>
      <w:r>
        <w:rPr/>
        <w:t>[ ] Microsoft Windows, [ ] DOS with mouse interface, [ ] Is fin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computer owned</w:t>
      </w:r>
    </w:p>
    <w:p>
      <w:pPr>
        <w:pStyle w:val="PreformattedText"/>
        <w:bidi w:val="0"/>
        <w:jc w:val="left"/>
        <w:rPr/>
      </w:pPr>
      <w:r>
        <w:rPr/>
        <w:t xml:space="preserve">[ ] 88/86, [ ] 286, [ ] 386, [ ] 486, [ ] Other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video card</w:t>
      </w:r>
    </w:p>
    <w:p>
      <w:pPr>
        <w:pStyle w:val="PreformattedText"/>
        <w:bidi w:val="0"/>
        <w:jc w:val="left"/>
        <w:rPr/>
      </w:pPr>
      <w:r>
        <w:rPr/>
        <w:t xml:space="preserve">[ ] EGA, [ ] VGA, [ ] SVGA, [ ] Other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sound card</w:t>
      </w:r>
    </w:p>
    <w:p>
      <w:pPr>
        <w:pStyle w:val="PreformattedText"/>
        <w:bidi w:val="0"/>
        <w:jc w:val="left"/>
        <w:rPr/>
      </w:pPr>
      <w:r>
        <w:rPr/>
        <w:t>[ ] Ad Lib/ Sound Blaster (or compatible), [ ] Disney Sound Source,</w:t>
      </w:r>
    </w:p>
    <w:p>
      <w:pPr>
        <w:pStyle w:val="PreformattedText"/>
        <w:bidi w:val="0"/>
        <w:jc w:val="left"/>
        <w:rPr/>
      </w:pPr>
      <w:r>
        <w:rPr/>
        <w:t xml:space="preserve">[ ] none, [ ] Other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e you a Microsoft Windows user?</w:t>
      </w:r>
    </w:p>
    <w:p>
      <w:pPr>
        <w:pStyle w:val="PreformattedText"/>
        <w:bidi w:val="0"/>
        <w:jc w:val="left"/>
        <w:rPr/>
      </w:pPr>
      <w:r>
        <w:rPr/>
        <w:t>[ ] Yes,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shareware evaluation copy was obtained from:</w:t>
      </w:r>
    </w:p>
    <w:p>
      <w:pPr>
        <w:pStyle w:val="PreformattedText"/>
        <w:bidi w:val="0"/>
        <w:jc w:val="left"/>
        <w:rPr/>
      </w:pPr>
      <w:r>
        <w:rPr/>
        <w:t>[ ] Disk vendor, [ ] BBS, [ ] Friend/colleague, [ ] User group,</w:t>
      </w:r>
    </w:p>
    <w:p>
      <w:pPr>
        <w:pStyle w:val="PreformattedText"/>
        <w:bidi w:val="0"/>
        <w:jc w:val="left"/>
        <w:rPr/>
      </w:pPr>
      <w:r>
        <w:rPr/>
        <w:t xml:space="preserve">[ ] Store rack, [ ] Directly from us, [ ] Other ___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sure Hunt Math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thTris, the addictive, falling-blocks style math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he latest version of this software with all registration remin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th on-screen and printed)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ll, printed and illustrated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ual and diskette are shrink-wrapped in an attractive vinyl bin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the perfect gi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r newsletter detailing new products and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limited support via mail, CompuServe and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available in three formats: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* Single Us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nual and one diskette. For use o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ab Pac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nual, and five diskettes. Can be used on up to five 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t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te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ve manuals, five diskettes, and 50 original program labels.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use on all computers at a designated site, including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is software in any of the following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, money order, Visa/MasterCard and purchase or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yments must be in U.S. dollars. Checks must be drawn on a U.S.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urchase orders accepted from schools and are subject to appro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purchase order $79, Terms: Net 30 days. Enclose hardcopy of P.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e order form and mail it together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Learning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67 Snell Ave. #2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Jose, CA 95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sa/MasterCard orders. Complete the order form and fax it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08) 224-4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o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r Visa/MasterCard card ready and call (800) 829-551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hours a day, 7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uSer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rder single user version over CompuServe. We'll ship it any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orld. The registration fee will appear on your CompuServe b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and search for the file THMATH.ZIP (author ID 71332,36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allow 4-6 weeks for delivery. Your check will not be cashed,</w:t>
      </w:r>
    </w:p>
    <w:p>
      <w:pPr>
        <w:pStyle w:val="PreformattedText"/>
        <w:bidi w:val="0"/>
        <w:jc w:val="left"/>
        <w:rPr/>
      </w:pPr>
      <w:r>
        <w:rPr/>
        <w:t>and your credit card will not be charged until your order sh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