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MMER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 featured fixed asset depreci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for taking the time to examine Fixed  Asset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.  We are very excited about this program and we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lso.  HammerSoft (tm) is dedicated to  add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enhancing, and improving Fixed Asset Pro to mak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 program  on  the  market.   We  appreciate  your   che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ment and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  can  use  Fixed Asset Pro?   This  program  will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uable for small, medium and large businesses that mus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 for  income tax and financial purposes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will be effective for Accountants and Bookkeeper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clients that must track equip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ed asset management can be a complex task conside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that you must maintain for one asset and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x  law  complications you must address.   Our team of  ta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experts designed this program  to cut that chor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and accompanying documentation is subj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d the current version supersedes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ovide the correct tax law application to your  asset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keep this software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HammerSoft (tm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stallation program used by Fixed Asset Pro is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Lincoln  Beach  Software and is  entitled  First  Impres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coln   Beach  Software  reserves  all   copyright   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wide.   For further information they may be reached at  P.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 1554, Ballwin, MO 63022 or call 314-227-2431.  Contact Har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mes on CompuServe at 70700,6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S  Publication  534  - no copyright is claimed  on  income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r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shizaki, Haruyasu LHA.EXE Data Compression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DEMA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ered trademarks owned by their respective compan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Professional is a trademark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 PC, XT, AT, PS/2 are registered trademarks of 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distribution  gives  users a chance  to 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  it,   some  specify  a  maximum  trial   period. 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, you get anything from the simple right to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laws apply to both Shareware and commercial 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pyright holder retains all rights, with a few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 as stated below. Shareware authors  are 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 like  commercial authors, and the programs  ar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able quality. (In both cases, there are good program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ones!) The main difference is in the method of 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specifically grants the right to copy  and  dis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, either to all and sundry or to a  specific 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some authors require written  permission  befor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find  software  that suits  your  needs  and 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the ultimate money-back guarantee  -- if you don't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FIXED ASSET PRO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ASSET  PRO IS SUPPLIED AS IS.  THE  AUTHOR  DISCLAIM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 AUTHOR   ASSUMES  NO  LIABILITY FOR   DAMAGE,  DIRECT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FIXED ASSET PR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Asset Pro is a "Shareware program" and is provided  at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 to the user for evaluation.  Feel free to share  it 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friends, but please do not give it away altered or as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nother system.  The essence of "user-supported" softwa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personal computer users with quality softwar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and find that you are using Fixed Asset Pro and  contin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Fixed Asset Pro after a reasonable trial period,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a registration payment of $79.95 to HammerSoft  (tm)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79.95 registration fee will license one copy for use on an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book.   An example is that this software may be  used  by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people  and may be freely  moved  from  one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to  another, so long as there is no possibility  o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used  at one location while it's being  used  at  anoth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as  a book cannot be read by two different persons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. Commercial users of Fixed Asset Pro must register 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  for their copies of Fixed Asset Pro within 30 days of 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r their license is withdrawn.  Site-License arrangement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HammerSoft (t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Fixed Asset Pro for any kind of 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first  contact  HammerSoft (tm) at the  address  below 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.  This authorization will be automatically  gr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tributors  recognized  by the (ASP)  as  adhering  to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lines for Shareware distributors, and such distributor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 offering Fixed Asset Pro immediately  (However  Hammer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m)  must still be advised so that the distributor can  be 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Fixed Asset Pr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copyrighted software.  You are not obtaining titl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any copyright rights.  You may not sub license,  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e, convey, modify, translate, convert to another 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encouraged to pass a copy of Fixed Asset Pro  alo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friends for evaluation.  Please encourage them to 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copy  if they find that they can use it.   All 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will  receive a copy of the latest version  of  the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Pr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his program is produced by a member of the Association of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Professionals (ASP). 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ing the member directly, ASP may be able to help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bers' products. 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 publication  is  designed  to  provide  accurate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tative  information  in  regard  to  the  subject   ma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.   It is sold with the understanding that the  auth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ngaged in rendering legal, accounting, or other profes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.  If legal advice or other expert assistance is requi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 of a competent professional person should be so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ammerSo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nsas, OH 44841-0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..................................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Entitlements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merSoft (tm) Support Policy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UTOR AND QUICK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Pro Tutor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Reference Guide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Historical Data Option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HOW TO USE HELP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USING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New File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File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Directory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DEPRECIATION B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Tax Books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 Books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ial Books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Books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ooks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ENTER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Apro After Installation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Client Information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sset Information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 Data Entry Screen Fields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PERFORMING CALCUL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Current Deductions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alculation Years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PRINTIN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Report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 Report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cquisitions and Dispositions Report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MT Report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time Projection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Card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ptions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 TAX RULES AND CONSIDERATIONS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ursor Movements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An Effective Tax Date Summary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PC/XT, PC/AT, PS/2 or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K Free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,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hard drive with a minimum of 2MB free disk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or HP LaserJet compatibl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serve space, the Fixed Asset Pro disk(s) contain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Fixed Asset Pro program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Asset Pro requires a hard disk with at least 2 MB of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 for installation. The Fixed Asset Pro program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1.5 MB of disk space after 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the two compressed files (FApro10A.Zip, FApro10B.Zip)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 on your hard drive using the DOS Copy comman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 subdirectory name is "FApro". Once you  have  cop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wo files into your subdirectory uncompress them and 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two   files   (FApro10A.Zip,   FApro10B.Zip)   from 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. Fixed Asset Pro requires that the FILES= 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be set to 30 or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Asset Pro has a sample file included with the program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 the sample assets you must run the Install  program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FA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time  you run Fixed Asset Pro you must  name  a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.  We  recommend  that  you  keep  your  data  in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 other than the FApro subdirectory. The  defaul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dat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Fixed Asset Pro type: FApro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trouble reading the screen restart the  program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: FApro 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manual type: copy manual.doc p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is a total of 49 pag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ENTIT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' Version without commerc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Use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of updates and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MMERSOFT (tm) Suppor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eferre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Technical Support    (419) 986-6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x your comments or questions with examples and print ou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ing all necessary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your name, address, phone and fax nu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24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Technical Support  (419) 986-6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voice technical support limited to 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:00 am to 2:00 pm Eastern time Monday -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your comments or questions to: ID 71540,326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up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comments or questions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sas, OH 44841-0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TUTOR AND 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ASSET PRO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rief tutorial on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hapter will quickly explain how to set up the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client information and enter asset data.  The tutoria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 you  how to use the help screens to answer  questions 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out the basics of using the program in a very short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e items inside square brackets these are words to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elds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:  In  Description  type   [Our Compu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tems are in angle brackets it represents a key.  Such  a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ac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with the main menu tha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Book      Data Entry          Calculate    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1 - Learn to set up your Company'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S&gt; or Press &lt;Enter&gt; for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our Company's Name 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DDRESS  LINE  1 type in your Company's  first  lin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RESS LINE 2 type in your Company's second lin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ess &lt;Enter&gt; or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CITY, STATE ZIP type in the information and mov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N&gt; if you do not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 Printer close to yours by moving the highlight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row key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 Printer Port by moving the highlight with the ar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2 - Learn to open a file for yourself or a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F&gt; for the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or type &lt;O&gt; for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file name such as [New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Y&gt;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is now in the bottom right corner of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C&gt; for 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client's name and address or leave blank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be used for your Company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nding Fiscal Month Press &lt;Enter&gt; if you us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rst Year FApro will calculat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accept the current year as 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3 - Learn to enter asset information in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D&gt; or Press &lt;Enter&gt; fo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for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A&gt; for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type [001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type [Office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type [Main St.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Computer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01109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N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&lt;F2&gt; for Method look up 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200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for the Class look 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once to move to 05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5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208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advanc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5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Lan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 179 type [1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Salvag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once to move to Vend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Vendor type [Big Computers Inc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down arrow&gt; key to move to Conv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vention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Half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T Type is already set to P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down arrow&gt; to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ables Press &lt;Enter&gt; to accep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A&gt; for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Press &lt;F4&gt; to add 1 to the previous 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now 002 is the Asset ID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Press &lt;F4&gt; to repeat Office as the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Press &lt;F2&gt; to see Location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repeat Main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Office Building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100182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ethod Press &lt;F2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Down Arrow to Highlight 15R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lass Press &lt;F2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down arrow 3 times to 15A in ACRS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15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1065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advanc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1500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skip Lan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down arrow 4 times to AM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MT Type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down to move to RP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rd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dd is already highlighte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t ID Press &lt;F4&gt; to add 1 to the previous 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now 003 is the Asset I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oup type [Shop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ocation Press &lt;F4&gt; to bring forward Main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cription type [Shop Building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rvice Date type [063080]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fo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thod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age Down&gt; 3 times and &lt;Up Arrow&gt; 2 tim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light SL in Other Methods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lass Press &lt;F2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cept P81 - Pre 1981 Rules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ife type [25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Ded Type [11500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4 times to move to 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st type [25000]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4 - Learn to explore the bottom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V&gt; for View to see a summary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arrow keys along with &lt;End&gt; and &lt;Home&gt; keys to  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&lt;right&gt; and &lt;left&gt;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bottom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to see what each function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5 - Learn to move about o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&gt; for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 down&gt; t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TAB&gt; for a related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TAB&gt; again and Press &lt;Enter&gt;, to explain Far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&gt; for the index, arrow to any subject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1&gt; together to move back one level to Far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1&gt; together to move back one level t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the asse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Q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6 - Learn to calculate and print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C&gt; for 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accept full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&lt;Y&gt; to accept the current year as the first  year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R&gt; for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S&gt; for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to sort on 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Print Report to screen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rows, Page Up and Page Down, Home and En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ound on the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on Report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 for Proj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2&gt; for the look-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to accept Asset ID 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look at the report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to view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gratulations  you have now accomplished the basics  of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SAMPLE DATA FILE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  Asset Pro comes with a Sample file of assets f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rowse and examine.  The Sample file is composed of twent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s  listed  as examples from the 1991 IRS Publication  534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F&gt; for the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O&gt; or Press &lt;Enter&gt; for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own Arrow&gt; to highlight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+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D&gt; for Data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&gt; for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around as you desire using the methods lear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started with Fixed Asset Pro quick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Program Setup to be performed onc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with the owner's name, address, monitor and pri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Ope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ile Menu choose Open/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your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Enter Your Company or Cli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ve  Name  and Address blank if the Owner is the  user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your Client's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omplete Ending Fiscal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Complete First Year FApro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Enter Asse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in Menu choose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ata Entry Menu choose 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ottom Menu line choos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a method to enter historical data, see the nex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can see the Tax Book is active when you  start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.  This  is the correct book in which to begin  data 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to any other set of books after tax data is complet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HISTORICAL DATA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choose between two methods  of  entering  ass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Enter all your assets with up to date accumulated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.  Example: to begin calculating depreciation in 19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ccumulated  depreciation as prior deduction  in  t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the  correct convention in the convent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AMT Book select an AMT Type in the  tax  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each book  desired and  edit  the asse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ethods and 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rrect prior deduction for each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alculations with the first year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 the back years data and allow the program to  calc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preciation  and convention for each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Before MACRS (198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ll  assets in any order in the Tax  Book  using  ta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AMT Book select an AMT Type in the  tax  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o  each book desired and edit the asset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any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each year sequ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each year's report after that year's calculation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esired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After MACRS (19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 to convention locking you may work in up to two years  a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7 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 198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7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8 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19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8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1989 assets - now 1987 conventions will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other books for methods and l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989 reports from each book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on with later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HOW TO US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  Asset  Pro has context sensitive  help  screen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and explain the area of the program in which you are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.   Press  &lt;F1&gt; at any point in the program and  the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explain that area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to related areas easily by using the &lt;Tab&gt; key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ext highlighted text and press &lt;Enter&gt;.  The  high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is  a  cross reference that defines  or  explains  a  top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first help screen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keys on the help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Up&gt; - move forward one screen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Down&gt; - move backward one screen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Page Up&gt; - move to the first line of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Page Down&gt; - move to the last line of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 key&gt; - move to the next highlighted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+Tab&gt; - move to the previous highlighted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lt+F1&gt; - move backwards through the cross reference levels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1&gt;  - displays an index of help topics  Use the arrow  ke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 topic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USING THE FILE MAINTENANC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F&gt; f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O&gt;pen/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 allow you to open an  existing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new file.  Select this option to open a dialog box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file name will appear in the window if one is open. 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file you wish to open, or type the name of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you wish to start.  A File Name is any legal DOS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an extension. A file name can only be  eight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&lt;Tab&gt;  to  obtain the file pick list  and  arrow  dow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the desired file and press &lt;Enter&gt;. Use &lt;Tab&gt;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on the dialog screen for instructions on how to use a di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.   The  name  of the open file appears on  the  bottom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C&gt;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close the active file.  In the dialog 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&lt;Y&gt; for yes to close a file.  Press &lt;N&gt; to keep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D&gt;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delete the selected file.  A  dialog 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Type in the name of the file you wish to delet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file to delete from the Files Pick List.  Press 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INDEXING THE CURR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R&gt;e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indexing steps through every asset in the active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s  the  computer's index files.  This assures you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sort order and improves performanc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  reindexing  periodically  to  improve   perform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sorts, searches and report building.  If for  any 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assets  are  out of the selected  sort  order, 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ING THE DEFAULT DATA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&lt;h&gt;ange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allow you to change the data  sub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in  the name of the subdirectory desired.  Select  TRE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your subdirectories in a graphic tree format.  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bdirectory and press &lt;Enter&gt; to select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 choice  of  subdirectory  now  becomes  the 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 and will be active the next time you start  u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EXTERNAL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os &lt;S&gt;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you to perform most DOS functions.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SHELL  to run  other programs if they will  fit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programs you cannot run from the DOS SHELL ar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delete  open files such as the DOS function chkdsk  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efragm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displayed in the upper left hand  corner 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he program has swapped to expanded memory and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ytes that have been swapped.  Free ram remaining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 to return to Fixed Asset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ING A FApro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Q&gt;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exits from Fixed Asset Pro. Pressing &lt;F3&gt;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also will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DEPRECIATION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DEPRECIATION B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B&gt;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displays your choice of different 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 you  can maintain. There are five  different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s available.  Add assets in the tax book, so most field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nsfer to each of the other set of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E TAX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T&gt;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is for Federal Tax depreciation records. The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is the default active book each time you start the 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your  asset  information  here first  and  the  data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as needed in the other books.  You should  review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methods and lives the program has set in the other  b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uracy and change any that are not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T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A&gt;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option  is  for  Federal  Alternative   Minimum 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records.  Default methods and lives are set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s when you enter the correct AMT type in the tax book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review all defaults for accuracy and change any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correct.  Refer to the current issue of IRS Publication  534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correct class life for your type of property to  us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MT  type  is automatically set for  asset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after  1986 .  The life or period of  personal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s  vary considerably, the default life is set to  12  yea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 all lives that are different according to  IRS  Pub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3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F&gt;inanc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option   is  for  Corporate   Earnings   and   Pro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records.  The applicable straight line  metho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fe is set when you enter the tax information. You should 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faults for accuracy and change any that are not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S&gt;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your resident state  depreciation 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each asset to select a method and life in this set of boo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 not desire to use this set of books, then do  not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hods or lives.  When no method or life is set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 calculate  this  set  of  books  resulting  in 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O&gt;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for any other depreciation records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.  Edit each asset to select a method and life in this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ooks. If you do not desire to use this set of books, then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t the methods or lives.  When no method or life is se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not calculate this set of books resulting in 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FApro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S&gt;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 this option first to set up the Company that  ow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Asset  Pro.  Type  all  the  company  information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lin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&lt;Y&gt; for yes if you wish color on a color monitor.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N&gt;  for no if you desire black and white on your color 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to black and white if your screen is not clear on  a  L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rinter pick list will appear for selecting your 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your printer or the closest one to your printer.  If 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lose to your printer, select Generic Epson prin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10&gt; to exit and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for the owner of the  program.   This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op of the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address of the owner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post office box of the owner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TY, STAT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city, state and zip of the owner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&lt;Y&gt; for yes if you wish color on a color monitor.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N&gt;  for no if you desire black and white on your color 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to black and white if your screen is not clear on  a  L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by using the arrow keys or use the mouse  to 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f the printer ports connected.  The default is LPT1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ly used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rinter pick list will appear for selecting your 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your printer or the closest one to your printer.  If 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lose to your printer, select Generic Epson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ENTERING CLIENT INFORMATION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C&gt;l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SCAL YEAR AND THE FIRST YEAR CALCULATED MUST B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enter information  on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s if you keep records for more than one company.  If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for the owner only, leave the client name blan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information on each client that you open. 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's  name  and address. For each client or for  one 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ending fiscal month. Ending fiscal month is 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 of your accounting and tax year. If you are on a  calend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the default of 12 is 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 first year you will calculate with  Fixed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.  Set  your accumulated depreciation amounts to  includ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before the first year calc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 the name and address section  with  your  Cli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If you are using this program for the owner  on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complete the name and address.  Always complete the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ADDRES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 first address line of your client  here.  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if using for a single company.  Always complete the 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 ADDRES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second address line of your client  here.  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 if using for a single company.  Always complete the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TY, STAT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city, state and zip of your client  here.  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if using for a single company.  Always complete the 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 and First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ING FISCAL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ending fiscal month of your accounting and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. If you are on the calendar year, accept the default of  1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mplete this data field for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ALC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 first  year you will use   Fixed  Asset  Pro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 depreciation.  Set all your  accumulated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s   to  include  all  years  before  the  first   year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 ALWAYS complete this data field for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ENTERING ASSET INFORMATION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D&gt;ataEntry pulldown menu select &lt;A&gt;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entry of all the  information  o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 to  be depreciated.   Along the bottom is a menu  li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.   To  select an action press the highlighted  lett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the desired ac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Menu has all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gives  you a blank record  to  complet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placed in the first field (Asset ID) of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the  commands available on the bottom  of 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command  is  highlighted,  press  &lt;F1&gt;  to  get  con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itive  help  to see what task each command  performs.   &lt;Tab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rrow keys and &lt;Enter&gt; will move you forward in the  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hift+Tab&gt; keys together and arrow keys will move you  back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fields. Press &lt;F10&gt; to save and exit. &lt;Esc&gt; key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without saving. &lt;F2&gt; will present a look up tabl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ertain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all assets in the tax book.  If you are currently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book the program will change  to the tax book and tell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has changed to tax book.  Enter all your assets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nd lives using tax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mode  allows you to change a saved  record. 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keys, &lt;Tab&gt;, &lt;Shift+Tab&gt; and &lt;Enter&gt; to move aroun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Change  any field.  Press &lt;F10&gt; to save  your  chan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will exit without sa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need to recalculate for this year if you hav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assets after calculating deductions.  Editing a recor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 default methods or lives in other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allow you to delete a record.   Press  &lt;D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lete. A dialog screen will appear to confirm your dele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&lt;Y&gt;  for yes to delete the record.  Press  &lt;Enter&gt; 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delete the asset.  Select &lt;N&gt; for no and this  will 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d option will allow you six different ways to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record.  Enter any information you have on the  asset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by asset ID is the fastest way to find a record.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nfo in more than one field.  You can use part of a wor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search.  Press &lt;F10&gt; to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move you forward one record at a tim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you start on through the end of the file.  A bee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hen you have reached the end or bottom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move you backward one record at a tim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rd you start on through to the beginning of the file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p will sound when you have reached the beginning or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to the fir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TOM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ke you to the la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ING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display certain fields in  a  spread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- takes you to the far left of the scree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sse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rrow&gt;  keys - use the up and down arrow keys to highlight  a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d&gt;         - takes you to the far right of the screen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      - highlight  the record you  desire  and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 this will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croll&gt;      - use the mouse with the side scroll bar to  mov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- escape will leave the view recor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allow you to select how your asset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.  Remember  numerical Asset ID's will only be  in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sort order if you use leading zer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, Class,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DATA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will quit the data entry of assets  and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o the main menu.  Press the letter &lt;Q&gt; to quit or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move the highlight bar to Qui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ASSET DATAENTRY SCREEN FIELD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ottom Menu Press &lt;A&gt; for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  ten  character  alphanumeric  fiel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ing of your assets.  The program will not allow du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sset ID numbers. For automatic numbering press &lt;F4&gt; to add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last entered Asset ID number.  This can be used 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easier. To sort numbers accurately, use leading  zer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program sort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is a ten character alphanumeric field tha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o group assets in categories that you name.  Upon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group name a table will be developed.  Press &lt;F2&gt;  to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names used before in a look up list.  Press &lt;F4&gt; 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asset's group name into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keeps a list of all the different  GROUP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tered into the program. Use the up and down arrow key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 the correc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a twenty character alphanumeric  fiel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 to  group assets by location.   Upon  entering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names  a table will be developed so in the  futu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name  used  before can be found in a look  up  lis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&lt;F2&gt;  Look  Up.  Press &lt;F4&gt; to copy  the  last  ass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name into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keeps a list of all  the  different  LO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into  the program. Use the up and down  arrow  keys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a twenty character alphanumeric  field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a description of the as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RVI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represents the date the asset  is  plac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to begin its depreciation.  Type two digits for the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y. If you type the last two digits of the year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fill  in the first two digits of the year.  Press  &lt;F4&gt;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last asset's service date into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represents the condition of the asset  upon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into service. Type &lt;N&gt; for new or &lt;U&gt; for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determines the depreciation method  used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an asset select the method to use for income tax purpo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&lt;F2&gt; for the look up table to give you the code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 The  look up table is arranged from the  latest  metho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to earlier methods used.  Press &lt;F4&gt; to copy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's method forward to this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Farm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placed in service after 1988 in a farming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use 200% declining balance method.  Instead the farm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150% declining balance method or elect a  straigh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  If   a  farmer  elects  not  to   apply   the   uni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ization  rules  to  any plant or  animals  produc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ming  business,  then he must use the alternate  MACRS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DS).  The ADS applies to all property placed in service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year for which the election is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THOD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look  up table shows all methods available  for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 Pro.  The  methods are arranged from  MACRS  to  Pre  198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methods.  The method labeled NONE will allow 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any amount as the current depreciation dedu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represents the depreciation class to 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belongs.  Press &lt;F2&gt; for the look up table to give you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for  each class.  The look up table is  arrang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classes available to earlier classes used.  Press &lt;F4&gt;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last asset's class forward to this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ASS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look  up table is to place the asset  in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 for tax purposes.  The classes are arranged from MAC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the  total period in  years  (or  life)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e  the asset. Press &lt;F1&gt; for the help screen to show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rpt of the current 1991 IRS Table of Class Lives and Reco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f the most frequently used as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appears when you elect to switch to the  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method  from one of the Pre 1981  Rules  declining  bal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. The Switch Year tells Fixed Asset Pro the number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you want to change to straight line depreciation.   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ten  year  asset type [6]  to  change  to  straigh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in the sixth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OR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is all accumulated depreciation taken bef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year  the program is used to calculate.  Fixed  Asset  P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dd  to the prior deduction after you use  the  progra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 prior deduction amount for each book that you 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maintain.  If no prior deduction is entered in the tax  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or deduction field will lock in all the books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or  Deduction  will become accumulated  depreci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lock when an asset is entered with a date placed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e first year calculated.  Prior deduction  will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cked,  while  you  are working in the  two  open  calcu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CCURACY IS THE KEY TO CORRECT COMPU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Entry under Cli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Set the year ending fiscal month of your accounting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Set the first year the program is to calcu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Entry under As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Sum your accumulated depreciation for all year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signed as the first year the program is to calcu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is  sum  in the Prior Deduction field  when  ad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.   Each book will have a different prior deduction so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ooks to set the prior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ED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mulated Depreciation is the total of the prior de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during the program set up plus  depreciation  ded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y Fixed Asset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US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vailable for entry of  the  percenta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usage of an asset.   This field plus the production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 field cannot total more than 100%.  Qualified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s any use in your trade or busin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ION US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vailable for entry of  the  percenta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ion of income or investment usage allowable for the as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 of listed property in the production of income is no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fied  business  use.  This  field  plus  the  Business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ield cannot total more than 1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OSAL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a date field used to  record  the  d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al of the asset.  Type two digits for the month and day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ype the last two digits of the year the program will fil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two digits of the year.  When an asset is dispos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year,  it will be printed in  the  Annual 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 as a disposition.  The year following disposal the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 on any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LES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is available to enter the sales price obtain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al  of the asset.  The sales price of the asset will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nnual Disposition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allows entry of the cost or basis of the as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is for land value of real property assets.   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will  be  subtracted  from  the  basis  and  will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YEAR ADDITIONAL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Year Additional Depreciation is the optional de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in years before 1981. Allowed only for personal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useful of at least six years the additional deduction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ceed 20% of the cost. The program will automatically 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year additional depreciation to 20% of the cost,  adju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business and investment use percen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 for  the amount  of  Code  Section  179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pensing"  you  elect  for this asset.   Expensing  appli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acquired by purchase for use in the active conduct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 or business  and placed in service after 1981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s various limits and will show a warning when you exce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.   A limit applies to this field for the total  of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9  deduction  that can be taken for any given  year.   Als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  limit  applies  which  reduces  the  total  expen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if the total cost of property placed into service exc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0,000.00 in on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 cannot  expense  an  amount  greater  than  the  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paid for qualifying as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not expense an amount greater than the total  tax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e  from the active conduct of all trades or businesses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xpensing is reduced because of the taxable income limi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 manually adjust this field for the  reduction,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not to carryover the unallowable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VAG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allows entry of the salvage value.  Salvag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estimated value of property at the end of its useful lif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lvage value is subtracted from basis for computing Pre 198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 straight line and sum of the years digits methods. Pre 198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 declining balance method will not depreciate below  salv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 All other methods ignore salvage 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C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provides a Lookup table for the  investment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 options that are available according to the service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asset. Press &lt;F2&gt; to use the options availabl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option  &lt;O&gt;  to manually adjust the basis  and  the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in  service is 1983-1985 then on the  bottom  right 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 of the Asset Entry screen will appear a box to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you wish to adjust (subtract from) th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C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n option for the Investment Tax Credit. 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ick list will vary as to the tax laws in effec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placed in service.  Use the up and down arrow keys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select the ITC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C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will be calculated for the amount of  invest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 credit allowed according to the code you have enter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C option.  If you have selected &lt;O&gt; from the pick list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manually enter the amount of investment tax  credit  tak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asset was placed into service in 1983 through  1985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justed basis field will appear.  ITC was generally repea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1985, except for transition 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ax  years after the year the property  wa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 if the business or investment use percentages 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not take additional investment tax credit.  If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percentages decrease, you must recapture the difference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 the use percentages, the ITC Taken amount will  chan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efer to the year the asset was placed in service,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mount of ITC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C Taken is limited by  business use percentage. ITC li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y  to  automobiles placed in service after 6/18/84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justed for business use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179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is twenty character  alphanumeric  that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the name of the vendor from whom you purchase the as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 is required to be maintained for any asse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an expense election under Code Section 1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ed  property  is  the  following  propertie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June 18, 198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tomob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ther property used for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roperty used for entertainment, recreation or amus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uters and related peripher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lso Cellular telephone place in service after 19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requires  a code made available on  a  look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Press  &lt;F2&gt;  to open the look up screen  and 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 c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 not applicable or not listed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automob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O&gt; other listed property (including vehicles over 6,000 lbs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PROPERTY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an  option for listed property.  Select &lt;N&gt;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is not listed property.  Select &lt;A&gt; if the propert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utomobile. Select &lt;O&gt; for other listed property.  Use the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wn arrow keys and press &lt;Enter&gt; to select the listed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will automatically calculate for assets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after 1986, if the program is allowed to  calculat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the asset 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  set the convention for any assets if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alculate for the year the asset 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&lt;F2&gt; to open the look up screen and select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the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Y] half year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Q] mid quarter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mid-month convention for real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 MACRS  the HY and MQ conventions will lock 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past the second calculation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dvancing into a new year, a message will appear 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sire to lock the second oldest y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 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 are  finished with any changes to the  as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have calculated for tha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 have  made  all  the print  outs  for tha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RS  conventions are reflected in the table  percentages.  P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1 assets are pro-rated by the number of month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NTION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MACRS property the convention will automatically be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program, when the program is allowed to calculate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this  property is placed into service. Set  the  conv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,  when the program does not calculate for the year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is placed into service.  Use the up and down arrow key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 the conven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will calculate this field, from your entri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fields.  This is basis available to be de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M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eld requires a code from the AMT Type look up  t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&lt;F2&gt;  to open the look up screen and  select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Select the correct AMT Type code when adding an asse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et default methods and lives in the AMT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fe  or  period  of  personal  property  assets   v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ly,  the  default is 12 years.  Edit  and  chang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ves that are different according to IRS Publication 53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IVE MINIMUM TAX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the required Alternative Minimum Tax  Category.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ng this field the AMT Book will be completed with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and lives. The life or period of personal property as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y  significantly,  the default is set to 12 years.   Edi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ves  that  are  different according  to  IRS  Publication  534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MT is computed on accelerated depreci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JUSTED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eld  appears  only when you select &lt;O&gt;  in  the  I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field  and  the asset was placed  into  service  in  198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1985.  Enter  here the basis adjustment  amount  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you wish to subtract from the depreciable bas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field enter &lt;Y&gt; for yes if you wish to use IRS MAC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  tables.   Enter  &lt;N&gt; for the  program  to  use  MAC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ulas  for  the  calculations.  This field  applies  to  MAC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use the percentages from the tables to  fig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deduction for an item, you must continue to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for the entire recovery life of the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not  continue  to  use the tables  if  there  i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to basis for reasons other th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preciation allowed or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ddition, reduction or improvement to the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ort tax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: Automobiles placed in service in the current year will y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igher deduction in the later years if you choose  calcul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 tables.   See Passenger Automobiles in the  Tax  Rul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NONE  as the method. This field will  appear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 and  allow manual entry of the desired  current  y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deduction  for each book that NONE is  the  meth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thod NONE must be selected for each book you wish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.   NONE  will not default to other books  during  the 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PERFORMING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NG CURRENT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&lt;C&gt;alculate pulldown menu select &lt;F&gt;ull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calculates depreciation for a  full  12 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.    A  dialog box will show the year entered for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of calculation or the last year actually calculated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year to calculate.  Calculate each year in order,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  any  years.  This will keep  the  accumulated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s correct.  The program will allow you to calculate one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d one year after the last year calculated.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 push  &lt;O&gt;  for  OK  to  calculate.   Press  &lt;N&gt;  to  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method NONE is selected for an asset, a scree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asking  for  the manual  entry  of  current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ion  for each asset in each book that NONE is  the  meth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alog box will show the Asset ID, description of the  as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year of calculation, the book name in the lower left  cor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 name in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CALCULATION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llow for entering assets and changing data in one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closing and beginning a new year with new assets, FApro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 two years open at one time.  This is convenient to work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year's  tax return, while running projections for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with new assets added to old assets.  Once you  advanc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hird year the conventions are locked in the oldes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years, allowing only two years to remain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conventions are locked, they are not changed by ad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eleting assets in later years.  Before locking convention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ll appear asking if you desire to lock a specific y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 yes if you are finished with changes to assets,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for the year and made print outs for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PRINTIN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select &lt;R&gt;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tion allows you to print six different  repor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 selecting a report to print you will access a print  di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  that  will  allow you to sort in different  ways,  se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o the printer, the screen or a file, select the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report, or change to a different printer.  Help on  h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dialog box is available. Press &lt;Tab&gt; to move to the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.  Press &lt;Enter&gt; at any time on this menu to accept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 to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S&gt;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prints a summary of most of the detail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entry  screen.  You may sort in seven different  order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on the dialog box.  The report is printed for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active  years.   Print the report to the screen  o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X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T&gt;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port is a Depreciation Summary Expense Report. Tot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y Class within the sort order you specif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UAL ACTIVIT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A&gt;nnual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is an Annual Activity Report with current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s and disposition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NUAL AM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nual A&lt;M&gt;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 is  an Alternative  Minimum  Tax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.  It  will  show depreciation  adjustments  by  tota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preference  items  individually.  The  total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to be used on IRS Form 6251 when the AMT type c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operly and the lives are set to the proper class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FETIME PROJECTIO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P&gt;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is a Lifetime Projection Report on  one  as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an asset by entering the asset's ID.  The projection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 the  asset's  tax method to straight  line  method.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  Minimum Tax depreciation projection is shown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Type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ASS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F&gt;ixed Asse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 will print all the data on an  asset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book.   Choose All to see the entire  file.   Specif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t ID to see one asset.  Select All  and send to the 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your assets three to a sheet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 PRINT OPTIONS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are user selectable options on the  Print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This screen displays each time a report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ORT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arrow keys to select a sort  order  preferenc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highlighted letter or click on it with a  mou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 will be arranged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only appears for the Projection or Fixed  As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reports. Type the asset ID of the asset you desire to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jection or a Fixed Asse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ID LOOK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list of the ASSET IDs entered in this file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2&gt; to view Asset ID's.  Use the up and down arrow keys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arrow keys, the mouse or press  &lt;Alt&gt;  +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 letter  together to select the destination 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.  When you choose to send the report to  a file,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field will appear.  Tab to file name and type in a nam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port.   If  no  name  is  entered,  the  report  will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be labeled Report.TXT.  When you send the repo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er,  you may change the port and   default  printer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 name  is  any legal  DOS  file  name  without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A file name can only be eight characters long. 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name of the file or use the pick list to select  a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do  not  designate  a  report  name, 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it REPORT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with arrow keys, use the mouse or press the &lt;Alt&gt; 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ed 1 or 2 together, to select one of the two  y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by using the arrow keys, the mouse or press &lt;Alt&gt; 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ghlighted  letter together to choose one  of  the 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s connected.  The default is LPT 1 and the most commonly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PIC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fault printer is highlighted.  For this  report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oose any other printer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 INCOME TAX RULES AND CONSID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hapter is a brief summary of  definitions  and 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 in  IRS Publication  534-Depreciation.   Consul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  along  with  other  more  detailed  tax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hen a question ari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rtization is similar to depreciation.  It allows cos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s  recovery  for certain property  proportionately  (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)  over a stated number of years or months.  Some cost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amortized are costs of starting a business,  refore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ollution control facilities, construction  period 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axes,  costs  of acquiring a lease,  trademarks  and  t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use accelerated depreciation for real  property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 property  placed  in service  after  1986  or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that is leased to others placed in service before  198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be liable for the alternative minimum tax.   Accel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is any method, including MACRS and ACRS, tha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at a faster rate in the earlier years than the  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ible Property Placed In Service After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MT  purposes,  you must  use  the  alternate 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d cost recovery system (alternate MACRS) to  deprec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gible  property  placed in service after 1986 (or  after  Ju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6  if you elected to use MACRS). Depreciation using  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S  is generally figured using the SL method over a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 period.  Refer to the current issue of IRS  Pub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34  for the correct class life for your type of property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MT  book. However, to figure AMT depreciation  on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(other  than  property  depreciated  for  regular 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 under the SL method), you must use the 150%  DB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alternate MACRS recover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Real Property Placed In Service Before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MT purposes, the depreciation or amortization you  t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regular  tax  purposes on real property  placed 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1987, minus the depreciation you would have been 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SL method is a tax preferenc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d  Leased  Personal Property Placed in  Service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preciation  or amortization you took during  the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 on   personal  property  leased  to  others,   minu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that would have been allowed using the SL method,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x preferenc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al busines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use property for both business and nonbusiness  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deduct  depreciation only for the  part  used  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.  Nonbusiness use is not deducti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investmen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old  property for both production  of  incom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business  use, you can deduct depreciation only for  the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d  for  the  production of income.   Nonbusiness  use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d can never be depreciated.  This generally includ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  of  clearing, grading, planting,  and  landscaping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expenses are all part of the land cost.  However,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e certain land preparation costs if they are so  clos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with  a  depreciable asset that  it  is  poss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a life for the preparation costs along with the lif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t with which it is asso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special rules that limit  the  depreci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179 deductions you can claim on  passenger  automob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ransportation vehicles, home computers, and certain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placed  in service after June 18, 1984.   In  ad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rules apply if the property is not used more than 50%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alified business use during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79 Deduction "Expens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nsing  applies to property acquired by purchase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n  active  conduct of a trade or  business   and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elect to treat all or part of the cost  of 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fying   property  as  an  expense  rather  than  a   cap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diture.   This means you can deduct all or part of the 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ne  year rather than taking depreciation  deductions 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several years.  You must decide for each item of  qual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whether  to  deduct, subject to the  yearly  limit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ize and depreciate its cost.  If you make the elec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ection 179 deduction, you can deduct a limited amount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  of  qualifying  property in the first year  you  pla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d in service - property is considered placed in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ax year it is first ready and available for its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, whether in a trade or business, the production of income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exempt activity, or a personal ac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alifying  property  -  is  depreciable  property 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1245 property and that is bought for use in 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uct  of your trade or business.  You cannot elect  to  de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st of property held merely for the production  of 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  can  you take depreciation to the extent that you  el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  the cost of the property.  The decision whether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ection 1245 property is made in the first year the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duction  limit  - the total cost you can elect for  a 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cannot exceed $10,000 currently.  The limit applies to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payer.   A  married couple is considered one  taxpayer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can be reduced by certain other provi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estment  limit - for each dollar of cost of section  12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placed in service in excess of $200,000 in a tax  ye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10,000 maximum is reduced by one do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xable  income limit - the total cost that can be  dedu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each  year is limited to the taxable income from 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uct of any trade or business during the tax year.  This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applied within the program, Fixed Asset Pr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senger  automobiles  -  are limited  to  the  first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allowed for aut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nerships  and S Corporations - the limits app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entity and also to each taxpay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-  you must maintain records that  permit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cation of each piece of section 179 property and show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rom whom the property was acquired and when it was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apture  -  if you deduct the cost of property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fter 1986 and the property is not used more than 50%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rade  or  business for any tax year before  the  end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's  recovery  period,  you must  include  in  incom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der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Accelerated Cost Recovery System (MAC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S  applies  to all tangible property placed 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 1986.   MACRS  provides  two  systems  for   depreci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.   The  main  system  is  referred  to  as  the 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System  (GDS) and applies to  most  property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system  is referred to as  the  Alternative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(ADS).  Unless ADS is specifically required by law 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  it,  GDS  is generally used  to  figure  you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 property  acquired before 1987 that  is  chang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 use  to a business or income producing use  after  19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preciated under M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aight  line  election - instead of  using  the  decl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methods, you can elect to use the SL method over the  G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gular  MACRS)  recovery period.  The election to  use  the  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for one item in a property class applies to all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service in the tax year of the 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0%  Election over ADS - Instead of using the 200% or  15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ing  balance methods over the GDS(regular  MACRS)  reco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,  you can elect to use the 150% declining  balance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ADS (alternate MACRS) recovery period.  The elec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150% declining balance method for one item in a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applies to all property in that class placed in servic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x year of the 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rm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placed in service after 1988 in a farming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preciated using the 150% declining balance method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0% declining balance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elect not to apply the uniform capitalization 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y  product  in  a farming business you  must  use  the  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ernate MAC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C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Methods Summar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DB  - 200%DB over GDS recovery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DB  - 150%DB over GDS recovery li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SSL  - SL over GDS recovery life (must elec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SDB  - 150%DB over ADS recovery life (must el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 (Alternate MAC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SSL  - SL over ADS recovery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ect to use ADS for property  that qualifies for G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DS recovery periods are generally shorter than ADS  reco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S  (alternate MACRS) method of computing  depreci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ngible   property   used   during   the   tax    ye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ominantly outside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-exempt use prope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ty  financed  by an obligation  the  interest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tax exe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property not used predominately in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mers electing not to apply uniform capit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lection of the ADS (alternate MACRS) metho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item  in a property class applies to all  property  i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 placed  in  service  in the  tax  year  of  the  el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 election applies on a property by property basi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residential real and residential rental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you  elect  to use the ADS  (alternate  MACRS)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 item of property, you cannot switch to any  other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roper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datory use of the SL method for listed property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 binding  effect on other depreciable  property  i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 for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use the percentages from the tables to  figu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deduction for an item of property, you must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tables to figure the deductions for this propert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recovery period of the property.  You cannot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tables if there are any adjustments to the basi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for reasons o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Depreciation allowed or allow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2) An addition or improvement to that property  depreciat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separate item of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nger Automob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assenger automobiles placed in service after June  1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4,  the  total of the section 179 deduction  and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ion  is  limited.   The  limit is  indexed  each  yea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..Apply the section 179 deduction to non-auto assets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 deduction  for  autos  reach  the  maximum 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section 179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to use the standard mileage rate in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of business use, you are considered to have made an 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to use depreciation, since the standard mileage rate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preciation.  You also cannot claim section 179 ded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ange to the actual cost method in a later yea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your  car is considered fully depreciated,  you  ha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useful life of the car and use SL deprec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..Depreciation   deductions  will  be  increased  during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covered  basis  years for an auto if  calculations  ar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using the tables.  If you have not yet used the tab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utomobile, then consider using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Property with Partial Busines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listed property is placed in service after June 18,  198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used predominantly (more than 50%) in a qualified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during the year, the section 179 deduction on the propert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llowed  and  the property must  be  depreciated 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  method.   The  mandatory  use of the  SL  method  for 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 is not an election of the SL method for other 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class as the listed 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fied Busines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qualified  business  use  is any use  in  your  trad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.  This does not include use of property held merel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duction of income (investment use).   Qualified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does  not  include certain uses by a  5%  owner  or 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estmen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se of listed property in the production of  incom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a qualified business use.  Whether the use of the SL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quired for listed property is determined by refere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fied   business   use   rather   than   be   reference 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/investment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dominate Us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ed  property  is  predominantly  used  in  a  qual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 use for any tax year if the business use is  more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%  of  the  total  use of  the  property.   The  percenta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  use of listed property is not part of the  percen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alified business use for purposes of the more than 50%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the  combined total of business and investment  u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into account to figure the depreciation de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lerated Cost Recovery System (AC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RS is used for most tangible depreciable assets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fter 1980 and before 1987.  You must continue to  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depreciation under ACRS for assets placed in servic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0  and before 1987.  You must use MACRS for assets 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fter 198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RS allows you to recover the unadjusted basis of  reco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over a recovery period.  Your property's recovery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termined by its recovery class.  The recovery class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is  3-year, 5-year, 10-year, 15-year, 18-year,  or  1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.  A recovery percentage for each year of the recovery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rescribed for figuring your ACRS deduction.  You cannot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S  for  property you placed in service before  1981  or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6.  Nor can ACRS be used for intangible depreciable 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ACR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your election you could have used a method for recov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adjusted  basis  of your recovery  property  that  us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 percentage  based on a modified straight  line  meth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ternative  ACRS method generally used  percentages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those from the tables.  If you elected the  alternate  AC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, you used the following schedule for other than 18 and 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real  property  and low-income  housing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:               You could elect recovery peri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year property               3, 5 or 12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year property               5, 12 or 2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year property              10, 12, or 3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-year property              15, 35 or 45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ase of 3, 5 and 10-year property if you elec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an  alternative recovery period, you have to  use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for all property in that class that you placed in 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at tax year and it applies throughout the  recovery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lf year convention also will apply to Alternate ACRS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ciating Property Not Under MA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property can be depreciated under MACRS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MACRS.  If your property is already being depreciat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S or MACRS, you must continue to use the methods and rules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applicable when you placed the property i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property because of special rules that exclude  i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S cannot use MACRS.  If property is excluded, use one of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sonable methods used before 198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onabl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reasonable methods of depreciation used before 1981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aight line and the declining balance methods.  If ACR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S  does not apply, you can use one of these  methods. 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are not calculated the same as straight line or decl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methods under MAC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some cases, you may change your method  of 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property  depreciated under a  reasonable method.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from the declining balance method to the SL method 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during the useful life of your property without IRS con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have a written agreement with the IRS no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n the Year of Purchase of Sale (Pre 1981 Ru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determining depreciation in the year of acquisition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proper to treat an asset as having been held a full month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as acquired on or before the 15th of the month,  If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quired   after   the   15th,  the  month   was   not   cou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tly,  it was proper to count the disposition month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sset was disposed of after the 15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ursor M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description of special key assignmen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SSETS IN TAB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takes you to the far left of the scree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Arrows&gt;  - use the up and down arrow keys to  highlight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nd&gt;     - takes you to the far right of the screen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nter&gt;   - highlight the record you desire and press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quickly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oll    - use the mouse with the side scroll bar  to 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escape will leave the view recor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IEWING REPORTS ON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&gt;     -  move right, left and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Page Up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Down&gt; - move a screen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- move to the far left of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- move to the far right of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- end viewing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selected portions of the report to the pri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first line to be printe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7&gt; to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last line to be printed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F8&gt; to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see if printer is on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Ctrl&gt;+&lt;K&gt;&lt;P&gt;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ABOUT IN A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o fiel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&lt;tab key&gt; to move forward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ift+tab&gt; to move backward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&lt;Alt&gt; key and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mouse to click on the titles  on  the  scree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row left or right&gt; - one character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left&gt; or &lt;Ctrl+right&gt; - one word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ome&gt; -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p or down arrow&gt; - up or down o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ab&gt; or &lt;Shift+Tab&gt; - forward or backward on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deletes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ackspace&gt; - deletes character at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Y&gt; - clears entir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End&gt; - deletes from cursor to the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Home&gt; - deletes from beginning of field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sert key&gt; - turns inser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- accept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+R&gt; - restore original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- abandon changes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2&gt; - Loo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3&gt; -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4&gt; - Copies field from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5&gt; - Status of as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6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7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8&gt;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F9&gt; - Rebuild tota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10&gt; -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Menu - Click once to  select 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 Item - Click twice, once moves the highlight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click selects th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 Boxes - Click on titles on the screen  to  mo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item.   Click on the file name to ac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e - Click on the button in the upper left hand corn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box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-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-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 - Click both right and left button at same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ize  screens - Place the cursor on the bottom right  h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ner  of the frame.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 and hold  down, if a  double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ppears you can  resize  the  box.  Click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d  and  move  the 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size. The help screen  will remain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until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screens  -  Click on the top frame of the  box,  if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 arrow appears you can move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 and hold the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ve. The help screen will  remain  in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w position until chang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 bar - A scroll bar appears on  the right si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ottom of  the screen  to move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  or  backward  or  right  or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  and  hold the  left butt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vator and  drag  to  the area 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click on an arrow to move one  li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ace at a time. Or click on  any  desir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tion on the scroll bar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ummary of Depreciation Effective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ciation rules generally in eff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 rules and CLA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0 and before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Additional Deprec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led after 19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179 Expen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after 1981 limit of $5,0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6 limit of $10,0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8   Farmers cannot use 200%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4/88   Tax years beginning after this date  disreg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placed in service and disposed of in the same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40% mid-quarter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Proper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in effect after 6/18/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lular phone listed property after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ax Credit -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981  useful life of 3-5 years 1/3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5-7 years 2/3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7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0   useful life of 3 years 6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82  (elect to reduce basis by 50% of cr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3 years 6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total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(elect to reduce credit with no basis red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3 years 40% cost @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life of 4 + years 80% cost @ 1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6/18/84 autos were capped and recapture rules appli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1985   generally repealed except for tran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s were ba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1990   ITC restructured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habilitation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ergy credit (basis reduced by 1/2 of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orestation credit (basis reduced by 1/2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ed depreciat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d depreciation, 16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S, 35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COR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preciatio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BASI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CRS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ACRS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minimum tax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MINIMUM TAX LOOKUP TABLE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 TYP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usement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racket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CTIVITY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AMT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D, 18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ID LOOKUP TABLE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biles, 23, 31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ial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,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enu, 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USE, 2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lt;h&gt;ange Di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6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ular telephon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Methods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Live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LOOKUP TABL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lient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los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, 23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, 2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LOOKUP TABLE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EDUCTION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s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ent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ubdirector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ctive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elet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10, 27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fragment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AL DAT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&lt;S&gt;hell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 and Profit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COR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Dat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SSET INFORMATION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ng, 22, 31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m Restriction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/New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, 1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TENANC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10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EAR ADDITIONAL, 21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MONTH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SSET CARD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S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LOOKUP TABL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y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Tax Credit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use, 31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LOOKUP TABL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OPTION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TAKEN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, 2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reparation cost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, 23, 31, 34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PROPERTY LOOKUP TABL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LOOKUP TABL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S, 3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LOOKUP TABL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CULATION YEARS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pen/New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FIL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OOK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Business Us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14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1981, 19, 22, 24, 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ominantly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ominate Use Test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ECORD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PTIONS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14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ick list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DEDUCTION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f income, 21, 31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REPORT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Business Us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uit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DATAENTRY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Methods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Period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index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ctivity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l AMT,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,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sset Card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PRIC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VAGE VALU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, 22, 31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9 VENDOR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DAT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etup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RDER, 1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ileage rat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BOOK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 election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YEAR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for MACRS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BOOK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EPORT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yea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RECORD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 property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 vehicle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capitalization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SSETS, 17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REPORTS,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