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THE FILE DEM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RUNNING GUIDED TOUR AND DEMON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 Fund-Raiser's   Assistant   includes   TWO    self-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on programs.  They  are guided tours  of so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.    One  takes  you  through  the  process  of 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s,  performing  mail  merge  functions  and  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reports.  The other shows you how to enter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you have to do is press the {enter} key to move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od way to get up  to speed with The Fund-Raiser's 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first  run the demonstrations  and then  work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un  the demonstration  by moving  to the  "c:\fundra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and then typing (without the 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PORTS"  to  learn  how  to  makes  selection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   reports   and   perform   mail  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ATAENTRY" to see how information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ave space  on your disk  by removing the 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  Insert your diskette and type "undem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-Raiser's Assistant DEMONSTRATION INFORMATION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