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ILE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riven database system designed for fund-raisers. 2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system designed for fund-raisers. Includes 2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 and a tutorial. Powerful, flexibl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system designed for fund-raisers.  Includes 2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, a tutorial  and an  80 page  manual on  disk.  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 and  easy to  use.   A good  upgrade for  peopl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ic or home-brew systems.  386 or bet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Fund-Raiser's  Assistant"  is a  vertical  market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 IBM  compatibles  designed  specifically  for  f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rs.  It includes  2 automated demos, a  tutorial and an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manual on disk.   Its emphasis  on ease of  use will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nterest  to  people  using home-brew  system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, Foxbase or Paradox or who have become frust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ic nature of their  high powered system.   However,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used by very sophisticated fund-raisers who used i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It's written and compiled  in Clipper 5.0 and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Base 3 compatible.  386 or bet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NOWLEDGE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artment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adena, CA 91114-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18)398-0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71277,1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me.doc file explains  that the following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nd benefits  is available by  typing "features"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Fund-Raiser's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-Raiser's Assistant PROGRAM DESCRIPTION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Fund-Raiser's  Assistant" is  a computer  program for  IB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computers that makes  it  easy to record and  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ncial,    demographic    and    proprietary    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ibutions are entered along with   the campaign   "activit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raised the money.  The fund-raiser can see how much 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raised by each activity and who gave  how much.   Group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 can  be selected and  targeted using a  wide variety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teria.  Individual contribution  histories are easily  loo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and  displayed  on the screen.    Targeted  mailings 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and  management repor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"THE FUND-RAISER'S ASSISTA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Fund-Raiser's  Assistant"  has  been  helping  fund-rai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ltivate  donors   and  increase   contributions  since   198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"The Fund-Raiser's Assistant" started out as a 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olitical fund-raising, non political fund-raisers and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mpaign workers started using  it because of  it's easy to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and powerful list management, selection and  repo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bilities.  Many of them  have made useful suggestions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incorporated into this latest version and we are 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teful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ERVICE AND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manual does not answer  your questions, you may call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ices of KNOWLEDGE IN ACTION during weekdays at  (818)398-05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9am  and 5pm Pacific Standard Time. We pledge to do 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best to  serve our  customers!   If we  are not  avail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ptional password can be created or changed once the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ntered. This provides a  small amount of protection 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friendly users, although if security is a serious concern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onger precautions should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you kidding?  No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-Raiser's Assistant PROGRAM DESCRIPTION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E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Fund-Raiser's Assistant" is completely menu-driven. 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 complicated commands to master.  It is designed for  f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rror-free data entry with a minimum of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user  levels, Regular and  Advanced.  The  reg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has most  of the power  with fewer choices.   The  advan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needs  more  understanding  but  has  greater  control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important features are available whenever you need them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erson, activity, or adjective  isn't already in the 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're recording contributions, you can add it on the sp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have to  stop working, enter  a separate routine, 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,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usually  not even  necessary to  enter the  entire cod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. "The  Fund-Raiser's Assistant"  will show  you 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atches what you've typed and le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values  save you  time.   "The Fund-Raiser's  Assistan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esses your likely  choice and  prompts you  with it.   I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is correct, just  press enter.  If  it's wrong, typ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value.  For instance, salutations and mailing 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kept  separately  from the  first,  last and  spouse 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eparate ones for home  and work.  This makes it 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sure  everyone is addressed  exactly as  you wish.  "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d-Raiser's Assistant" automatically  constructs a  salu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iling  address.   Most of  the time,  they're correct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re saved the trouble of typing them.  If any part of the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ong, you just type th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, you may not know if  a couple was recorded und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 or the woman's name.  For some computer programs, this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. However, The Fund-Raiser's Assistant can find a marr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ple whether you refer to them under the husband or the wife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 Fund-Raiser's  Assistant"  automatically  capitalize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letter of most names.  When you type a code for it to u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have to worry  about capitalizing or not  capitaliz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void the  inevitable hard disk  failure, "The  Fund-Rai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ant"  reminds  you to backup  your information every 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inish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-Raiser's Assistant PROGRAM DESCRIPTION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's nothing more insidious than misspelled codes.  When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for all   the people who attended  a certain activity,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ed in a certain issue, or have a certain occupation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n't find  the  misspellings.   "The  Fund-Raiser's  Assistan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ves this problem because it maintains dictionaries of  cod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you create, and compares what  you enter to what's in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ctionary.   If what  you type  isn't in  the dictionary,  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alerts you; you  can then add it,  retype it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a spelling error or browse through the dictionary to fi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kes it fast and easy for you to enter information an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l it. A printed list of the codes can be produced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while  inputting  the data,  thus  facilitating the  us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data entry personnel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being restricted to one or two letter codes which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never remember the meaning of, "The Fund-Raiser's Assistan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you ten letters plus a 40 letter 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ledge is power  and "The Fund-Raiser's  Assistant" lets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a lot about your supporters.  It automatically keeps 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 activities  they've  attended and  the  amounts  they'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.   You also  have an  easy-to-use system  of  "adjective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lets  you  record  characteristics such  as  which 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belong to, the kind of work they have volunteered to  d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he issues they'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 easy to  access and  available in  a variety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s. You  can display  on the  screen or  print call  lis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,  contribution  histories,  envelopes,  and  m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in any  order you specify.   You  can prepare  mail-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with your word processor.  Reports tell you who cam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activity  and  how much  they  gave.   You  can call  up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's contribution history on the screen or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-Raiser's Assistant PROGRAM DESCRIPTION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X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 record contributions  from multiple  activities in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 and "The  Fund-Raiser's Assistant" will  sort them. 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activity,  it prints  an itemized  summary and  prepare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-merge database so you can send activity-specific  thank-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for each contribution as you reco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 target groups  in a  variety of  ways, including 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 live,  the  activities  they've  attended,  the  amou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've contributed, their occupations and the adjectives you'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describe  them.  English-like  prompts make  it easy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 criteria so, for example, you could find all the lawy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ctors who live in a certain city and have given between $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 to use the  power of information  to increase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ibution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partment D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-Raiser's Assistant PROGRAM DESCRIPTION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