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ECON1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PAY FOR THIS COMPUT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The  Fund-Raiser's  Assistant"  doesn't work  for  yo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pay for it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really does help you,  there are 3 reasons you should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It's the right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have a legal oblig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t's in your financial self interes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heard a  lot about the  ethics and  morali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cy, and now there's a move on to remind you of the la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ocus on your financial sel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is really helping you, so will future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lose a lot more than  the price of this program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ear  about  updates.   Do  you remember  the  fir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you ever saw? Aren't you glad it's been upgr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for "The Fund-Raiser's Assistant", you're 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o develop software and distribute  it to you at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  If you've gotten your  money's worth so far,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uture  upgrades be  worth to  you?   Unless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ver learn about them.  And you'll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your  real self  interest.   How much  is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 the  upgrades  and  other  relat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be  worth?   If you  honestly don't  feel you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will be worth   more than  the registration fe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We haven't earne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feel you will  continue to benefit from our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 owe it to yourself and u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RY-BEFORE-YOU-B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-before-you-buy software  distribution is  called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're encouraged to make copies and share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s. If you try a  Shareware program and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  are expected  to register  and pay  for it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iffer on  details -- some  request registrati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require it,  some specify  a maximum 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 to an updated  program with printed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"The Fund-Raiser's  Assistant" you  will get  them all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 an updated  program, a  printed manual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dates for nine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-Raiser's Assistant ECON 101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s as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,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arable quality. (In both  cases, there are good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 grants the right to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e the software,  either to all and  sundry or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 group.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ing your needs easier, because you  can try before you  bu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ultimate money-back  guarantee -- if  you don't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freely distribute or transfer (either electronically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) this software in the shareware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n  unlimited free trial  period during  which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the program.  If you decide you like it, you should p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  If you don't like it,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spect our  rights as software  developers and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s if you like  the program.  We  want to continue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y software  available  at  a  low  price,  but  need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ECON 101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ING A REGISTERED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received this program without paying for it, we h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joy  it. If  you find  this program  useful, you  hav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hical, legal and  self-interested obligation to  send the  $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,  together with  the registration  form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of this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we  receive  your registration  fee,  we will  send  you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manual  and the  latest  version of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  You will be notified 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receive any  updates and changes  FREE for nine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ECON 101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