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SYS-V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version 3.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D-RAISE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TO BE EVALUATED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COMPARISON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NAMES FOR ARCHIVE FILES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RELEAS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THIS VERSION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VOICE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ERING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FROM KNOWLEDGE IN ACTION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2, 4, and 10 line descriptions are in the file describe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description is also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 TO BE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whole premise of  shareware is user evaluation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, we designed this package to  be easily evaluated. 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a 3 step evaluation process  to help people decide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 is for them.   It  consists of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demonstrations, and a hands-o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, which takes about 15 minutes, will give potential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airly accurate  idea of whether  The Fund-Raiser's  Assi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what they need from  their system.  The user press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key to watch  an automated demonstration  of ways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Called "reports", it gives him/her an overview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arget  groups can  be selected  and what  reports and 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opera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rst 15 minutes, most  people will know if 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 can do  the kinds of  things they need 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ose  who  are  still  interested,  a  second  return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called "dataentry" shows  them how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   This takes  under and  hour  and should  help 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if they feel comfortable with the menu-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step,  a hands-on tutorial,  should take  less than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.  It will  teach them how  to do the  basics and let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if they really feel comfortable  with its operation. 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oo many features  to cover in two  hours, but they ar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ed and explained in the 80 page on disk manual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atures  summary  may also  be  printed and  is  an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which  they  can measure  their  own impressions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is the final ref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 not aware  of any  other shareware  with the  fund-ra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 The Fund-Raiser's  Assistant.   It can  do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rganizational tasks  required by small  and medium  s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, but its specialty is fund-raising.  There are  shelf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which also  focus on  fund-raising but  they cost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, from $400 to  over $4,000.  The  registration fee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 is 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The Fund-Raiser's Assistant for any ki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uneration must  first  contact  Knowledge In  Action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elow  for  authorization. This  authorization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hering to its guidelines for shareware distributors, and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 may  begin  offering  The  Fund-Raiser's  Assi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(However Knowledge In  Action must still be 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e distributor can be  kept up-to-date with the 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Fund-Raiser's Assista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NAMES FOR 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name  for  the archive  files  are  fndrs30A,  fndrs30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drs30C and fndrs30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nclosed   file   "file_id.diz"  contains   the 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v3.01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1  of  4:  Record and  access  financial,  demographic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rietary  information in an easy to use manner. See how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was  raised  by  each activity  and  who  gave  how  m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contribution histories are   available and group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can  be selected  using a  wide variety  of criteria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ed mailings and management reports.  Hard drive  requi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 or faster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losed version 3.01 is the second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for  all the  suggestions about  how to  make "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" more useful to you.  We've added a lot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 that  will  let  you  customize  it  to  your  need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.   If  you're  currently  using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, here are some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THESE ARE NOT ALL THE FEATURES, JUST THE 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not a current user, this won't make much sense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understand its current features.  The best way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 feeling for the power of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use it.  Install the program and go 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INFORMATION SPECIFIC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formation specific to YOUR situation by using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character,  numeric and  logical fields.   Ident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want  to track in  the maintenance menu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it  will  automatically   appear  when  you  are  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 people or  selecting people  for report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INFORMATION YOU WON'T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n't be searching for people via their company nam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liminate  that  option.   If  you  won't  be  recording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people using political information, you can tur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ff. Of course, if you ever change your mind, you can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and  restore  those  option.  (see  the  maintenance 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MORE POLI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litical option lets  you record voting history,  poli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y, date of voter registration and precinct.  When 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for reports and direct mail, you can use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arching. (Turn this option on  and off in the 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MORE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keep a separate salutation and heading for mail se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 address, a FAX phone number,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THE REPORTS EACH TIME THEY'R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 you  run a  report,  it's for  a  slightly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call list  may be used  to mobilize suppor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ssue one week and another issue the next.  Perhaps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histories one time and not the next.  Now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control  over what  appears on  reports and  what  does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the clutter so that the useful information stand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PEOPLE WITH MOR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can  select people using  even more criteria.  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they'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logical and character user 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bir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tical par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have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IS EASIER AND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contributions is easier and more flexible and now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top in the middle and contin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 updated  information,  such  as  phone  numb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ncts, is easier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MOR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for  different  printers  (including  label  printing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n automatic set up for the HP laserj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security to prevent unintentional dele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list management featur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elf-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NEED IN ORDER TO USE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 Assistant"  requires   an   IBM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th 640K  of internal RAM  memory, a hard  disk an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An AT class machine is strongly recommended and a  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have at least  580K of your RAM memory 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starts   out  assuming  your   printer  is   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.  If it's not, make sure to go to the printer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in the maintenance men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config.sys file sets  "files" to at least 40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uffers"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voice on the next  page is in the  manual and can als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 by  typing  "order"   after  the  program  has 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is out by moving to the "fundrais" subdirectory, 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" and pressing the enter key. Complete it and send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eck for $8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is  my $89 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 be interested  in becoming  a  test site  for 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we  receive  your registration  fee,  we will  send  you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manual  and the  latest  version of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  You will be notified 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receive any  updates and changes  FREE for nine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FROM KNOWLEDG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Import  Utilities(due  for  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ond quarter of 1993) -  helps you add your current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 dBase  format  computer  lists  into  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