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the small version of HYDRONET 4.0 follows this order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  Titl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: ___________________________________________ 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5 1/4" and 3 1/2" diskettes are included in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Product   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NET 4.0 (single purchase)             $69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HYDRONET 4.0 packages (no limit) 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from HYDRONET 3.0 to 4.0          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list serial number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FLO 1.2                                1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CALC 1.1                                  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o - All 3 above products (save $140)    8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f. residents add 7.25% sales t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dd $15 Express (2nd Day) within the U.S. per it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US, Canada and Mexico, add $30 airmail per ite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or  M.O.  enclosed _____      or    COD  delivery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______  or MC ______  #_____________________________   Exp. 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card _________________________  Bank issuing card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 signatur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MUST be pre-paid in US Dollars drawn on a US bank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't P. O.s accepted.   Please call for exact pos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rders.   Quantity discounts and 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 to:  ENGINE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 O.  Box 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ckee, California  9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916)  582 - 1525    FAX (916)  582 - 8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- Sm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Network Analysis Desig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/MS-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Hau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ee, California 9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 582-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916) 582-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Brian Hau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is a hydraulic network analysis tool based on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-Cross method.  A hydraulic network is a closed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distribution system made up of pipes, fittings, valves, 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rvoirs.  Examples of networks are industrial fluid convey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water supply, fire protection sprinkler, petrole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irculating HVAC systems.  In a network, many inter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ance lines deliver liquids to numerous destina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flow through any single pipe influences the flow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of the network.  The engineer must know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-state flows and pressures throughout the system so that p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sizes and system strengths can be specified to meet cost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These steady-state flows and pressures can onl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iterative flow adjustment process.  The Hardy-Cro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s itself to this task and, with the help of computers,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aulic networks becomes a straight forward process.  Onc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describing the components in detail, variou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can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eatured version of HYDRONET provides the ability to mode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up to three thousand nodes and three thousand pipes, va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 and pumps.  Saving of datafiles, report output to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izer support is also available.  This small vers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26 nodes, 22 pipes, 16 valves and fittings and 2 pump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it is able to retrieve all the sample HYDROFLO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allow you to create 10 loops and 5 branches.  By using the Ha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and Darcy-Wiesbach equations to determine pipe head loss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compressible fluid can be modeled in an analysis whe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properties and pipe conditions are known.  HYDRONE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of the 2-dimensional system plan view, 3-dimensional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, hydraulic grade lines and pump performance curv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enu of fittings and valves are available for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systems.  Various control valves can be mode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simulate their physical operating characteristic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graphics or compatible graphics tablet (digitizer), x-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s can easily be entered and 2D and 3D system graphics can rapi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s the installation program and must be run before using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YDRONET.  You must have 700K of space availabl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install HYDRONET.  After starting your computer (booting-up)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DRONET diskette in a floppy drive and typ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INSTALL   where "drive" is the floppy drive holding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source drive and destination pat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in.  The system files will be uncompress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YDRONET uses overlay technology so execution speed will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disk cache software.  Ideally, you want to use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use of Extended or Expanded memory and does not use up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ain memory.  DOS's SMARTDRV.SYS is a good disk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mall version of HYDRONET, place yourself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installed and at the DOS prompt type SMHN.  You w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ype of display adapter you have.  HYDRONET will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, HYDRONET does a quick check of your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gitizer) if available, and will warn you of any possible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warning, be sure the cursor is in proximity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sed the DOS MODE command (see above) to setup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main HYDRONET screen displays the HYDRONE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version number on the left and the current dat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the word "Balanced" if the system has been solved.  Bel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for the current system's title (description) if entered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 has the computer time and date on the left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pace reserved for error messages when they occur du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various keystrokes available as responses for any HYD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re displayed on the line just above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DRONET uses the following menu and keystroke syn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 from a displaye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e space bar or cursor arrows to highlight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RETURN (Ent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the first character of the menu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a menu 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escape (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 pressing escape repeatedly eventually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ack to the main menu but won't allow you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  To fully exit HYDRONET, you must press "Y" at Q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help facility is available by pressing the F1 (function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during program execution except in graphic modes.  To obt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menu option, simply highlight the option (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without selecting it and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characters or numbers in data fields, a toggle betwe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overtype mode is available by pressing the insert (Ins) ke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d numeric value has been input in a field, press the space ba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remaining characters to the right will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 THE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Y CROS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y-Cross method is based on two princi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sum of the head losses around a single loop always equal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servation of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sum of flows into and out of a node always equal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servation of m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automatically makes an initial estimation of flow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justs the flows in each loop to meet both the above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then approach the steady-state flow levels with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 You provide the flow tolerance level at which HYDRO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flow adjust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y-Cross method is one of the most stable solution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steady-state pressures and flows throughout complex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Certain instabilities can occur when the loops in a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near equal length in terms of nodes and elements or whe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set and cannot be met.  In general, the parame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en balancing will indicate the stabilit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If you start inputing smaller sections of a design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s you go,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ork on the Hardy-Cross method is published in "Hardy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Flow in Networks of Conduits or Conductors", Univ Ill. 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, Nov. 1936.  Also locate the books "Developments in Water Scienc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ephenson,  "Analysis of Flow in Pipe Networks", by Rolan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pson, Ann Arbor Science,  or "Analysis of Water Distribution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lski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the discrete physical points at either the jun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pipes, valves, fittings or pumps), at the end deli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xed flow line (branch) or at the location of the inlet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servoir (an unknown source or discharge of fluid)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complete description of a node are: an optiona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, demand, head (pressure), and x-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nodes used by HYDRO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"fixed flow" nodes where the flow (demand) is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ure head is to be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"fixed head" nodes where the pressure head is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 i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et both the demand and head at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LOW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determines the needed pressure head at "fixed flow"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he specified demand flow.  In practice, the head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s lowered until the demand is met.  Nodes betwe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mand is left at zero and the pressure is to be foun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 the "fixed flow" type.  The demand will always b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hese nodes.  If you desire to supply fluid in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ode, it must be modeled as a "fixed head" node and start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-loop (see pseudo-loo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HEAD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at an inlet or exit of a supply of unknown flow but know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rmed "fixed head" nodes (type 2 above).  Nodes that exi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are not in a branch line can be either "fixed hea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 flow" type.  Examples of "fixed head" nod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charge or supply point from a pressurized or open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charge or supply point from a lake or reser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charge or supply point from a hydrant, sprinkler head or forc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consist of an alternating node - element - node - element -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HYDRONET uses two types of loops, pseudo-loops and clos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twork is to be modeled as having flows into (and therefo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the system, there must be at least one pseudo-lo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se loops allow HYDRONET to determine the flow in or ou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 specified pressure head.  Pseudo-loops start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 head" nodes.  The head difference betwe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 head" nodes maintain a constant head loss or 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otal head losses around a loop.  A sequence of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onnecting two pressure mains or reservoirs (tanks)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loop.  All "fixed head" nodes must be at the beginning or en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pseudo-loop.  For example, if there are three "fixed head"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s of unknown inflow or outflow) in a system, there w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seudo-loops connecting these nodes.  It will not hinder the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use three pseudo-loops to connect all three "fixed head"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in some cases will actually speed the converg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osed loops start and end at the same no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 complete path around a loop of elements and nodes, e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here the loop started.  There may be many singl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both open (external inflows/outflows) and closed (recircul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ystems.  This single "closed loop" is different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termed a "closed loop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modeled by HYDRONET need not have flow into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many recirculating systems that can be model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id is moved around a system by an internal pump.  These "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ystems" may have many internal single closed loops bu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ows into or discharges from a system.  They may have a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replenish lost fluid but this is not part of a steady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A "closed loop system" therefore has no pseudo-loo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fixed head" nodes.  All demands at "fixed flow"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.  An example of a "closed loop system" is a chilled or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ystem in HVAC (Heating/Ventilation/Air Conditioning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are fixed flow lines that remove flow from a syste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head loss balancing procedure, all network loops (pseudo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loops) are balanced.  After that, HYDRONET uses the 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at starts the branch to perform simple head loss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ut to the ending bran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des in branches are of the "fixed flow" type so they w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demands (fixed at a zero or non-zero flow) and HYDRO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ranch node pressure heads.  The last nod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low out of the line entered as it's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Hazen-Williams and Darcy-Wiesbach equati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ation of major friction losses in pipes. 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quation to use depends on fluid conditions.  When Darcy-Wie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Hazen-Williams conditions (see below) either equa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results of both equations on 60 degree F water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proper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ical Hazen-Williams equation is available for water syst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t flow conditions at 60 degrees F. (15.6 degrees C. or turb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fluids with kinematic viscosit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x10-5 ft2/s).  To use this equation, Hazen-Williams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ll pipes.  These coefficients have been determined by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See Cameron page 3-8.  Using the Hazen-Williams equ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model to converge to a steady-state solution quick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cy-Wiesbac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ly based Darcy-Wiesbach equation can be used for flu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scosities.  The kinematic viscosity of the fluid mus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iping materials specific roughness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roughness).  Fittings and valves must have custom K value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s equivalent lengths of pipe.  HYDRONET uses the Newton-Raph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solve the Colebrook-White equation which then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friction factor, f.  There is no need to manually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factor values from the Moody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loss (conversion of flow energy into heat) due to a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in a pipeline is primarily caused by a secondary double spir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erimposed on the main flow.  In moving around the b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entrifugal force acting on the faster moving center cor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t toward the outside of the bend.  This added head los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much as 50 to 100 pipe diameters down the next pip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t the bend itself.  These head losses may be minor i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rge lengths of pipe but may be a large component of the lo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systems with many bends and v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has a large selection of fitting resistance (K)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in WATER systems.  Minor friction lo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 (which includes inlets and exits) in water systems are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ltiplying the velocity head by the appropriate resistance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see Cameron Pg. 3-110 to 3-116).  HYDRONET automatically use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coefficient upon menu selection of the type and diameter.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nd valve coefficients can also be easily in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Reducers, enlargements, orifices and nozzles are also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by HYD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loss data for fittings and valves in systems modeling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ater are not readily available and those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.  The best approach is to assume turbulent flow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at HYDRONET use the equivalent length method for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head losses.  This method models fitting and valve friction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iction of turbulent flow through lengths of standard schedul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pipe.  The calculation of equivalent pipe length is based on the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or water flow through the fitting or valve, the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ve and the friction factor for complete turbulent flow in steel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meter.  Details of these calculations are in Cameron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ook (pages 3-110, 3-119 to 3-122) and in the section entitled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LENGTH METHOD"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election of valves are available for use in water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ittings, custom K values can also be input for valve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ves without fixed K values (ie, pressure an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) can be used directly for non-water systems because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re set as needed and are not dependent on fluid condi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ves slow down the balancing procedure substantially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VALVES (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valves allow flow in only one direction.  It is import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flow velocity to ensure the complete opening of check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correct fri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REDUCING VALVES (P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's will not let the specified pressure be exceeded down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s already below the specified level, the PRV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SUSTAINING VALVES (PS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ssure will be maintained upstream if possible, with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hutoff if the pressure cannot be met.  Head losse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upstream pressure is above the specified leve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VALVES (F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V's are modeled like PRV's by introducing enough head loss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to the specified level.  If the flow is below the specified lev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V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HEAD LOSS DEVICE (F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head loss will be introduced no matter what the flow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convergence problems result in a system with a FHL devic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If the system then converges, try lowering the amount of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 The loop must provide enough added head (by pump or static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a pseudo-loop) to overcome the fixed hea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S &amp; FLOW VS. HEAD DEVICES (FV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pump from the element menu, you can selec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or flow vs. head (FVH) device.  HYDRONET allows pumps to be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ir head additions to loop head calculations.  FVHs are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orporating their their head losses.  Pump curves are describ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 points and are fit to a cubic equation.  FVHs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quidistant points on a curve and are fit to a polynomial equ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unction for head versus flow is then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Pump manufacturers provide plots of their pump performan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 points can be easily taken from them.  The third poi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mp curve should be close to it's optimal operating point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a FVH).  Pump and FVH operation results for balanced HYD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e flow rates and operating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- DETAIL PUMPS option lists a pump's suction head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 These values are critical in the operation of a pum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ation.  The Net Positive Suction Head (NPSH) must always hav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Net Positive Suction Head Available (NPSHA) depend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, for an existing centrifugal pump, it is the total suction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(or meters) of liquid (absolute at the pump centerline or impeller 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 absolute vapor pressure in feet (or meters) of the liqu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.  A pump's Net Positive Suction Head Required (NPSHR)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mp's manufacturer.  The NPSHA should be above the pump NPSH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, the situation must be remedied by using larger diameter s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by placing the pump closer to higher pressure sources (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uction lift) or by placing the pump at a lower elevation (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suction l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tion head value presented by HYDRONET for a pump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pressure (when dealing with gage pressures)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head added to it minus the fluid's vapor pressure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SHA (Net Positive Suction Head Available).  See Cameron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ge 1-10 to 1-17 for more information.  Vapor pressures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s may be very critical to the calculation as can the velocit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head p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 allows the retrieval from and the saving to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datafiles.  Engineering Software's HYDROFLO datafi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(see below).  HYDRONET datafiles store system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proprietary binary format.  HYDRONET data filenam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of " .NET " automatically.  You need no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you cannot override it.  You should not name 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any other files with a .NE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E sub-option displays screens of HYDRONET data filenam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arrow keys to highlight the desired file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select the desired datafile.  You will then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ad the file.  Any current system data information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from memory and the new file will be loaded when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  You should save any current system data, if it migh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before retrieving any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function key F2 and key in a custom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When you first press F2, the current path will be show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filename.  This is handy for the retrieval of HYDROFLO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(see below).  Press escape (Esc) a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entered with a filename.  Datafiles retrieved will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and the main menu screen will return with the file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.  The new data is now available for us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ystem data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files are NOT displayed along with HYDRONET filenames. 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 a custom path and filename) at the RETRIEVE optio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 and filename (including the .FLO extension).  If the HYDRO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ed that the pump curve is to be prescribed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curve for the system prior to balancing.  HYDROFLO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ne pseudo-loop when brought into HYDRONET.  Once in HYD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cannot be output in the HYDROFLO data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55 datafiles in the current director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can be displayed by pressing the Page-down (Pg-Dn)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creen will display the next available 55 datafiles.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irst screen of filenames, press the Page-Up (Pg-up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F3 key to delete the highlighted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 to the delete prompt, the file will be er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pletely.  Pressing the F4 key when a filenam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's title (short description) if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- TIT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E is selected, the current path and file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hydraulic design has not been saved or retriev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ew system), you must specify a filename.  If the file has a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Pressing the escape (Esc) key will pres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ready for you to enter a new filename.  Pressing the escape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oth a new path and filename to be entered.  When sav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the same name exists, the follow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ists!   Cancel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R" (replace) to overwrite the data file or "C" (cancel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(Esc) key to quit the overwrite and cancel the operation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d a datafile, it will appear in the main list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is used to set the default data file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ET datafiles reside), pipe head loss equation, flow tolerance,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nits for node and pump heads and flows, fluid properties,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off, automatic pipe length calculation, use of the equival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default friction coefficients. 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hardware configuration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or down arrow keys are used to move between the various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 acts like the down arrow).  Pressing the escape (Esc) key (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nd of the fields) will lead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current system to new values?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parameter values aren't correct or desired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 key or " N " to return to the main menu.  If they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and the system will use the new parameter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efault parameter file?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will only appear if the previous prompt is answ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.  A  "Y" (yes) response to this question will update the HYD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 file that automatically sets initial valu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.  This is a time saver in establishing new design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ups in multi-user environments.  For example, if a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using the Darcy-Wiesbach equation to analyze oil conve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HYDRONET can start with these parameters automatically. 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s, each person can have their own user directory and HYD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figured with their desired parameters and view only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le using a central directory for the HYDRONET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DIRECTORY is the path where HYDRONET will look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n in the FILE - RETRIEVE option).  This DATA FILE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users own sub-directory.  A user may make numerou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a specific project so that just those datafil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ILE - RETRIEVE.  The named directory must exist and HYD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erify that it exists.  If you press the space bar (erase al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 DIRECTORY field, the current directory you reside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If running HYDRONET from another directory, be sure the HYD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is listed in your path.  (Type path at DOS prompt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(or down arrow) highlights the HEAD CALCULAT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may choose either the Hazen-Williams or the Darcy-Wie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calculate pipe head losses by pressing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n pressing RETURN or the arrow down key to selec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se equations is describ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LYING THEORIES - PIP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SYSTEM field is now highlighted.  English or Metric un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above, by pressing arrow right or left then pressing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to select.  HYDRONET does not allow an automatic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systems to or from English and metric unit system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ially made by selecting the desired unit system,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vailable in the UTILIT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 (System) FLOW UNITS are the flow units that element (all but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) and node flows will be displayed in.  Metric units of liter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bic meters/second and English units of cfs, gpm, Imperial g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million gals/day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TOLERANCE is the flow level at which HYDRONET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flow adjustment balancing process.  The iterativ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ited by pressing escape or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-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(System) HEAD UNITS are selected like flow units before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psi (English) or Kpascals (Metric), be sure to set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PEC ROUGH (SPECIFIC ROUGHNESS) or DEFAULT H-W (HAZEN-WILLI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can be set so that you have only to press RETURN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data input.  This does not change any currently defined pipe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o change ALL EXISTING pipe roughnesses to a new val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- FRICTION option.  To change a specific existing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 coefficient, enter the DEFINE option and press F2 w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RAVITY value is needed for the conversion of head units to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pas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MATIC VISCOSITY is required when using the Darcy-Wiesbac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ameron page 3-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ON-OFF selects whether the beep will be sounded for erro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Pressing arrow-right or arrow-left will toggle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MP HEAD &amp; FLOW UNITS are the units in which head and flow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for all pumps and FV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PIPE LENGTHS parameter specifies whether you want pipe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recalculated when ANALYZE or BALANCE is chos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one if node coordinates are defined (non-zero). 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's length at zero, it's length is automatically calcul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PIPE LENGTHS field is "NO".  When a pipe's length is not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an adjacent node's coordinates, the length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unless this field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EQUIV LENGTH METHOD field tells HYDRONET whether to model fi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ves as equivalent lengths of standard steel pipe.  This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systems that convey fluids other than water.  The K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tting and valve menus are for water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ETUP screen displays your current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HNINSTAL program to change this configuration if not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any of your hardwa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INE main menu option to enter element and nod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" LOOPS  BRANCHES " allows either loop (pseudo-loop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) or branch information to be entered.  Select LOOPS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nd pressing RETURN or simply pressing the 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ABLET AL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graphics tablet, when you enter the DEFIN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dit or enter node data, you will be asked to align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agram of your system.  This procedure may be postp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(Esc) key and using the Tablet Align (F6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o align the tablet, the drawing of your system should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 so that the x direction runs parallel to the bottom lin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d (x values increasing to the right) and the y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he right and left sides of the pad (y values increas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).  You will enter two diagonal random points (x1,y1 and 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rawing (ie., diagonal so that x1 does not equal x2 and y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y2).  Enter the x and y coordinates of the first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Place the cursor (stylus) cross-hairs at that poi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.  You will then be prompted to input the second 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click the any cursor button on the second poin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omes from the graphics tablet, press escape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ODE command has been used to correctly setup the pro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see the INSTALLATION and START-UP sections).  To re-align the tab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EFINE option, simply press the F6 key when not edit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de data.  Repeat the procedure when inputing data from drawing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graphics tablet.  Press the escape (Esc) key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alignm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itioned at a node's x coordinate field the stateme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hairs at the node is displayed.  The proper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ed into the field when any button on the tabl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If you do not wish to take advantage of the 2D and 3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all node coordinates at 0 (zero).  They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/A " for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e LOOP sub-option of DEFINE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number if a new design is being entered.  The loop numbe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l be the lowest loop number not yet used.  Use this number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ber you desire.  If you have retrieved a data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lowest numbered loop in the system will be displayed. 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data for nodes and elements in the sam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loops of your design (ie, node - element - node - el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etc.).  It doesn't matter if you enter the element and nod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or counter-clockwise order.  The default value i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de number field will be the lowest number that has not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esign.  You can overtype this value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Upon pressing RETURN, the node data fields appea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de's data is input, an element menu will appear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lement's type in the sequence to be specified.  Onc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elected by highlighting it and pressing RETURN,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ement will appear.  To input the second and remaining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9 key.  Select "LOOP" by pressing Return or " L 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number.  If the loop exists, it will be displayed.  I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been created, you will be asked whether you wish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oop or branch number out of the total number in th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screen (page) out of the total number of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op or branch will be displayed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allows fixed flow discharge lines to be included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These lines are not part of the actual "network".  Simpl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calculations are performed to find the heads at branch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direction in a branch is always away from the nod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(the node connected to the network).  On the screen thi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left to right.  The direction is describ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put screen.  Branch input ends at the last discharg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.  This last node will have the flow through the branch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demand field.  Other nodes in a branch may have a dem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lso.  The first node in a branch is the only node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system since branches are outlets and do no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parts of the system.  Nodes with "fixed heads"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nch lines because the flows are fixed.  You are not allow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off of another branch because this would actually b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deciding the flow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ions detail the types of nodes and elements that may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data includes optional description, elevation, demand (flow),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ure) and optional x-y coordinates.  There are two types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ith a "fixed head" and those with a "fixed flow".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escription if you wish to save memory.  It will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ch faster than just the essential node and element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puting node data and have just entered a fitting, val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, the elevation and X-Y coordinates will default to the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de on the other sid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 with a fixed pressure and an unknown inflow or outflow is a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ixed head" node.  Examples are any supply or outlet flu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ervoir, tank, etc.) or an unrestricted supply or drain of flu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elevation and pressure.  For a fluid reservoir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height, the surface elevation would be input in the elevatio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 ? " (question mark) would be input in the demand field (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w is to be solved for), and zero would be entered in the hea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t atmospheric pressure using gage pressures).  If describ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ssurized tank or a system with absolute pressures, ente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ressure in the head field.  As an example, a supply point (hyd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it's inlet elevation entered, then a " ? " in the de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or desired supply pressure entered fo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 with a head to be determined, is a "fixed flow" nod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(demand) at the node is zero (zero is a fixed value).  These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the internal points in a design (ie, points between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s, valves etc).  The elevation would be the physical ele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the demand would be input as zero or a negative amount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ut of the node.  The head field therefore requires a " ? 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o that HYDRONET will solve for the result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tem is balanced, "fixed flow" nodes will have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head highlighted in screen reports.  "Fixed head" nod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demand flow highlighted.  In file and printer reports,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" nodes will have "fh" list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-coordinate field highlighted, the coordinates of a n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This is optional and if you do not wish to use the 2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view of your system, then simply press RETURN to leav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,0 and bypass this data.  You should not specify coordinates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for x or y, unless you wish the coordinates to rema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 plotted.  An undefined coordinate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A".  HYDRONET will not plot nod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zero when displaying 2-D and 3-D graphics. 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 node using a graphics tablet (see USING GRAPHICS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), simply place the stylus (tablet cursor) cross-hairs a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's X-coordinate field is highlighted and press any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t's cursor.  The coordinates will appear in the fiel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any cursor button again to re-do the values or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key twice to accept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ered for pipes include optional description, diameter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ction factor.  A non-zero diameter is needed to set u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ameter.  The friction factor that appears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specified in the SETUP menu option and can be edited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value can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ting node coordinates, either manually or with a tabl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pipe lengths to zero and HYDRONET will calculat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odes and set the pipe length accordingly.  The leng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once ANALYZE or BALANCE is selected.  Once the pip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culated and are non-zero, they will not be re-calcula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PIPE LENGTHS field in SETUP is set to "YES" or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to zero again.  Setting the AUTO PIPE LENGTHS field to "YES"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pipe lengths automatic when node coordinat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ting and valve coefficients automatically used by HYDRO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menus are for water systems only! 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quivalent length method in the SETUP option to model fi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ves in non-water transport systems if you do not have custom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See the section on "USING THE EQUIVALENT LENGTH METHO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tting menu lists numerous types including inlet and exit ope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rrow keys to highlight the desired fitt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elect it.  You will then be prompted for the fit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scription (optional) and actual inside di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will use the appropriate K value for the fitting in it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calculations when you are modeling a water transport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ressing F2 on the fitting menu to input custom 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NOTE:  The diameters you enter for fittings and val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ual inside diameter.  These inside diamet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minal schedule 40 steel diameters (Cameron pg 3-120)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efficient from the tables in Cameron (pages 3-111 to 3-1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s and contractions (reducers) are also availab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ave pipes on both sides of these fitting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full angle of change between pipe diameters.  HYDRO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alculation for head loss using the inside di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n each side of the fitting.  (See the formulas on page 3-1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18 of Cameron).  Sudden enlargements/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rs) can be specified by entering an angle of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zzle and orifices can be modeled by HYDRONET.  Calcul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page 2-8 of Cameron.  You are required to have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least one side of the orifice.  You will enter a C valu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e opening along with the inside diameter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ength method, nozzles and orifices will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pipe because a "K" fitting value is not used for these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tting was previously defined and is to be edited, press F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fitting and it's data will appear for alter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(Esc) key twice and retain the fitting's dat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ust press RETURN or the arrow down key at the last data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ake effect.  Pressing the escape (Esc) key only once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menu again to select a different type.  You can select a new f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enter a custom fitting or press F4 to display and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menu.  When you simply enter a new inside diameter for a fit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HYDRONET will use the appropriate K value (see pages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-115 of Camer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ve menu list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gate valves, butterfly valves, various control valves etc.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rrow keys to highlight the desired valve type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t.  You will then be prompted for optional descri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's inside diameter.  HYDRONET will use the appropriate 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's head loss calculations in water systems.  Custom K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by pressing F2 at the valve menu.  Editing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follows the same procedure as editing fittings describ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ntrol valves substantially slows down the balanc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system must be balanced completely first, th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d levels and valves checked for proper operation. 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lanced, heads solved for and the valve checked aga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ntil the system operates correctly.  If you kno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doing a lot of design changes, you may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tolerance higher to allow a faster, though less accurate,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esign is near it's final form.  Then lower the tole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ves that impart a head loss to the system (ie, PRVs, PS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s) to obtain a desired effect, takes energy from a system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more desirable to design a system that doesn't need to b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Head that is not wasted results in use of smaller pumps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osts for a system.  Smaller diameter pipes burn up more hea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ovide more back pressu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VALVES (C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valves allow flow only in a specified direction.  Th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same way pump flow directions are.  Use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change the direction that the displayed arrow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TURN (or down arrow)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ble balancing, loops should not have opposing direction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.  For example, while tracing around a loop, a check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low in the forward direction while a pump in the same l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in the reverse direction.  Due to the flow adjustment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, this will severely handicap convergence during the balan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HYDRONET will print a warning but still attempt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the two devices flow in the same direction around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problem and the system will balance faster.  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ll show up as a large head check error.  Each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hould be alone in it's own loop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arise with check valve modeling, note those check valv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is zero and remove that part of the loop that has no flow. 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a dead end line.  If a check valve is observed to allow 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irection, try replacing it with a custom valv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coefficient.  The system will balance faster and be more s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mportant to check the operating flow velocity to ensur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of check valves, and therefore, the correct fri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URE REDUCING VALVES (P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ling PRV's, HYDRONET will not let the specified pressu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downstream.  PRVs are modeled by introducing enough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pressure down to the desired level.  These val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ffectively in branch lines where there are no "fixed head"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operation.  The data input for PRVs is an optiona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iameter, allowed direction and desired downstream press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of the nodes on each side of the PRV should be the sam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 head" node is allowed on the downstream side since the val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URE SUSTAINING VALVES (PS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SV is used, the specified pressure will be mainta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with a nearly complete shutoff if the pressure cannot be met.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re introduced until the upstream pressure is abov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is type of valve is sometimes called a back-pressure 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W CONTROL VALVES (F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V's are modeled like PRV's by introducing enough head loss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to the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EAD LOSS DEVICE (F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head loss for a FHL device will be introduced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is in the line.  If convergence problems result i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head loss device, remove it and if the system conve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lowering the amount of fixed loss.  The loop must provide enoug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hrough pumps or static head to overcome the fixe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S &amp; FLOW VS. HEAD DEVICE (FV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needed for the modeling of pumps and FVHs in a hydraul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low direction and curve description.  The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 The pump and FVH flow direction is set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arrow keys to change the arrow direction display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Be sure that the arrow points to the correct downstream node.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direction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flow vs. head curves for these devices, you wi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FVH) or four (pump) equidistant points from the device's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increment sets the distance between each point.  Pump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 a cubic equation and FVH curves are fit to a polynomial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mps, the four points of head begin with the shutoff head (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no flow can be push through the pump). 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e curve are the head values at one, two and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increment.  The desired operating point for the pump should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rd point input for the curve.  It is very important that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described is always decreasing - that is, the curve declin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.  If the pump head does not decrease with increased f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be unstable and may not converge.  The curve between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off head and the first point will be modeled as a straigh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problems where the curve has a hump or peak in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routine oscil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VH device creates a head loss, not a gain.  The first point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head will be at zero head and zero flow.  The rest of the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increasing head but must be at equal increments of f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erating point for the pump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middle) point on the curve.  The DEFINE option will display "FV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ement at the top of the screen.  Once a pump or FVH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ition the pointer at the device and press F5 to obta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f the curve.  Pump and FVH results for balanced HYDRO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perating flow rates and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keystrokes available for use in edit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p and branch data within the DEF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nd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2) Edit existing node or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3) Delete an element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-F3) Delete sequence (loop or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4) Insert element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5) Plot pump (&amp; FVH) curves (when positioned at pump or FV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6) Align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6) Print pump or HGL screens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7) Go to previous sequence (loop or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8) Go to next sequence (loop or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9) Go to (create) specific loop/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-F9) Copy loop/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10) Go to elemen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g-Up) Go to previous screen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g-Dn) Go to next screen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..9) Enter a previously defined elemen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and description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nd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to move the position pointer to the previous or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ment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2)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rrow keys (right or left) to move the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lement or node and press the F2 key to edit it'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een will be displayed with the current data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re-enter any element or node data by inserting or over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text characters.  Pressing RETURN or the arrow down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a field accepts all changes to the data. 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 key while editing retains the data without any changes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Enter) key or arrow down must be pressed at the last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ata entries or changes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3)  Delete node a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itioned at an element or node, pressing the F3 ke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 of an element/node pair.  If the element and n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o be deleted, press the escape (Esc) key.  You confirm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lighting the word "Yes", then pressing RETURN or pressing the "Y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ement and node will be removed.  Pressing "N" or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element and node.  If the pair occurs elsewhere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"Delete this node and element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?".  If you answer "Y", all other occurrences of this elemen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n system will be deleted.  You must specifically press the "Y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knowledge this prompt.  A lot of work will have to be und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-F3) Delete loop or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3 (while holding down the Ctrl key, pressing the F3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deletion of the entire loop or bran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intend to delete the current loop or branch, press the escape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"N" and move to the correct sequence using the F7, F8 or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If the sequence is to be deleted, confirm the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word "Yes", then pressing RETURN or "Y" and the loo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)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4)  Insert node a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itioned at an element or node, pressing the F4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ert an element/node pair just before the current pos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firm the request and select the type of element to inser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de.  You will then be asked as to if you wa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/node pair to be inserted elsewhere in the system betwe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element.  You must specifically press the "Y" key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5)  Plot pump (&amp; FVH)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itioned at a pump or Flow vs. Head (FVH) device, press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lots the curve on the screen.  If the system is balanced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osition and values are displayed.  Pressing F6 when 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, sends the plot to the graphics printer typ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HYD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6)  Align tab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graphics tablet, you can reset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graphics tablet uses by pressing F6.  This is us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hat are larger than your graphics tablet.  To enter nod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ts of a drawing not within the bounds of the tablet,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rtion of the drawing within bounds and press F6.  Yo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wo diagonal points from the new part of the drawing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thin bounds of the tablet will now be available f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7)  Go to previous sequence (loop or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8)  Go to n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7 places the position pointer to the first nod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r numbered) sequence.  Pressing F8 will place the position po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de of the next (higher numbered) loop o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9)  Go to (or create) loop/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and you will be prompted for either "Loop" or "Branch"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sequence, you will be prompted for it's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a loop or branch that exists, the pointe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node of that sequence.  If you enter a numb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for a loop or branch, you will be prompted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loop o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-F9)  Copy loop/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itioned at the last (or only) node in a sequence and press Ctrl-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ny other loop or branch to the current sequenc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ode.  The last node that the pointer was positioned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copy function is useful when having to input a new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partially input in another loop.  You can use the F3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des and elements that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10)  Go to elemen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prompts...         Go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de  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if you wish to go to a node or press "E",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arrow and then RETURN to go to an element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ode or element number.  When the number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ointer is placed at the occurrence of that element or n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pointer is not moved, the F10 key is pressed ag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ement or node number is entered, the position pointe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occurrence of that element or node in the system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cate all occurrences of a particular element o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g-Up)  Go to prev pag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g-Dn)  Go to next pag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llow fast movement within the screens (pages) of each 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 The current loop or branch number out of the total number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anches and the current screen number out of the tota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quence is displayed on the lower left of the DEFIN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..9)  Enter a previously defined elemen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loop data that has been entered previously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de or element numbers at the element menu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ype and then number of the element.  You have less data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member if an element is a fitting or val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ption offers reports of element and node data,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formation, summaries of flows, head losses, pres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s, text printer configurations, hydraulic grade lin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curve graphics and 2-D and 3-D system graphic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ther text reports are to be sent to the SCREEN, a FIL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Reports sent to a file can later be edited using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Text reports sent to your printer will be sent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specified in the HNINSTAL program.  Printer repor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you to set the TOP-OF-FORM.  For a continuous form typ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t-matrix), this can be done by setting the first line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t the printhead and turning the printe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OUTPUT OF GRAPH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graphics files in a format created by Z-SOFT (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428-0008).  Their PC Paintbrush program and other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se .PCX graphics files.  You can add addition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and basically perform any alteration desir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upport many more printers than HYDRONET does.  HYD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CX file output of graphics screen when using standard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Hercules and HYDRONET supported SuperVGA displays.  You will b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o send the screen to.  A .PCX extension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character file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of the REPORT - SUMMARY option lists the pipe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used along with the flow tolerance and fluid propertie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screen.  The bottom of the screen displays a summary of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loop and branch totals.  The following screens list pipe, f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, pump and node data by group and are sorted by element o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ata that was input in the DEFINE option is lis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is not balanced.  The letter "B" is placed behind the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or valve numbers if the element is in a branch line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nd heads that had a "?" entered in their field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bs" meaning "to be solved".  If the system is balanced, the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display the flows, velocities and head losses.  Nod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tbs" will now be highlighted to differentiate results from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a.  For printed reports, "fixed head" nodes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h" on the same report line.  If the flow for a directio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mp, check valve, PRV, PSV or FCV) is zero because of attempted back-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d Loss" column will display the head difference acros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venting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- DETAIL option provides integrated element data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node number.  The "ALL" sub-option displays all pipe, va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nd pump data together with their optional descri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node data portion of this report is the same as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- SUMMARY option.  If the current system is balan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, flows and head losses will be display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reports for fittings and valves, pipes, nodes, pumps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- DETAIL - PUMPS option will list pump data along with s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and their head levels if the system is balanced. 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the Net Positive Suction Head Available (NPSHA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head (approx 33 feet or 10 meters) if using gage press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vapor pressure of the liquid. (See Cameron Pages 1-10 to 1-1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- CRITICAL option provides a list of the 5 highest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ressure nodes in the current balanc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- LOOPS option lists all loops and branches in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node - element - node - element - node - element - nod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ovides a list of the total numbers of fittings and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ke type and the total lengths of pipe of same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ustomize your text printer to provide more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Setting these parameters is optional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printed text report page (the default is 60).  HYD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OP-OF-FORM codes when the number of lines is reac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kip over perforations for continuous forms or a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whether the optional element and no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rinted along with the standard data in the SUMMARY and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A report of all descriptions that have been entere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REPORT - DETAIL - DESCRIPTIONS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tring can be entered to setup your printer f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port with the INITIALIZE option.  For instance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internal line printer font at 8 lines per inch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, you can enter Esc ( s 16.66 H Esc &amp; l 8 D  and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input (Esc will be displayed as "   ").  Check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control codes that may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sending your printer a command str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specific state at the end of reports with the RESET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et command is Esc E  displayed as "    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se parameters to set-up your text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very time you start HYDRONET, select SAVE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same default parameter start-up file a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RAPHICS option, you can display 2 and 3 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grade line and pump curve graphics.  These sub-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- HGL option provides graphics of hydraulic 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lines for each sequence.  Use the UP-ARROW or DOWN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available loops or branches or just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.  The Y-axis is the head and elevation in fe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.  The X-axis is the distance along the loop or branch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ength elements such as fittings, valves and pumps ar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that represents their head losses or gains.  Maj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 numbers are displayed just above the X-axis.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 if the HGL drops below the elevation line (negativ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) or is far above the elevation line (high pressures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when the HGL plot is displayed, sends the graphics plot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specified when HNINSTAL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pump or flow vs. head device (FVH) number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it's curve using this option.  These are the same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DEFINE option using the F5 key when position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(or FVH).  Use the UP-ARROW and DOWN-ARROW keys to displa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(or FVH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2-D PLA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vided x-y coordinates for the nodes in a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's overhead 2-D system plot.  When you first enter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plots the system in it's entirety.  All node numbers,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he grid system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for 2-D views are describ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Element 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pipe, pump, fitting and valve) numbers are toggled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For very large systems, the amount of inform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confusing and removing element numbers from view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Node #'s &amp; f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displays are toggled on and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Loop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numbers are toggled on and off with this option.  Only clos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numbers are plotted and the number will be plotted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Y grid system is toggled off and o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creen will be sent to the graphics printer por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an the HNINSTAL program.  The graphics dump to your print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 To interrupt the graphics screen dump, press the escape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PC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creen will be output to a .PCX file with this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ly available for standard EGA, VGA, Hercules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displays.  You must enter a name for the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ppended with the .PCX extension.  You can the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capable paint program to view, modify and print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take a closer look at a smaller piece of a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position the top left corner of the ZOOM box (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board) and then press RETURN to anchor it.  You then mov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ZOOM box and anchor it by pressing RETURN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top left corner again, press the escape (Esc) key.  O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anchored, the part of the system you hav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can use ZOOM on this new section to look at an eve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ystem.  To display the system in full again, use the reset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view this smaller section in 3 dimensions, use the "Go To 3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F8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8 - Go To 3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key to view what is currently displayed in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options for 3-D usage are detailed in the 3-D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When you exit 3-D viewing by pressing the Esc (escape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the 2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ZOOM to view a smaller portion of the current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t the view to the original full system display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 1:1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YDRONET displays a system or portion of a system, it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using the fully available dimensions.  A problem then occurs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1 inch (or 1 cm.) of the x-axis does not equa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1 inch (or 1 cm.) of the y-axis.  Pressing F10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o a 1 to 1 aspect ratio without removing any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  Pressing the F9 (reset) key displays the plot with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your moni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REPORT main menu press the escape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3-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system in 3-D gives the hydraulic system designe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system operation, elevations and pressur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bserve regions of high or low pressures and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You can obtain a straight-on view of the entire sys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grade line graph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is option directly from the REPOR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is displayed in it's entirety.  All nodes a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se the 2-D option to ZOOM in on a specific s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-F8 (Go to 3-D) option to view the section in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, F3, F6, F7 and Esc keys operate the same as with the 2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previously.  The following keystrokes have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Plot Hydraulic Grad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ystem is balanced, this option toggles the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line graphic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Pressure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ystem is balanced, this option toggles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head lines (vertical lines between elevation and HG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spect (angle) from which you view the 3-D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, down, right and left arrow keys.  To make larg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changes, enter a number from the keyboard, then press the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at number of pixels in a particular direction (ie.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ots of resolution, enter "50" then press the up arrow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(+) and MINUS (-)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and minus keys expand and shrink the z axis (elevation,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HGL scales).  This option provides a less clutter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ETER option allows the alteration of ALL pipe, fitting and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iameters to a specified value.  If the fitting and val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HYDRONET menus (not custom coefficients)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coefficients will be determined using the new insid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description of the current system.  This tit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per right of the working text screen and is saved i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CTION option allows you to multiply all non-zero node demand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actor.  This allows you to investigate different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es such as what happens when peak demands dou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alteration of ALL of the curren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n-William pipe roughness coefficients or Darcy-Wiesba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 option clears HYDRONET memory of the curren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Datafiles on disk are untouched.  This option allows you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esign without exiting HYDRONET.  Be sure to save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isk (using FILE - SAVE) before using the ERASE op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established in SETUP and REPORT - CONFIG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HEAD option allows the setting of one "fixed flow"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head for recirculating (no external inflows/outflows) system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y "fixed head" nodes used in the layout of a "closed loop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irculating) and the demands at all "fixed flow" nodes should be zer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ingle fixed head node, and it's pressure head, set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 option provides a way to find potential probl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design and also provides the steady-state sol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using the BALANCE sub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 sub-option analyzes the current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.  If HYDRONET is unable to plot a graph, balanc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s strange results, ANALYZE will attempt to find the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that this option provides are strictly informational. 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prior to balancing a system so that processing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.  Both a balanced and unbalanced system can be analyzed.  U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alancing a system that appears to have had a problem to ob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sub-option solves the system for steady-state 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.  The system data is first initialized, then briefly interro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initial system flows are estimated and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adjusting system flows begins.  Press escape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f the total adjustments to flows does not tend to converg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if the set flow tolerance might be too small to allow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ason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rations are taking a long time and you do not want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erance to be reached, you can press F2 to end the it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for final head values.  There may be some large errors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heck though, because the flow adjustments weren't perfor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the set tolerance.  NOTE: Be sure to note any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are displayed on the screen after the system is bala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important warnings about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are displayed in the balance box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teration number and control valve iteration numb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valves induce head losses (ie., PRVs), the wh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alanced and then head losses adjusted for proper val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balanced again.  The control valve it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ow many times valves we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displays the total of flow adjustments fo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tal flow adjustment to all elements.  This number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displays the percent of convergence.  Thi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time the flow adjustments converge (get small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close to 100% for a solidly converging system.  If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s in the 80 to 100% range but flow adjustments still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 tolerance, everything is probably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shows the maximum head error detected when the system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culated.  This number is obtained by calculating each el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oss (using the flow that was determined for it during the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 and comparing that to the head value at the downstream n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be very small for a properly balanced system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ad error will flash if the error is greater than 1%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head loss.  If more accuracy is desired and the syste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 well, you can lower the flow tolerance in the SETUP op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, the engineer, to decide what is an acceptable head err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 in a system with 100 foot head losses, a maximum head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foot may be acceptable.  However, if you have a maximum pipe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.0 feet, an error of only .01 foot may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ourth line of the balance box, is the total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lance.  This is available so that differing syst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ared for speed of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 PIPE LENGTHS data field is set to " YES " in SETUP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or BALANCE is selected, all pipe lengths will be recalcul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ordinat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exit HYDRONET and return to DOS. 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changes since the last file update using the FILE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Pressing "N" or the escape (Esc) key returns you to HYDRONE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must press "Y" to leave HYD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QUIVALENT LENGTH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ling fluid transport systems that convey flui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you can have HYDRONET use the equivalent length method fo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ve head losses.  This method essentially models fitting and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in terms of the equivalent friction of turbulent f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standard steel schedule 40 pipe having a specific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00015 feet (.0457 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chnique, enter the SETUP option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y-Wiesbach equation for use.  A field will appear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use the equivalent length method (USE EQUIV LENGTHS?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.  Set this parameter to "YES" by pressing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Now when you specify a certain fitting or valve type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ide diameter, HYDRONET will calculate a length of steel pi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oximate the same resistance.  The calculation is based on the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or water flow for the valve, the diameter of the val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ction factor for complete turbulent flow in steel pip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  The K value is multiplied by the diameter and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factor to obtain the equivalent length. (See Cameron page 3-11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K" values that appear in HYDRONET when the equival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specified must be for use with water.  These "K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calculation of equivalent lengths.  If you have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fittings and valves for use with fluids other than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use of the equivalent length method.  Do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ength modeling of fittings and valves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ater "K" values for.  These non-water fittings and valv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s steel pipes with the specific roughnesses listed abo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equivalent length of pipe, see Cameron pages 3-119 to 3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a plot plan of your system, label all node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ose with "fixed heads" (sources and discharges with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ssure heads).  Nodes are placed before, after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pipe, fittings, valves, fittings &amp; pu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abel all elements with numbers.  Use a numbering scheme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determine where certain elements and nodes are in the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l nodes and elements that start with 100 (ie, 101,102,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irst main line. (See example problem 6.)  Obtain pump curv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roughnesses, valve types and other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loops making sure all "fixed head" node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one other "fixed head" node (w/dashed lines)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loops.  Try to have loops adjacent to the next and previou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ie, loop 2 adjacent to loop 1 and 3).  Number all loops.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utflow branch lines that are not to be a part of the lo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rt HYDRONET and enter the SETUP option and set the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units, fluid parameters and flow tolerance.  If the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used for most designs, you may wish to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 file for automatic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the DEFINE option to start entering system data.  I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designed to operate on it's own, starting small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etter feel for HYDRONET's operation.  Start off by ente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out any control valves.  Only after having solved th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ves, use the valves to control pressures and/or flows. 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using the DEFINE - BRANCH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 the ANALYZE option to identify any incomplete or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migh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data has been newly entered and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routine regularly, use the  FILE - SAVE option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un BALANCE to obtain a solution for the system.  Be sure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s high and that the maximum head error is acceptab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Use the REPORT - CRITICAL option to obtain a summary of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st pressure nodes and possible pump problems and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ulic grade line, 2-D and 3-D graphs.  Use the REPORT - DETAIL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velocities in pipes and excessive head losses.  Go back t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F9 and F10, edit node and element data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IPS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ump is restricted to a specific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tion head is low, the diameters of the suction side lines can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intake losses or a booster pump may be needed somewhere up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ump is not restricted to a specific location, the inser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4) and the delete element function (F3) ca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to various positions in the line and provide an adequate NPSHA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key to locate pumps by e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inserting elements and nodes that will be present in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an existing design, use the F9 and F10 keys to locat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jacent elements an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more pseudo-loops in small systems that contain many pump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if convergenc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wo or more pumps are in the same loop (especially if adjacent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appear in other loops in the system (use pseudo-loops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bility of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design is not converging, and there are pumps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FINE option and use the F9 key to locate all the pump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when positioned at a pump to make sure curves are always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drops toward the x-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design is not converging and has a fixed head loss (FHL)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moving the device and then if it converges, reduce the origi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xed head loss.  The loop must provide enough head (through pum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heads) to overcome the fixed hea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not to have to directional devices oppose each o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For example, while tracing a loop, a check valve allows 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irection and two elements away a pump allows flow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direction.  This will not allow for the flow in the loo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s for these example problems are included on the HYD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were loaded into the main HYDRO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HNINSTAL.  To review them, use the  FILE - RETRIEV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data, then the  DEFINE  and  REPORT option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i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introduces the use of pseudo-loops with "fixed 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a gravity flow (no pump) problem, using the Hazen-William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y flow system depicted in the following 2-D plot i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ady-state flows and pressures.  We identify the needed loo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first finding all points of unknown inflow and outf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three of these which are "fixed head" nodes 1, 11 and 1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inlets and exits.  All other nodes are of the "fixed flow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w is fixed at zero, head is to be determined).  This system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pseudo-loops to include the three "fixed head" nod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analysis.  Every "fixed head" node must be connect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pseudo-loop and it does not matter whether the loop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to 15 and 1 to 11 or if they connect 1 to 15 and 11 to 15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loops could have been used but that many are not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problems were to occur, a third pseudo-loop could be tr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bility.  There are no elements left out of these two loops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any internal closed loops.  The elements (pipes, fi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) are numbered sequentially starting at 1 and ending at 14. 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ed sequentially starting at 1 and ending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contains no branches.  Any one (but only one)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uld be modeled as a branch with one pseudo-loop.  The two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" nodes would drive the flow in the system and the branc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ad loss calculations made on it.  The flow in the bran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you would have to ensure that the head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HYDRONET, enter the SETUP opti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n-Williams equation for use in calculating pipe head losses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units of gpm for flow and psi for pressure for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Set the flow tolerance to .01 gpm.  We will be using cast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so we'll set the default Hazen-Williams Friction Factor C to 100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ing numbers, you can simply press the space bar once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left of the field and the text to the 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f we were going to be using these conditions for most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we could update the default parameter fil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HYDRONET will then be automatically setup to us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s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element and node data, enter the DEFINE opti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PS".  A prompt for a loop number appears and we'll keep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"1".  A prompt appears and the number of "1"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node number.  We'll start at the top of this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15" over the default and press RETURN.  If we had input a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, we could simply press the escape (Esc) key and inpu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ata fields appear in a window for input.  We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description for the node.  The use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nodes and elements quickly uses up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items.  Next, we enter the elevation of the reservo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  Since this is a "fixed head" node where the outf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ow of the reservoir is to be determined we enter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mand and press RETURN.  This tells HYDRONET to sol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  There is no pressure component at this node (open surface reserv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enter zero for the head and press RETURN again.  We als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X-Y coordinates for the node.  These coordinates are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balanced solution.  They make automatic pipe length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the system in 2-D and 3-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enu appears and we press the down arrow key once so "Fi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 and press RETURN.  We are prompted for an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14" over the default value and press RETURN. 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 and we use the arrow keys to highlight "Inlet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A sub menu appears and again we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sh - sharp-edged" and press RETURN.  Again, a field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ppears and we press RETURN to skip over it.  We enter "4.03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diameter of our 4 inch pipe.  This establish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for the system and from now on "4.03"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fields until a different diame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number field appears again and we enter "14"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description field and the elevation field has the valu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other side of the fitting.  This is not correct in thi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value is the elevation of the water surface, so w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levation of the discharge side of the fitting.  This is a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" node where we want the head to be determined.  There is no dema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node so we enter 0.0 or press space bar repeatedl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head at this node is "to be solved"  so we enter "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ield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enu then appears and we press the arrow down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alve" is highlighted and press RETURN.  The prompt for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we type "13" over the default value presented.  "Gate Valv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we simply press RETURN to specify that type.  The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appear and we press RETURN twice to skip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ode number field we enter "13", enter it's ground elevatio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emand flow, enter 0.0 then a "?" in it's hea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enu reappears and we press the arrow down key until "Pip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press RETURN.  Enter "12" over the default pipe numb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wice to skip the description and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  The length will be left at zero since we are input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want HYDRONET to determine the length of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 to enter element and node data in sequence.  Element #5 an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riction components of a Tee fitting.  Both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component of a Tee fittings friction loss.  The current pseud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ends with node 1 where the elevation is entered, a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and and zero is entered for it's pressur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to start the input of the next pseudo-loop #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has some common elements and nodes with loop #1, we can en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for loop #2 of any number and press RETURN to accept all defaul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pointer back to that node and press "Copy Loop" (Ctrl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We can now specify loop #1 and HYDRONET will copy i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The single node that we entered will be overwritten.  W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lement and node pairs that are not common between the two loo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needed elements and nodes can now be inserted by using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function at the beginning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nd especially when all your data is entered, 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by entering the FILE option, selecting the SAVE sub-opt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nd then press RETURN.  The ANALYZE optio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data for completeness and if no errors are foun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ved by using the BALANCE sub-option under the ANALYZE ma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- SUMMARY report displays the flows through each pipe,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along with the direction, velocity and head loss.  Node dat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and (if negative out of the system, if positive into the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 and hydraulic grade lines in feet ar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eads identified.  The REPORT - DETAIL op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elements by type and presents the same data fields as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blem demonstrates the use of the Darcy-Wiesbach eq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pipe head losses, the use of branch lines, a supply from a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" force main and discharge to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is a force main supplying 60 degree F. water at a pressur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.  A requirement of at least 1000 gpm at 40 psi is needed at node 1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ine is to deliver 300 gpm to node 16 and 200 gpm to node 19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 pumps are to be used to deliver this flow.  At least one pseud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this open (external sources and discharges) system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del the other line as a branch of fixed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option, we specify the Darcy-Wiesbach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pipe head losses.  We then setup the desired unit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flow and pressure.  The value of .00015 feet is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cific roughness.  The kinematic viscosity is set to .0000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/sec.  Since the fluid is water at 60 degrees F, we can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nd valve coefficients that are automatically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If this were a fluid with a different viscosity, we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ength method for the modeling of fitting and valv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main at node 1 provides water at an elevation of 210.5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ssure of 100 psi.  A "?" is entered in the demand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s entered for the node's head.  At node 14, an elevation of 56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, a "?" is entered in the demand field and a pressure of 40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for the head.  All other nodes in th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?" entered in the head field and of those, only nodes 16 and 1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n-zero flow demands.  The system's pipe, fitting and valve di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justed along with booster pump curves to provid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and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rrived at in the following pages is just one possib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blem.  Trade offs of pipe and pump sizes and operating energ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in general a least cost approach would be used.  Pum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o that possible cavitation situations are avoided.  The 3-D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at all line gage pressures ar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demonstrates connecting two small sub-network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using the Hazen-Williams equation and branch lines.  The min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from fittings and valves will be neglected in this preliminar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eservoir supplies water to two small networks.  The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lined by pipes #2, 3, 4, 13, 12, 11, 10 and 9) is on a plat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elevation 240'.  Pump 16 provides additional press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essure zone (pipes #18, 19, 20 and 21) on a plateau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'.  The design objective will be to provide flow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demand of .5 cfs at a head above 40 psi.  A pseudo-loop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network is not considered isolated.  Nodes #17 and #1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rmined flows and the system will have to be adjusted (pipe di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mp curve) so that the flow at node 1 will be close to .5 cf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connected by a single pipe and pum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r the "fixed head" node at the supply 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de #17) will be a water surface elevation of 524.33', a "?" for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for the pressure head.  The information for node 1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elevation, a "?" for demand and a value of 50 psi for h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t the various other nodes will be entered as negative values (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) so that the node reports will display flow into (+) and out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losses from fittings and valves can be inserted into the sys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 once all the system is adjusted to provide close to th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w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ossible tablet or port problem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HYDRONET tried to poll the graphics tablet throug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when you ran HNINSTAL but did not receive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Be sure the port is setup with DOS's MODE command (S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earlier).  Also enter the SETUP option and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s tablet is setup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oints must be diagonal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HYDRONET must perform a mathematical translation from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to your draw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The two alignment points from your drawing must be 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 of the pad (ie, x1 cannot equal x2, and y1 can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).  Use the F6 key while in DEFINE to realig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ump # flow is larger than last point of curve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ump # flow = # (off of curve)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During the balancing routine, the pump in question has 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more than 3 times the flow increment for the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This can signify a potential problem if th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ing.  If the message disappears when the system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d most likely no problem exists.  If it doesn'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ump curves decrease in head for increasing flow (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ard the flow axis).  Use the F10 key in the DEF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pump and press F5 to plot.  Final pump fl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2nd and 4th point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Warning: Valve # direction opposes a pump or valve in same loop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Warning: Pump # direction opposes a pump or valve in same loop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HYDRONET detects two directional devices (pumps and/or va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specified flow directions oppos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This is just a warning.  Having two directional de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loop that allow flow only in opposite directions pen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lancing routine.  If the system fails to converg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INE - LOOPS option and use the F9 key to locate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valves in question.  Attempt to place thes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 in separa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Cannot plot pump curve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Cannot obtain curve for pump #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Error fitting pump curve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data for the pump cannot be fit to a cubic equ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DRONET can have a continuous function of head vs. fl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Enter the DEFINE - LOOPS option and use the F9 ke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pump.  Edit the data so that if F5 is 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ed at the pump, it can be plotted.  Pump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ed from the REPORT - GRAPHICS - PUMP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o flows, be sure total pump shutoff head is at least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o flows... no head difference driving system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o flows, check pumps, valves or lower tolerance.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is error can occur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low direction of pumps and/or directional valves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ak pumps in a system are not able to overcome the static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is no static head driving the flow in a non-p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Check pump and valve directions.  Check pump shutoff hea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ey are large enough to push flow against the static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sing them and be sure that a static head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pu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ump # curve is not always decreasing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2nd pt should be less than shutoff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Pump curves should always decrease. The shutoff head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st head value, the next point on the curve should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s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ump # flow is less than 2nd pt on curve, straight line approx 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flow determined for the pump was less than the flow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If the flow is lower than the 2nd point on a pump's cur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 addition is calculated using a straight lin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shutoff head and the 2nd point.  For HYD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perly model pumps, the optimal operating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ve should be placed around the 3rd point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/OUTPU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rror opening file HN.CNF!  Rerun HNINSTAL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Cannot find HN.CNF!   Run HNINSTAL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 where HYDRONET system files are (Q=quit)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HYDRONET can not find the file that contains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configuration (HN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If you are running HYDRONET from another directory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DRONET directory is listed in your path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side in your HYDRONET system directory, run HNIN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 sure the HN.CNF file is presen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HN.HLP not found! (gone or bad path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HYDRONET can not find the file that contains help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when F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There should be a file named HN.HLP in the HYDRONE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Re-run HNINSTAL if there i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rror - not a HYDRONET data file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You have attempted to retrieve a file that is not a HYDRO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.FLO) or HYDRONET (*.NET) datafile.  The fil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been created by HYD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ot HYDROFLO 1.2 or 1.1 data file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You have attempted to retrieve a file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DROFLO datafile with a " .FLO "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quested must have been created by HYDROF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Coefficient file not found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e  HN.VAL  not foun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HYDRONET cannot find the files (HN.VAL and HN.FIT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set fitting or valve coefficient data for wa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Be sure that all files on the distribution diskett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NET" datafiles) are in the same directory as the HN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xecute HYDRONET from any directory but all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together.  Re-run HNINSTAL if using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o files in data directory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If you have gotten this message and you know there ar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re somewhere, the default data directory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or there are no data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Enter the SETUP option in HYDRONET and specify the cor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directory.  If you will be using this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, consider updating the default parameter file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s always looked at up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Cannot set initial flows. Node # demand cannot be routed to fixed head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is error message occurs because part of the network i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check valve or pump flow directions do not allow fl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rtion of th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Locate the stated node (use F10 in define) and attempt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flow through the system to a "fixed head" node.  Not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trol valve directions to see if the flow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ystem not converging! Check data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Some instability is present not allowing the system to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Run ANALYZE.  Check pump curves to see if a pump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pump curves are not decreasing.  Try add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-loops to the syst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Loop # must start/end w/ fixed heads (psloop) or w/ same node (closed)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A pseudo-loop in the system does not begin and end with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" nodes or a closed loop does not begin and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Enter the DEFINE - LOOPS option and use the F7 and F8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oop in question.  Check beginning and ending n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ey are "fixed head" nodes if using pseudo-loop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losed loops begin and end with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RROR:  Flows from fixed head nodes don't total zero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um of flows at node # not equal zero! Check results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n and out demands at nodes do not total zero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These errors should not occur in straight forward piping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HYDRONET internal errors.  If you g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, prepare to send us a disk with the data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Out of memory for this file! 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ut of memory for description! 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ut of memory for this file! 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ut of memory for pipes, valves, pump or node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Available RAM memory is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Uninstall any memory resident programs, add memory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 total memory up to 640K or clear an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fields.  HYDRONET limits are 300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300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ust get node data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HYDRONET requires that a node b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If the node is not needed and to be deleted la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RETURN repeatedly to get past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ust have at least one loop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You cannot delete a loop if it is the only loop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If you want to clear HYDRONET memory of all curre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UTILITIES - ER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umber used for different element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You have specified an element number that has been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other type of element.  HYDRONET makes sure t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duplicated in differing types of element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ifferent element numbers for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ust enter a loop first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You have tried to enter data for branch pipe sec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oes not have a loop that the branch can flow from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o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Warning, Loop # doesn't have an element in another loop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HYDRONET has found an isolated loop that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in common with any other loop.  Thi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wield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A pseudo-loop should be created if a closed loop can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nk the isolated loop to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lement # has different start and end nodes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While HYDRONET was initializing the system data, it f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element had different specified starting and ending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Enter the DEFINE - LOOPS option and use F9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element.  Press F9 and specify the element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ate all the occurrences of the element and fi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 lies.  An element can only have one uniqu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Cannot have fixed head after PRV #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Cannot have fixed head before PSV #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You cannot have a fixed head node just downstream from a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ing valve (PRV).  HYDRONET knows to supply enough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rive the pressure down to the specified level.  HYDRONE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the pressure upstream of a pressure sustaining valve (PS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y and maintain the desired pressur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o X - Y coordinates defined for system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You cannot look at 2-D or 3-D graphics if you haven't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f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Unable to estimate initial flows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HYDRONET was unable to set up a initial flow grid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Most likely check valves and/or pumps are isolating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work and HYDRONET cannot trace a set demand to a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low "fixed head" node.  Use the REPORT - SUMMAR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demands at nodes and locate all check valves and p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heir flow direc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ystem must be balanced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You cannot observe data on the REPORT - CRITICAL option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Hydraulic Grade Line plots if the system is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ust use a defined valve or fitting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Must use a previously defined pump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Must use a previously defined pipe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Must use a previously defined node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You have run out of memory or reached the limit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ype of elements 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HYDRONET has a limitation of 3000 elements (consisting of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, 1000 fittings and valves and 300 pum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un out of memory, you can add more memory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K or remove some memory resident programs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or you can combine some pipes into long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lete unnecessary optio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ust enter defined element number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If inputing element numbers when the element menu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nly input previously defined elements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back to the element menu and select the typ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.  Then input it's number if not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Can't have both unknown flow and head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Cannot set both demand and head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You can only set one parameter, either the pressure hea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and flow at a node.  HYDRONET will solve for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Cannot have fixed heads in branches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You cannot have "fixed head" nodes in a branch.  Simpl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 calculations are performed in branches as the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.  If you wish to set the head and have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, convert the branch to a pseudo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Demand must be out of node (negative)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All fixed demands at nodes are outflows and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values.  If you want to fix the head level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sible inflow, make that node the beginning or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rror in sequence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When deleting a node/element pair, you are prompt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he pair deleted everywhere else in the system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.  This message occurs when HYDRONET finds the node/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 elsewhere but the sequence (the adjacent nodes and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onsistent.  HYDRONET will not delete the pai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ccurs.  Use F10 to locate the remaining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Warning, Branch #, starting node #d isn't in main network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starting node in a branch must exist in the ma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how HYDRONET knows the total head for the simpl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 calculations performed on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rror!  Node # doesn't start or end a pseudo-loop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All "fixed head" nodes must start or e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o fixed head in system, use UTILITIES-FIXED HEAD to set head.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HYDRONET has balanced the system but has found no fixe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s a starting point for head.  No HGL's or nodal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  This is not a problem unless you want hydraulic gra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d.  Use the UTILITIES-FIXED HEAD option to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's head and allow nodal pressures to be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rculating (no external inflows or outflows) system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no pressure heads set when inputing nod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rcul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ipe # length is zero and one or more coordinates are zero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If you are inputing coordinates for nodes, do not set a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.  Use zero to have HYDRONET ignore the coordinat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 it.  If you've left pipe lengths at zero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lculated, you cannot leave adjacent node's coordin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ipes are not on both sides of enlargement/contraction # 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Pipes are needed on both sides of an enlargement/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ducer) to determine the head loss for the fitting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on both sides of this type fitting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o pipe on either side of nozzle/orifice # 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At least a short section of pipe is needed on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zzle/orifice to calculate the hea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 D-W Specific Rough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cy-Wiesbach specific roughnesses in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- Pipeflow analysis by Stephenson,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                             Smooth     Average     Rou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, drawn metals                   0          0.003     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, PVC or AC                      0.015      0.03      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ed steel                          0.03       0.06    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zed, vitrified clay            0.06       0.15 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ron or cement lined             0.15       0.3      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 concrete or wood stave           0.3        0.6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ed steel                         1.5        3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sewers, tube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 mains                    6         15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ed rock, earth                  60        150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NI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                          BY                    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stokes                      1x10-6              square meters /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t/sec (cfs)               448.8               gpm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t/sec (cfs)               .028317             cubic meter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/sec                 1000.               li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(length)                    .30480            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of liquid                   SG/2.31            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(US)                         .06309              li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(Imperial)                   1.20094             gpm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                          25.4                mm. (mill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/sec.                      15.85               gpm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scals                         .1450              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scals                         .102/SG             meters of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length)                  3.2808             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of liquid                 SG/.102             Kp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gal/day (MGD)            .0438               cubic mtr/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gal/day (MGD)            694                 gpm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(millimeters)                 .0394              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/sq.inch (psi)             6.8948              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/sq.inch (psi)             2.31/SG              feet of li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 is specific gravity (See Cameron pages 4-37 to 4-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kinematic viscosity conversions, see 4-25 in Came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PRESSURES AT VARIOUS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                        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           METERS              Psia          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00            -304.8              15.2          10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00            -152.4              15.0          10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0              14.7          10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           152.4              14.4           9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            304.8              14.2           97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             457.2              13.9           9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            609.6              13.7           9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0             762.0              13.4           9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            914.4              13.2           9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0            1066.8              12.9           8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           1219.2              12.7           8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0            1371.6              12.4           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           1524.0              12.2           8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0            1676.4              12.0           8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0            1828.8              11.8           8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00            1981.2              11.5           7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0            2133.6              11.3           7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0            2286.0              11.1           7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            2438.4              10.9           7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00            2590.8              10.7           7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0            2743.2              10.5           7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00            2895.6              10.3           7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            3048.0              10.1           6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0            4572.0               8.3           5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0            6096.0               6.7           4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0            9144.0               4.4           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0           12192.0               2.7           1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0           15240.0               1.7           11.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