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INV is an invoice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ich works directly with PC-AR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s on a IBM PC or compatible computer,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INV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contribute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nd limited telephone assistanc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rogram, simply type "PCINV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rive and path for your data, ad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fter the program name.  i.e. type "PCINV B: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&amp;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CINV works directly with PC-AR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familiar with PC-AR before attempting to use PC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NV uses the same data files created by PC-AR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n the menu are essentially identical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in the PC-AR program.  You may enter or change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codes and charges and payments entrie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-AR.  Anything entered using PCINV will also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PC-AR, and anything entered using PC-A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menu choice, Enter &amp; Print Invoices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d print invoices one at a time.  When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the details of the invoice are immediately posted to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to be included in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eld has been added to the sales cod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 to designate each sales code as either taxable o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.  Sales tax will be calculated for all taxable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posted to a sales code for sales tax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add to the sales codes entered with PC-AR and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ales codes as taxable or non-taxable.  Just scroll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sales codes and use the * key to mark or u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ales are subject to sales tax, and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ve a sales code for sales tax, enter one now.  The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 Program selection to enter the same three dig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dd new sales descriptions, codes and amount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, change or delete customers exactly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with PC-AR.  In fact, you are working with the sam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any additions, changes or deletions made with PCINV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 reflected i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s identical to the same selection in the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f each invoice printed are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&amp; PRI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s the heart of the PCINV program. 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ll of the information for an invoice and the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voice using one of four different print forma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mat is determined by the Configure Program menu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voice may be entered at a time.  PCINV does not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entered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Code - The 10 digit customer code.  Each custo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unique customer code.  It is preferable to us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part of the first name for a customer code,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may be used.  Read the PC-A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custom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Date - The month, day and year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lashes "/" or dashes "-".  ie 3/28/90 for M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th, 1990.  Most of the time,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's "system date" will be ente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or the prior invoice date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Date - The due date is also entered as a month, d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separated by slashes or dashes.  Pressing &lt;Enter&gt; e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e one month after the due date for the first invoi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 due date for all subsequent invoices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lphabetic entry such as "Upon Rece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 - You may enter numbers or alphab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Pressing the plus key adds on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.  If you use invoices with pre-printed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be sure the number entered is the same as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invoic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invoice details are entered.  You may enter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or 50 lines for each invoice depending on which for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using the Configure Progra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Number - The 8 characters or numbers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inted under the "Reference #" colum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  You may enter P.O. numbers, additional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Code - Enter one of the sales codes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additional number of the three digit sales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ossible matches ar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- The description may be up to 42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  If you enter the @ symbol anywhere in the descri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mmediately following the @ symbo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d by the first number i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entered as the amount for this line. 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descri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5  No. 201101 Left Handed Widget Adjusters @ $1.2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will be entered as $15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ntered a price for a sales code under En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ales Codes, you may enter only a quantit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The quantity will be multiplied by the pr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than 42 characters for a description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with a zero for the amount.  The zer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in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for the description will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entered with the sales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- Enter the amount, calculator style.  If you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ce and quantity in the description, the amoun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culate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line, sales tax will be calculated, enter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 and added to the invoice total.  Sales t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alculated for those sales codes marked as taxab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Sales Codes selection of PCINV. 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of the individual lines for the invoice, 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ference Number prompt and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Scroll up     &lt;Ins&gt; Insert     &lt;C&gt;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Scroll down   &lt;Del&gt; Delete     &lt;+&gt; Resum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Goto Top   &lt;S&gt; Sort Items   &lt;P&gt; Print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Goto Bottom       &lt;Esc&gt;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P to print the invoice.  The other key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and down through the invoice detail and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items.  The &lt;#&gt; Scroll up key will als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to the invoice heading information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ode, Invoice Date, Due Date and Invoice Number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voice has printed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key &lt;+&gt; to enter another invoice or press escape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for some reason, the invoice does not print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gn your printer and press &lt;P&gt; again.  You ma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s often as you like, and it will only be posted to PC-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cancel an invoice, use the delete &lt;Del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of the lines for that invoice and then press plus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enter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becomes necessary to void an invoice that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Enter and Print Invoices screen, you must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or Change Charges and Payments selection and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for the void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nfigure program options described below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voices on one of two preprinted forms available from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 Business Services (NEBS).  The short invoice form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96, is seven inches long and can print up to 14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us the tax and total.  The long form, 9292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en inches long and can include up to 50 lines plus the ta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  Both forms are 7.5 inches wide.  The forms can b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printed with your company name and address, by calling NE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338-3810.  The mail code number is 951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may use the configure program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int invoices on plain paper.  The paper could b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inches or 11 inches long, but 11 inches is the obvious choi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yet to find a source for paper stock perforated a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configure the PCINV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saved immediately and remain in effect eve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program. 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and then press &lt;C&gt; to change an item.  You ar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and background.  Allowable colors are from 0 to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for background color which can only be from 0 to 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s instantly updated as 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? - You may also change the way PCINV star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.  Usually, PCINV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until the page total equals 66 lines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for the laser printer question, PCINV starts a new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ssuing a form feed command.  This also works o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inters, but requires you to set the top of 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Paper Invoice? - If you change this to a "Y", inv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printed on plain paper.  The program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headings and horizontal lines and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"INVOICE" at the top of the page.  A "N" answer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oice information only on pre printed forms.  Th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ither 7 inches or 11 inches long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or Short Invoice For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or Short Invoice Form? - Choose L for a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with up to 50 lines of detail.  Choosing S,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oice to 14 lines of detail on a 7 inch long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s available are 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Tax Rate (Percent) - Enter the sales tax rate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as a percentage.  If your sales tax multipli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625, then enter 6.250 as the sales tax rate.  This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ultiplied by the amount for each taxable sale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the sales tax total for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Tax Sales Code -  Sales tax for each invoi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to this three digit sales c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with the sales code entered under Enter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Codes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umber (1 or 2) - If you have a second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nd want to print invoices on it, chang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Data Files - Enter a drive and path design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INV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Heading - If your company name and address is not p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invoice forms, you may enter up to 5 l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invoice heading.  This name and address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statement heading you entered into the PC-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A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Heading - The program normally prints "Sold to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fore the customer's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  You may change this to any other heading that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re appropriate to your business.  To change i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press the space bar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Statement on Invoice - Enter up to 30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int as a footer statement on each invoice.  The fo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will be printed to the left of the Total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/Memo Printed on Invoice - The phone number or 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each customer can be printed on the invo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of the customer's address if "Y"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/Memo field can be 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 this selection.  The new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INV transfers every detail of every invoice to PC-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hat much detail on the PC-AR statement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e ARCONFIG program set "Invoice Detail on Statem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N".  That way, only the invoice number and invoice tota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INV is written in Turbo Pascal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