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member ASP)           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OYB533.ZIP (or OYB533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Sept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79.95 plus S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n additional OYB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ized database system designed specially for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 to get 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ized database system designed specially for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 to get organized.  Includes organizationa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aintaining employee records, client lists; sales plann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e inventory; government regulations and more.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.  Includes user definable printe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ized database system designed specially for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 to get organized.  Includes organizationa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aintaining employee records, client lists; sales plann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e inventory; government regulations; customer tracking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s; project tracking and more.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.  Each entry can include a graphical imag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hotograph, drawing, or illustration.  Includes user def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reports that will print anything from labels to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- 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 -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B.EXE file is no more than 24 months old.  Old vers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ay not be keep on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