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including PSP in your Catalog.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GISTER.DOC the registration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30 files are included on he PSP self-extracting Zipfile P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EXT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T71EFR.EXE....Microsoft QuickBASIC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.EXE...NOVELL record management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1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2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3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4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5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6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7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N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2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3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4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UPS......Data File...Shipping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.UPS.......Data File...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LE.UPS.....Data File...F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.BAT.......Starting batch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.......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....PSP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..PS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suggested copy for PS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your UPS(r) Log Boo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ip UPS(r) you need PS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your UPS shipping and eliminate tedious UPS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meets all UPS reporting requirements and is accepted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enter your shipping transactions, PSP looks up the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from the ZIP code and calculates shipping charges. PSP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 shipping rates including commercial and residential, 2nd and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ational and even the new 3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address file for frequently shipped-to custom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erased file for one-tim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ultiple printers for manifest report ,CO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luded to help you to get your UPS rep to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this computer manif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I offers unlimited support and provides UPS rate change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if you have any questions 516 324 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n Fer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