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VENDOR INFORMATION -- SMALL BUSINESS ADVIS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evaluationware version of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isor.  Those vendors who are dealer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ion of Shareware Professionals ar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dd this version of the program to their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or other shareware product listings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ing permission of the author.  Howev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helpful if you first notify he publis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Business Advisor (RONIN SOFTWARE)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has begun distribution of the program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can place you on our mailing list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lar (usually quarterly) updat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is granted to all not-for-profit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rge users for making copies of thi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; and all BBS's are authorized to re-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the program, including non-ASP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ther prospective vendors of the program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 permission to distribute Small Business Ad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usually be granted if you enclos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atalog or similar information.  Non-BBS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prefer to obtain from us our non-BB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the program, which is self-insta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in the form of self-extracting LH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since this BBS version in .ZIP format is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the person obtaining it has a copy of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-archiv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your notification or request for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tribute Small Business Adviso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N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20 ISSAQUAH-PINE LAK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ITE #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SAQUAH, WA 98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OTE TO VENDORS:  BE SURE TO SEE HIGHLY COMPL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MENTARY FULL-PAGE REVIEW OF THIS PROGRAM IN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JULY/AUGUST 1992 ISSUE OF SHAREWARE MAGAZIN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 NOTE TO ALL VENDORS (CATALOG OR BBS):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OBTAINED THIS PROGRAM FROM ANOTHER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THAN DIRECTLY FROM US, WE WILL HAVE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ING THAT REGISTRATIONS WE RECEIVE ARE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, UNLESS YOU CHANGE THE VENDOR'S NAM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HE SMALL ASCII FILE, "F123.SBE."  [W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quarterly updates automatically to thos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whom we have received use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preceding 3 month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INSERT YOUR COMPANY NAM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YOU SELL THAT ARE REGISTERED BY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YOUR COMPANY AS THE DISTRIBUTOR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23.SBE FILE WITH A TEXT EDITOR, BUT CHANGE O N L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T OF THE FIRST LINE OF TEXT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\" (BACKSLASH).  AND DO N O T MODIFY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THER CONFIGURATION DATA ON THE SECON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OF TEXT IN FILE F123.S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ALSO, THAT WHEN YOU HAVE SUBSTITU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BEFORE THE "\" ON THE FIRST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123.SBE, THE PROGRAM'S TITL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EQUENTLY DISPLAY A HIGHLIGHTED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RESENTED BY [YOUR COMPANY'S NAME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LEGAL/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EDU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SUB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-SMALL BUSINESS STAR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-EXPER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RT PROGRAMS--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-LEGAL AND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AL--BUSINESS TAXES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XES--TAX PLANNING, TA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UCATION--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EF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EXPERT FEDERAL TAX/LEGAL HELP FOR YOU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SINESS, INCLUDING `CONSULTING SESSIONS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UP-TO-DATE ADVICE ON TAX AN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ULATIONS CUSTOMIZED FOR YOUR HOME ST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he Small Business Advisor is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for small business people....[S]o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 (and the price so reasonabl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one that is contemplating a new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no excuse for not seeking its help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one of its checklists or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ld save you many times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SHAREWARE MAGAZINE review, July/Aug. 1992 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is is the kind of program we bough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s for." -- PRINTERS SHAREWARE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unique expert program that puts the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al, and business knowledge of a Har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wyer and "Big 6" CPA at your finger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ptionally easy to install and use--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novices.  Gives your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t and current tax, legal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related help on a vast range of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al and other subjects, federal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whichever state you select). 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S, OSHA, ADA, ERISA, EEO, labor la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ers comp, fringe benefits,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ws and hundreds of other easi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ics.  Program creates multi-page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business startup requirements in two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less, customized for your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ws of your state.  Include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heets/outlines to create business 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documents; EZ-to-use income and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x calculation/planning modules;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ssions where program asks you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stions to help you make key business de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ons, like whether to incorporate, choos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statu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'S NO OTHER SOFTWARE REMOTE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LL BUSINESS ADVISOR -- AT ANY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, O/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S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512K free RAM recommended for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s.  Most functions work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ttle as 38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rd disk recommended, but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a 1.44MB or larger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 other special hardware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that program does not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 PC-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quired after 30-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gistration of $29.95 provides user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 technical support (by mail), a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latest quarterly progra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version identical to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, except for sharewa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r may also order All-stat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of program, or related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STARTING &amp; OPERATING A BUSINESS IN (STAT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large discount from stor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BUSINESS ADVISOR IS UPDATED QUARTERLY,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BREAST OF CONSTANTLY CHANGING TAX LAW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WS AND REGULATIONS AFFECTING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