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les Tax Too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STT has three separate programs bundled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            S3 DOC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S             S3 Director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T             The Sales Tax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STT, you automatically are registered for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gister STT, but you continue to use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en you must register that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