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D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is file to your printer, fold,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ents &amp; sugges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losed please find $____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$15 to register DTQ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$5 for Pers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sh to substitute ................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sh to substitute ................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Q V1.00 was acqui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free BBS,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pay BBS (i.e., GEni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]  disk vendor,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]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 &amp; Adress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..................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r R D Hamilto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