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                   Roger D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                  "CRAIG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                    Dalcat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                         GLENMO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                     Inverness IV3 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           Telephone(UK): 0320 5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           Telephone International:+44 320 51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mbudsman may be contacted by FAX by s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FAX number : (616) 788-2765. In communic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 please include a telephone no. and/or FAX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ration of DTQ is US$15 if you ar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of America and �8.55 for United Kingdom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inclusive of Postage and Packing. Non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avoid extra costs due to currency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ndor may handle my registrations for me, al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act a small charg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pay with a cheque(check)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Bank for the above amount, or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e by other international means, e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Money Orders, then I can accep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, sent by registered mail, pref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 note that this last option is not intend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eans by which you should register wi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your payment for DTQ then I shall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of your order and the latest Vers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 [ I can offer 80286 code for 80286 CP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ut have noticed no speed advantage on my ow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(Dell 386Sx) over the 8086 code in the evaluation cop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supply the program on the following disks 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�" disk 720K    2. 5�" disk 36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ou may use the order form which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the file ORD-FORM.DOC if you wish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 personal copy i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at of your computer substituted for "P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"Computer" in the program, then I am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DTQ to effect this. My fe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rvice is US$5 (UK �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 problems are envisaged as a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 but If you have any problem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ue to poor programmming (bugs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Registration Fee will be return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f I am not able to resolve such proble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ustomer of a Shareware Vendor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quired as such to follow certain direct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gis of the Association of Shareware Professio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rotect your interests and those of the auth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Shareware Industry itself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 files if you are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ny deviations should be reported to the correct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the Ombudsman Statement, see abov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ger D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