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KE's NEXT ADVENTUR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rry Sh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700 W. Middle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em, OH  44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                                       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    DUKE's NEXT ADVENTURE                  $5.00ea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ping &amp; Handling   $1.00 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der Total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: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send check or money order to the name and address above,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 Bank for full amount.  Canadian Postal Money Order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national Bank draft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  Name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_______________________ State 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U R V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this file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