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2 Observation Ave.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                          Unit Price:     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Find Felix 1.1 &amp; Hint-Book   $1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Plus Send Me Version 2.0        $2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-Book for Felix Version 2.0       $ 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ping &amp; Handling per order:   $_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:3.5:____ 5.25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ind Felix version 1.1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This order is for registration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