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set of tools for use at home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m with Nels Anderson'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