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re is lots of traffic on the highway, tr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, buses and even the highway pa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at the truck stop and enjoy these t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s Anderson's MAH JONG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&amp; Polly H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5 E. Cherokee Rd. #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ton, CA 95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