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are known VGA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99-2585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Players'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VGA Planet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34-6483 Lotta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7-8609 Electric Dreams BBS Dayto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lex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37-5319 Kowtown Kraft Hut Fort W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0-0973 Last Starfighter BBS Fort W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20-2053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8-9411 Arcadia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4751 Renegade's Roost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Joh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? Future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296 The 19T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086 The Realm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4-4819 The Death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5-9254 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658-4655 Rhinocero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1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2 Operat'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Dustain Hamili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594-4526 Th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95-0206 Jame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92-7988 David Dun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William David Haas BBS One Ste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472-3651 I can 'C' clearly n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49-0711 Mega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