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hnentafels from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 is an MS-DOS program to make an ahnentafe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(version 2.0 or higher) data base.  It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version of the ahnentafel by adding more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dividual.  The final result is similar to ahenta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ed in various genealogical magaz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simply type AHNENTAF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tion of the PAF data files (NAME2.DAT, INDIV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R2.DAT).  Type the drive and path, for example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 disk, or C:\PAF\DATA\ for a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 (Your subdirectorie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ahnentafel" comes from the German, "ahnen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and "tafel" meaning table.  As used to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a numbering system for the ancestors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erson is given the number 1.  His/her f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and his/her mother is 3.  Number 2's father is 4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her is 5.  Number 3's father is 6 and her mother is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lize: Double any person's number to ge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's number.  Double any person's number and a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is/her mother's number.  Note that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), all the men have even number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en have odd numbers.  Ahnentafel number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- if an ancestor is unkown, 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omit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an ahnentafel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ame or as long as a paragraph.  Because an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list, rather than a chart, it can be very comp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ages of 4-generation pedigrees can be print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ages in the ahnentaf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the RIN (PAF's recor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ation number) for the starting person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is number in PAF before you beg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gram will not search for individuals. 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verify that you have entered the desired 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in this version include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, death date and place, and marriage dat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ed under the husband's name).  If birth and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vailable, baptism and burial data are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The RIN is not included in the printou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is unique to your own database and only confu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PAF's version of the ahnentafel includes the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f you need them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is designed for ahnentafel numbers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long.  This allows for "only" 23 genera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seriously doubts that many people nee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el beyond 23 generations.  PAF's ahnentafe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3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hnentafel can be seen on the screen (use the Ctrl-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use key to stop and start the display),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, or saved to disk for later editing an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Ctrl-Break if you want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a statement "files=20"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file on your boot disk.  If you can run AHNENTA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or if you have "installed" PAF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already be in the fi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 gives an error message with the code #67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"files=20" to the CONFIG.SYS file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VERSION 1.3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asks for the location of the PAF data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not on the command line as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corrects a bug which caused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first marriage to be printed, even if tha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on the direct ances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adds some information to the detail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title, information about the spouse of per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first marriage record only), baptismal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fields are blank, and burial data if deat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FINAL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 is a copyrighted shareware program. 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 and share the program with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changes and no char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contribution (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) to the author will encourag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nd GEDCOM utilities.  Se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 may also be ordered directly from the author for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ifornia residents add $.53 for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