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F1.EXE  -  from "Two Guy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 isn't just another recipe file. It was created as the fir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inuing line of recipe masterpieces. These recipe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take you through a carefully laid out step-by-st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ing you to have to keep looking back to see what's neede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