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07 Childsdal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version 5.1f of Brother's Keeper.  (20-May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expiration date.  Please send me the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of the programs. ($45 includes all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Brother's Keeper version 4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Swedish   __Finnish   __Norwegian   __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 lets you change the words built into BK such as Husband, W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first get a copy of Brother's Kee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Friend   __Shareware Company   __Compute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tore    __Genealogy Society   _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RAM memory      512K      640K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?   Yes   No     Do you have Microsoft Window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size preference      3 1/2  720k         5 1/4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1/2  1.44meg      5 1/4  1.2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monochrome    CGA     EGA     VGA  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